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jc w:val="center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ؤشر الإحصائي البطيء </w:t>
      </w:r>
      <w:r>
        <w:rPr>
          <w:rFonts w:cs="Arial" w:ascii="Arial" w:hAnsi="Arial"/>
          <w:b/>
          <w:bCs/>
          <w:color w:val="FF0000"/>
          <w:sz w:val="28"/>
          <w:szCs w:val="28"/>
        </w:rPr>
        <w:t>Slow Stochastic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مؤشر مشهور ومفضل لكثير من المحللين طوره </w:t>
      </w:r>
      <w:r>
        <w:rPr>
          <w:rFonts w:cs="Arial" w:ascii="Arial" w:hAnsi="Arial"/>
          <w:b/>
          <w:bCs/>
          <w:sz w:val="28"/>
          <w:szCs w:val="28"/>
        </w:rPr>
        <w:t>Dr George Lane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قو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 قاعدة افتراض أن السوق في حالة الاتجاه الايجابي لأعلى الأسعار عادة تغلق قري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أعلى  سعر لها وفي حالة الاتجاه السلبي للسو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 نزول الأسعار تغلق أسعار قري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قل قيمة 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 قد يعرف بطريقة أخر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ي كالتالي يعرف المؤشر علي أنه 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رك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يوضع لقيا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لة التشبع في البيع </w:t>
      </w:r>
      <w:r>
        <w:rPr>
          <w:rFonts w:cs="Arial" w:ascii="Arial" w:hAnsi="Arial"/>
          <w:b/>
          <w:bCs/>
          <w:sz w:val="28"/>
          <w:szCs w:val="28"/>
        </w:rPr>
        <w:t>Over Sold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الة التشبع من الشراء </w:t>
      </w:r>
      <w:r>
        <w:rPr>
          <w:rFonts w:cs="Arial" w:ascii="Arial" w:hAnsi="Arial"/>
          <w:b/>
          <w:bCs/>
          <w:sz w:val="28"/>
          <w:szCs w:val="28"/>
        </w:rPr>
        <w:t>Over Bough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قارنة سعر الإغلاق للسهم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على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ق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تويات للسعر خلال فترة زمنية معينة وعندما يقترب سعر الإغلاق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ى  سعر يكون دليل علي وجود ضغط شراء وعندما يقترب من اقل قيمة يكون دليل علي وج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ف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سم البيان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فل مثال ع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ؤشر 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953635" cy="524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المعادلة وتعريف المتغير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تكون المؤشر من متغيرين ع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كل خطين يتذ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 ب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حداثي العمود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ين صفر و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%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تغير الأول يسم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ثاني وهو المتوسط الحسابي للخط الأول يسم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متغيرين عادة يحسب حس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عادلة التال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361823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متغيرات المستخدمة عادة 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Perio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و المدة الزمنية المستخدمة في حساب الستوستك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Slowing Perio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ي القيمة التي تتحكم في تغي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موما قي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عتبر ستوست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ري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fast stochastic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قي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عتبر ستوستك بطيئ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low stochastic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)</w:t>
        <w:br/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%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Period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ا الرقم الذي يستخدم في حساب المتوسط الحسا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متوسطالحسابي يدع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Metho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ي الطريقة التي تستخدم في حساب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الشكل التالي يوضح المعادلة بشك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ضح</w:t>
      </w:r>
      <w:r>
        <w:rPr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4018280" cy="451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أنواع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استوسك</w:t>
      </w:r>
      <w:r>
        <w:rPr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هناك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نواع من الاستوست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ري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ط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كام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ful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سوف اشر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وعيين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ن باختص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ما ت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مثال الأسفل ف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رسم البيان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وضع المؤش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ف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ت السع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خط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ود العريض يرمز 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خط 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حمر الدقيق يرمز 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fas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ما ذكرت من قب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%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و نسخة معدلة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باستخدام المتوسط الحسابي أو بمعن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آ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خ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ay- 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طبقت ع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استخرا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ا حظنا الشارت لوجد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أنه ف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ه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may,june,jul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خترق خ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fast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ط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رات متعددة مم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د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ضوح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يع والشراء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,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ولتخفيف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ثر ه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شارات الكاذبة ولزيادة صق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تهدئ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توستك البط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تم تطو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توست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طيئ الاحمر يرمز 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s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كي نوجد قيم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s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ادة نوجد المتوسط الحسا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fast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تكون الفترة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Period 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ا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ay 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fast =%K s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هذة المعادلة تكون عادة للنسخة البطيئة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 مقارنة خط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fast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slow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نلاحظ ما ي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خطين قريبي الشبة ببعض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ضا تكوين الداتا تقريب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تماثل للخطي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 أ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s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ماثل 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fast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كي نطور ونوج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s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العادة المتوسط الحسا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SMA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 slow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مدة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3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يا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يض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 slow = %K slow 3-day SMA</w:t>
      </w:r>
    </w:p>
    <w:p>
      <w:pPr>
        <w:pStyle w:val="Normal"/>
        <w:spacing w:lineRule="auto" w:line="360" w:before="280" w:after="280"/>
        <w:jc w:val="left"/>
        <w:rPr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5046980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شارات المستخدم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Arial" w:ascii="Arial" w:hAnsi="Arial"/>
          <w:b/>
          <w:bCs/>
          <w:color w:val="3366FF"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color w:val="3366FF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  <w:lang w:eastAsia="en-US"/>
        </w:rPr>
        <w:t>اختراق احد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  <w:lang w:eastAsia="en-US"/>
        </w:rPr>
        <w:t>مكوني المؤشر لمستوي معين وتفصيلة كال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  <w:lang w:eastAsia="en-US"/>
        </w:rPr>
        <w:t>آ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  <w:lang w:eastAsia="en-US"/>
        </w:rPr>
        <w:t>تي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3366FF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شارة شراء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ندم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نخفض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المؤش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تحت مستوي مع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ادة يكون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رجع ويرتفع فوق نف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المستوي مر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خر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شارة بيع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ندما يرتفع المؤش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و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مستوي مع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عادة يكون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8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ثم يرجع وينخفض تحت هذا المستوي مر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خر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 w:before="280" w:after="280"/>
        <w:ind w:left="72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دوث تقاطع بين مكونات الستوستك اوسليتور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FF"/>
          <w:sz w:val="28"/>
          <w:szCs w:val="28"/>
          <w:lang w:eastAsia="en-US"/>
        </w:rPr>
        <w:t>K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FF"/>
          <w:sz w:val="28"/>
          <w:szCs w:val="28"/>
          <w:lang w:eastAsia="en-US"/>
        </w:rPr>
        <w:t>D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وتفصيلة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الآتي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شتر عندما خ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رتفع فو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ع عندما خ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K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نخفض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حت خط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%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D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6:56:00Z</dcterms:created>
  <dc:creator>h</dc:creator>
  <dc:description/>
  <dc:language>en-US</dc:language>
  <cp:lastModifiedBy>SweedMe</cp:lastModifiedBy>
  <dcterms:modified xsi:type="dcterms:W3CDTF">2004-09-27T19:08:00Z</dcterms:modified>
  <cp:revision>8</cp:revision>
  <dc:subject/>
  <dc:title>مقدمة </dc:title>
</cp:coreProperties>
</file>