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uto" w:line="360" w:before="0" w:after="280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متوسط الحسابي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Moving Average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عتبر هذا المؤشر من أقو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ؤشرات الموجودة وترجع قوته في ضخامة العدد الذي يستخد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من المستثمري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مضاربين ولذلك فيعتبر من المؤشرات التي تؤثر في التداول ويمكن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تماد عل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تائج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وجد أنواع كثيرة م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.A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كن أشهر نوعين هم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Web"/>
        <w:numPr>
          <w:ilvl w:val="0"/>
          <w:numId w:val="2"/>
        </w:numPr>
        <w:bidi w:val="1"/>
        <w:spacing w:lineRule="auto" w:line="360" w:before="280" w:after="0"/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متوسط الحسابي العادي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S.M.A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Web"/>
        <w:numPr>
          <w:ilvl w:val="0"/>
          <w:numId w:val="2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متوسط الحسابي الأسي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E.M.A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ind w:left="360" w:right="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32CD32"/>
          <w:sz w:val="28"/>
          <w:szCs w:val="28"/>
        </w:rPr>
        <w:t>1</w:t>
      </w:r>
      <w:r>
        <w:rPr>
          <w:rFonts w:cs="Arial" w:ascii="Arial" w:hAnsi="Arial"/>
          <w:b/>
          <w:bCs/>
          <w:color w:val="32CD32"/>
          <w:sz w:val="28"/>
          <w:szCs w:val="28"/>
          <w:rtl w:val="true"/>
        </w:rPr>
        <w:t xml:space="preserve">- </w:t>
      </w:r>
      <w:r>
        <w:rPr>
          <w:rFonts w:cs="Arial" w:ascii="Arial" w:hAnsi="Arial"/>
          <w:b/>
          <w:bCs/>
          <w:color w:val="32CD32"/>
          <w:sz w:val="28"/>
          <w:szCs w:val="28"/>
        </w:rPr>
        <w:t>S.M.A ( simple moving average 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476186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تم الحصول عليه من متوسط إغلاق سعر السهم لمدة معينة وذلك بجم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عر الإغلاق كل يوم لمدة معينة من الأيام ثم قسمة هذه القيمة علي عدد الأي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توسط </w:t>
      </w:r>
      <w:r>
        <w:rPr>
          <w:rFonts w:cs="Arial" w:ascii="Arial" w:hAnsi="Arial"/>
          <w:b/>
          <w:bCs/>
          <w:sz w:val="28"/>
          <w:szCs w:val="28"/>
        </w:rPr>
        <w:t>5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عني مجموع سعر الإغلاق للخمسين يوم السابقة لهذا اليوم وقسمة النتيج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لي عدد </w:t>
      </w:r>
      <w:r>
        <w:rPr>
          <w:rFonts w:cs="Arial" w:ascii="Arial" w:hAnsi="Arial"/>
          <w:b/>
          <w:bCs/>
          <w:sz w:val="28"/>
          <w:szCs w:val="28"/>
        </w:rPr>
        <w:t>5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ذلك متوسط الخمسين يجب أن يسبق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5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وم من التداول بدون رسم منحن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توسط لها لأن هذه الخمسين يوم هي التي نجمعها للحصول علي القيم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متوس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ف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يوم الواحد والخمسي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ذلك في أ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سم بيان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تجد أ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يبدأ في الظهور عل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عد مرور الفترة الزمنية التي حددناه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متوس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مثل </w:t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يظه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ل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رسم البيان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بعد مرور </w:t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360" w:right="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  <w:r>
        <w:rPr>
          <w:rFonts w:cs="Arial" w:ascii="Arial" w:hAnsi="Arial"/>
          <w:b/>
          <w:bCs/>
          <w:color w:val="FF4500"/>
          <w:sz w:val="28"/>
          <w:szCs w:val="28"/>
        </w:rPr>
        <w:t>2</w:t>
      </w:r>
      <w:r>
        <w:rPr>
          <w:rFonts w:cs="Arial" w:ascii="Arial" w:hAnsi="Arial"/>
          <w:b/>
          <w:bCs/>
          <w:color w:val="FF4500"/>
          <w:sz w:val="28"/>
          <w:szCs w:val="28"/>
          <w:rtl w:val="true"/>
        </w:rPr>
        <w:t xml:space="preserve">- </w:t>
      </w:r>
      <w:r>
        <w:rPr>
          <w:rFonts w:cs="Arial" w:ascii="Arial" w:hAnsi="Arial"/>
          <w:b/>
          <w:bCs/>
          <w:color w:val="FF4500"/>
          <w:sz w:val="28"/>
          <w:szCs w:val="28"/>
        </w:rPr>
        <w:t>E.M.A (exponential moving average 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ind w:left="36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4915535" cy="2839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ختلف ع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.M.A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ه بمعادلات رياضية معينة يتم جعل وزن لقيمة سع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خر يوم من التداول لأنه يدل علي أحدث إغلاق للسهم وبالتالي يبين أقرب حركات ق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ها السهم ولذل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.M.A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عتب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ثر حساسية لحركة السهم من المتوسط الحسابي البسي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ذلك يستخدم بكثرة في حساب المؤشرات مثل الماك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ACD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</w:r>
    </w:p>
    <w:p>
      <w:pPr>
        <w:pStyle w:val="NormalWeb"/>
        <w:bidi w:val="1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color w:val="DC143C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DC143C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color w:val="DC143C"/>
          <w:sz w:val="28"/>
          <w:sz w:val="28"/>
          <w:szCs w:val="28"/>
          <w:rtl w:val="true"/>
        </w:rPr>
        <w:t>ستخد</w:t>
      </w:r>
      <w:r>
        <w:rPr>
          <w:rFonts w:ascii="Arial" w:hAnsi="Arial" w:cs="Arial"/>
          <w:b/>
          <w:b/>
          <w:bCs/>
          <w:color w:val="DC143C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color w:val="DC143C"/>
          <w:sz w:val="28"/>
          <w:sz w:val="28"/>
          <w:szCs w:val="28"/>
          <w:rtl w:val="true"/>
        </w:rPr>
        <w:t xml:space="preserve">مات وفوائد </w:t>
      </w:r>
      <w:r>
        <w:rPr>
          <w:rFonts w:ascii="Arial" w:hAnsi="Arial" w:cs="Arial"/>
          <w:b/>
          <w:b/>
          <w:bCs/>
          <w:color w:val="DC143C"/>
          <w:sz w:val="28"/>
          <w:sz w:val="28"/>
          <w:szCs w:val="28"/>
          <w:rtl w:val="true"/>
        </w:rPr>
        <w:t>المتوسطات</w:t>
      </w:r>
      <w:r>
        <w:rPr>
          <w:rFonts w:cs="Arial" w:ascii="Arial" w:hAnsi="Arial"/>
          <w:b/>
          <w:bCs/>
          <w:color w:val="DC143C"/>
          <w:sz w:val="28"/>
          <w:szCs w:val="28"/>
          <w:rtl w:val="true"/>
        </w:rPr>
        <w:t>:</w:t>
      </w:r>
    </w:p>
    <w:p>
      <w:pPr>
        <w:pStyle w:val="NormalWeb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هم </w:t>
      </w:r>
      <w:r>
        <w:rPr>
          <w:b/>
          <w:b/>
          <w:bCs/>
          <w:sz w:val="28"/>
          <w:sz w:val="28"/>
          <w:szCs w:val="28"/>
          <w:rtl w:val="true"/>
        </w:rPr>
        <w:t>استخداما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انه يؤكد الترند الخاص بالسهم وهل 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صاعدي </w:t>
      </w:r>
      <w:r>
        <w:rPr>
          <w:b/>
          <w:b/>
          <w:bCs/>
          <w:sz w:val="28"/>
          <w:sz w:val="28"/>
          <w:szCs w:val="28"/>
          <w:rtl w:val="true"/>
        </w:rPr>
        <w:t xml:space="preserve">أم </w:t>
      </w:r>
      <w:r>
        <w:rPr>
          <w:b/>
          <w:b/>
          <w:bCs/>
          <w:sz w:val="28"/>
          <w:sz w:val="28"/>
          <w:szCs w:val="28"/>
          <w:rtl w:val="true"/>
        </w:rPr>
        <w:t xml:space="preserve">تنازلي </w:t>
      </w:r>
      <w:r>
        <w:rPr>
          <w:b/>
          <w:b/>
          <w:bCs/>
          <w:sz w:val="28"/>
          <w:sz w:val="28"/>
          <w:szCs w:val="28"/>
          <w:rtl w:val="true"/>
        </w:rPr>
        <w:t xml:space="preserve">نقصد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ذلك لو كان شكل الترند يقول أنه صاعد فنراجع شكل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هل يؤ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ذا الكلام أم يسير </w:t>
      </w:r>
      <w:r>
        <w:rPr>
          <w:b/>
          <w:b/>
          <w:bCs/>
          <w:sz w:val="28"/>
          <w:sz w:val="28"/>
          <w:szCs w:val="28"/>
          <w:rtl w:val="true"/>
        </w:rPr>
        <w:t>العكس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ثلا هل </w:t>
      </w:r>
      <w:r>
        <w:rPr>
          <w:b/>
          <w:b/>
          <w:bCs/>
          <w:sz w:val="28"/>
          <w:sz w:val="28"/>
          <w:szCs w:val="28"/>
          <w:rtl w:val="true"/>
        </w:rPr>
        <w:t>قام 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ختراق ل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 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 تأكيد التغير الذي حدث في الترند الخاص بالسهم أم لا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لكن ليس 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M.A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هم الخاص به ولذلك المستثمرين دائما يبحثون عن السهم الذي يعطي حركات ممي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ثابتة مع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الخاص به حتى يمكن أن يتوقعوا 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يحدث للسهم في </w:t>
      </w:r>
      <w:r>
        <w:rPr>
          <w:b/>
          <w:b/>
          <w:bCs/>
          <w:sz w:val="28"/>
          <w:sz w:val="28"/>
          <w:szCs w:val="28"/>
          <w:rtl w:val="true"/>
        </w:rPr>
        <w:t>المستقبل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ن المعروف أن السهم أثناء حركته يعطي ثلاث أنواع من الحركة أو الت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يتبعه في ذلك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Web"/>
        <w:bidi w:val="1"/>
        <w:spacing w:lineRule="auto" w:line="360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br/>
        <w:t xml:space="preserve"> </w:t>
      </w:r>
      <w:r>
        <w:rPr>
          <w:b/>
          <w:bCs/>
          <w:sz w:val="28"/>
          <w:szCs w:val="28"/>
        </w:rPr>
        <w:t>UP TREND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معناه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يتحرك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فل ويصعد إلي أ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DOWN TREND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معناه أن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يتحرك من أعلي إلي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DING RANGE</w:t>
      </w:r>
      <w:r>
        <w:rPr>
          <w:b/>
          <w:b/>
          <w:bCs/>
          <w:sz w:val="28"/>
          <w:sz w:val="28"/>
          <w:szCs w:val="28"/>
          <w:rtl w:val="true"/>
        </w:rPr>
        <w:t xml:space="preserve">عندما يتحرك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إ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علي وإ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سفل 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ستقر علي </w:t>
      </w:r>
    </w:p>
    <w:p>
      <w:pPr>
        <w:pStyle w:val="NormalWeb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كل 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كثير التذبذب وهذا النوع من </w:t>
      </w:r>
      <w:r>
        <w:rPr>
          <w:b/>
          <w:b/>
          <w:bCs/>
          <w:sz w:val="28"/>
          <w:sz w:val="28"/>
          <w:szCs w:val="28"/>
          <w:rtl w:val="true"/>
        </w:rPr>
        <w:t>المتوس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غير مرغوب 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مد عليه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br/>
        <w:br/>
        <w:br/>
      </w: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4761865" cy="2858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Web"/>
        <w:numPr>
          <w:ilvl w:val="0"/>
          <w:numId w:val="1"/>
        </w:numPr>
        <w:bidi w:val="1"/>
        <w:spacing w:lineRule="auto" w:line="360" w:before="280" w:after="0"/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 الرسم نلاحظ 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M.A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بع لحركة السهم إذا أر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ده تحت السهم و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ذا أنخفض تجده أعلي السهم ولذلك دائما يقال أن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ي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هم وليس السهم هو الذي يتب</w:t>
      </w:r>
      <w:r>
        <w:rPr>
          <w:b/>
          <w:b/>
          <w:bCs/>
          <w:sz w:val="28"/>
          <w:sz w:val="28"/>
          <w:szCs w:val="28"/>
          <w:rtl w:val="true"/>
        </w:rPr>
        <w:t>ع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lineRule="auto" w:line="360" w:before="0" w:after="280"/>
        <w:ind w:left="108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تعتبر هذه الفائد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تحديد الت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تأكيده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أهم فوائد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لأنها تحدد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تجاه حركة السهم التي يجب أن ت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 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ير عكسها لأن ذلك من أخطر الأشياء التي يمكن أن يرتكبها المستثمر 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جب عدم المخاطرة عند نقاط تقلب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لأن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ممكن يعطي أشارات كاذ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خاص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ذا كان هناك مؤشرات أخري تعطي أشارات عكس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شارات التي يعطيها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لكن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ذا كان هذا التحول مصحوب 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شارات من مؤشرات أخري تعطي نفس العلامات 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عطيها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انع من ذلك ويكون في ذلك فائدة </w:t>
      </w:r>
      <w:r>
        <w:rPr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Web"/>
        <w:numPr>
          <w:ilvl w:val="0"/>
          <w:numId w:val="1"/>
        </w:numPr>
        <w:bidi w:val="1"/>
        <w:spacing w:lineRule="auto" w:line="360" w:before="0" w:after="280"/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لما كان 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ثير التذبذب كلما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حتجنا إ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طويل المدة الزمنية حتى نحصل علي خط </w:t>
      </w:r>
      <w:r>
        <w:rPr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دئ يمكن ال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ستفادة من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وهذا الطول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ليس محدد بمدة معينة ولكن 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طوال معينة كثيرة ال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ستخدام 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br/>
        <w:br/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89</w:t>
      </w:r>
      <w:r>
        <w:rPr>
          <w:b/>
          <w:bCs/>
          <w:sz w:val="28"/>
          <w:szCs w:val="28"/>
          <w:rtl w:val="true"/>
        </w:rPr>
        <w:t xml:space="preserve">-- </w:t>
      </w:r>
      <w:r>
        <w:rPr>
          <w:b/>
          <w:bCs/>
          <w:sz w:val="28"/>
          <w:szCs w:val="28"/>
        </w:rPr>
        <w:t>150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2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/>
          <w:bCs/>
          <w:sz w:val="28"/>
          <w:sz w:val="28"/>
          <w:szCs w:val="28"/>
          <w:rtl w:val="true"/>
        </w:rPr>
        <w:t>أ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br/>
        <w:br/>
        <w:t xml:space="preserve">• </w:t>
      </w:r>
      <w:r>
        <w:rPr>
          <w:b/>
          <w:b/>
          <w:bCs/>
          <w:sz w:val="28"/>
          <w:sz w:val="28"/>
          <w:szCs w:val="28"/>
          <w:rtl w:val="true"/>
        </w:rPr>
        <w:t xml:space="preserve">وهذا الجدول يبين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ستخد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مات كل 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Web"/>
        <w:bidi w:val="1"/>
        <w:spacing w:lineRule="auto" w:line="360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br/>
        <w:br/>
      </w:r>
      <w:r>
        <w:rPr>
          <w:b/>
          <w:bCs/>
          <w:sz w:val="28"/>
          <w:szCs w:val="28"/>
        </w:rPr>
        <w:t>Trend Moving Average</w:t>
      </w:r>
    </w:p>
    <w:p>
      <w:pPr>
        <w:pStyle w:val="NormalWeb"/>
        <w:bidi w:val="1"/>
        <w:spacing w:lineRule="auto" w:line="360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</w:rPr>
        <w:t>Very Short Term 5-13 days</w:t>
      </w:r>
    </w:p>
    <w:p>
      <w:pPr>
        <w:pStyle w:val="NormalWeb"/>
        <w:bidi w:val="1"/>
        <w:spacing w:lineRule="auto" w:line="360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</w:rPr>
        <w:t>Short Term 14-25 days</w:t>
      </w:r>
    </w:p>
    <w:p>
      <w:pPr>
        <w:pStyle w:val="NormalWeb"/>
        <w:bidi w:val="1"/>
        <w:spacing w:lineRule="auto" w:line="360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</w:rPr>
        <w:t>Minor Intermediate 26-49 days</w:t>
      </w:r>
    </w:p>
    <w:p>
      <w:pPr>
        <w:pStyle w:val="NormalWeb"/>
        <w:bidi w:val="1"/>
        <w:spacing w:lineRule="auto" w:line="360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</w:rPr>
        <w:t>Intermediate 50-100 days</w:t>
      </w:r>
    </w:p>
    <w:p>
      <w:pPr>
        <w:pStyle w:val="NormalWeb"/>
        <w:bidi w:val="1"/>
        <w:spacing w:lineRule="auto" w:line="360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</w:rPr>
        <w:t>Long Term 100-200 days</w:t>
      </w:r>
    </w:p>
    <w:p>
      <w:pPr>
        <w:pStyle w:val="NormalWeb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color w:val="FF0000"/>
          <w:sz w:val="28"/>
          <w:szCs w:val="28"/>
        </w:rPr>
        <w:t>2</w:t>
      </w:r>
      <w:r>
        <w:rPr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ستخدام الثاني للموفينج 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</w:rPr>
        <w:t>PRICE LOCATION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هو يعني هل سعر السهم عند نقطة معينة من </w:t>
      </w:r>
      <w:r>
        <w:rPr>
          <w:b/>
          <w:b/>
          <w:bCs/>
          <w:sz w:val="28"/>
          <w:sz w:val="28"/>
          <w:szCs w:val="28"/>
          <w:rtl w:val="true"/>
        </w:rPr>
        <w:t>الرسم البي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 زمن معين 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لي أم أقل من السعر المتوقع للسهم من خلال المستثمرين خلال الأيام السابقة 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دل عليه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ذا كان منحني السهم فوق خط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فمعني ذلك أن 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هم أعلي من المتوسط الحسابي والذي يعبر عن متوسط تقييم المستثمرين للسهم 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رة السابقة و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ذا كان تحت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معناه العكس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ذلك عندما يرتفع منح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هم ويلامس خط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معناه أنه رجع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توسط سعره المتوقع من قبل المستث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لكن لو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خترق هذا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معناه أنه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يزيد عن السعر المتوقع إ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قطة تعتبر نقطة شراء للسهم والعكس إذا حاول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ختراق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متجها إلي 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تبر نقطة بيع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br/>
        <w:br/>
      </w: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4761865" cy="4761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rtl w:val="true"/>
        </w:rPr>
        <w:br/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نفس الكلام يقال عن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صير المدة مثل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 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خترق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الطويل أو البطي</w:t>
      </w:r>
      <w:r>
        <w:rPr>
          <w:b/>
          <w:b/>
          <w:bCs/>
          <w:sz w:val="28"/>
          <w:sz w:val="28"/>
          <w:szCs w:val="28"/>
          <w:rtl w:val="true"/>
        </w:rPr>
        <w:t>ء</w:t>
      </w:r>
      <w:r>
        <w:rPr>
          <w:b/>
          <w:b/>
          <w:bCs/>
          <w:sz w:val="28"/>
          <w:sz w:val="28"/>
          <w:szCs w:val="28"/>
          <w:rtl w:val="true"/>
        </w:rPr>
        <w:t xml:space="preserve"> مثل </w:t>
      </w:r>
      <w:r>
        <w:rPr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 ويكسره متجها إلي أعلي أو إل</w:t>
      </w:r>
      <w:r>
        <w:rPr>
          <w:b/>
          <w:b/>
          <w:bCs/>
          <w:sz w:val="28"/>
          <w:sz w:val="28"/>
          <w:szCs w:val="28"/>
          <w:rtl w:val="true"/>
        </w:rPr>
        <w:t xml:space="preserve">ى </w:t>
      </w:r>
      <w:r>
        <w:rPr>
          <w:b/>
          <w:b/>
          <w:bCs/>
          <w:sz w:val="28"/>
          <w:sz w:val="28"/>
          <w:szCs w:val="28"/>
          <w:rtl w:val="true"/>
        </w:rPr>
        <w:t>أسف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/>
          <w:bCs/>
          <w:sz w:val="28"/>
          <w:sz w:val="28"/>
          <w:szCs w:val="28"/>
          <w:rtl w:val="true"/>
        </w:rPr>
        <w:t>الرسم البي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نري </w:t>
      </w:r>
      <w:r>
        <w:rPr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وم الأخضر عندما يصبح فوق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البط</w:t>
      </w:r>
      <w:r>
        <w:rPr>
          <w:b/>
          <w:b/>
          <w:bCs/>
          <w:sz w:val="28"/>
          <w:sz w:val="28"/>
          <w:szCs w:val="28"/>
          <w:rtl w:val="true"/>
        </w:rPr>
        <w:t>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 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UP TREND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ندما يخترقه إلي أعلي تعتبر 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BULLISH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ذا أخترقه إلي 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تبر أ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BEARISH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لكن ذلك ينطبق علي السهم الذي يتحرك مع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الخاص 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نفع مع الأسهم </w:t>
      </w:r>
      <w:r>
        <w:rPr>
          <w:b/>
          <w:b/>
          <w:bCs/>
          <w:sz w:val="28"/>
          <w:sz w:val="28"/>
          <w:szCs w:val="28"/>
          <w:rtl w:val="true"/>
        </w:rPr>
        <w:t>المتذبذب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Web"/>
        <w:numPr>
          <w:ilvl w:val="0"/>
          <w:numId w:val="2"/>
        </w:numPr>
        <w:bidi w:val="1"/>
        <w:spacing w:lineRule="auto" w:line="360" w:before="280" w:after="28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فائدة الثالث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لمتوس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هي تحديد نقاط الدعم والمقاومة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4761865" cy="2858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أهم فوائ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أنه يعطي نقاط دعم ومقاومة قوية يستعين بها المحللين في توق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لوك السهم في المستقبل ويرجع أهمية هذه الفائدة كما قلنا قبل ذلك إل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تشا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تخدامها من قبل المستثمرين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رسم البيان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يتضح لنا أن النقاط التي يلامسها السه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ثناء وجوده فوق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يمثلها الأسهم الخضراء تسمي نقاط دعم للسهم ولكن لو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ترق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هم إلي أسفل تتحول هذه النقاط إلي نقاط مقاومة ويمثلها الأسه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مراء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ذا ك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.A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سف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سع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هم فأنه يعطي نقاط دعم 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ذا كان فوق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سع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سهم يمثل نقاط مقاوم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ختلف المحللين ف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ي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توسط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تي يعتمد عليها في ذلك وكان من أشه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ي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4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وم و </w:t>
      </w:r>
      <w:r>
        <w:rPr>
          <w:rFonts w:cs="Arial" w:ascii="Arial" w:hAnsi="Arial"/>
          <w:b/>
          <w:bCs/>
          <w:sz w:val="28"/>
          <w:szCs w:val="28"/>
        </w:rPr>
        <w:t>5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في النهاية نخرج بأهم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تخد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ات الموفينج وهي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ستخدا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4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وم و </w:t>
      </w:r>
      <w:r>
        <w:rPr>
          <w:rFonts w:cs="Arial" w:ascii="Arial" w:hAnsi="Arial"/>
          <w:b/>
          <w:bCs/>
          <w:sz w:val="28"/>
          <w:szCs w:val="28"/>
        </w:rPr>
        <w:t>5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وم لتحديد نقاط دعم ومقاوم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سهم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لاحظة عمل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ختراق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توس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5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0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لتي تدل علي البولش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بيرش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عرف 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4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ي قيمة السهم الحقيقية وهل هو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آ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 عال أ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خفض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20:46:00Z</dcterms:created>
  <dc:creator>h</dc:creator>
  <dc:description/>
  <dc:language>en-US</dc:language>
  <cp:lastModifiedBy>SweedMe</cp:lastModifiedBy>
  <dcterms:modified xsi:type="dcterms:W3CDTF">2004-09-27T18:51:00Z</dcterms:modified>
  <cp:revision>54</cp:revision>
  <dc:subject/>
  <dc:title>أخواني الأعزاء </dc:title>
</cp:coreProperties>
</file>