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lineRule="auto" w:line="360" w:before="0" w:after="28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ــــــــــاكد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ؤشر الماكد من المؤشرات المعرو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ستخدمة بدرجة كبيرة جدا في التحليل الفني وقد أخترعه وطور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erald appel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 اختصار لجم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oving avarage convergence 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رج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لك إلى أنهم عندما استخدموا المتوسط الحسابي العادي وجدوا أنه يسير خلف ال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بر عنه تعبير جيد 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دل علي أي توقع أكيد لما سوف يقوم به السهم في المستقب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ذلك وبعد م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ات عدي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ترعوا هذا المؤشر وهو تركيبة من الموفينج ولكن يمتاز 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ثر حسا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حركة السهم من الموفين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 مؤشر خاص بالتحليل الفني يفض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امه من قبل السوينج والمضاربين وكذلك المستثمرين وترجع قوته 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 إلى أن هن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د ضخم جدا من المستثمرين يستخدموه لذلك نتائجه تؤثر علي حركة السهم في البورص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م الحصول عليه من طرح المتوسط المتحرك الأ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 من 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رك الحسابي الأ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 </w:t>
      </w:r>
      <w:r>
        <w:rPr>
          <w:rFonts w:cs="Arial" w:ascii="Arial" w:hAnsi="Arial"/>
          <w:b/>
          <w:bCs/>
          <w:sz w:val="28"/>
          <w:szCs w:val="28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م السابقة لهذ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</w:rPr>
        <w:t>ema 26 - ema12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تج عن ذلك خط يسير مع السهم ولكن حول خط ثابت قيمته صفر ي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ENTR LI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سير معه خ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ر يمثل المتوسط الحسابي ل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ام للماكد لاحظ أن هذا الخط ي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 الحسابي للماكد نفس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أصبح عندنا خط يمثل المتوسط الحسا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 ويسمي خط الموفينج الأسرع وخط أخر ي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 </w:t>
      </w:r>
      <w:r>
        <w:rPr>
          <w:rFonts w:cs="Arial" w:ascii="Arial" w:hAnsi="Arial"/>
          <w:b/>
          <w:bCs/>
          <w:sz w:val="28"/>
          <w:szCs w:val="28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 لل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سمي خط الموفينج الأب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طرحهم من بعض يعطي خط ثالث وهو الماكد وأخذ 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سابي الأسي ل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ام للماكد نفسه يعطي خط رابع ي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he signal li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ظهر من الشارت الخط الأخضر هو خط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خط الأزرق هو خط </w:t>
      </w:r>
      <w:r>
        <w:rPr>
          <w:rFonts w:cs="Arial" w:ascii="Arial" w:hAnsi="Arial"/>
          <w:b/>
          <w:bCs/>
          <w:sz w:val="28"/>
          <w:szCs w:val="28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خط الأسود هو 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خط الأزرق تحت هو خط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حظ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نا نستخدم سعر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فال لكل يوم لحساب المتوسط الحسا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ذي نستخدمه في حساب الماكد 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تخدم المتوسط الحسابي البسي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MA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تخدامـــــــــات المـــــــــــاك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 يستطيع أن يعطي 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SH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ذلك 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EARISH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ب حال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ل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بر من أدوات التوقع بما سيحدث للسهم خلال الأيام القادمة ويتم ذلك عن طريق ثلا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عكسهم و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إشارات الصعو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BULLISH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3"/>
        </w:numPr>
        <w:bidi w:val="1"/>
        <w:spacing w:lineRule="auto" w:line="360" w:before="28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عود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ابي ذو السنام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OSITIVE 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ع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بر لخط 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ISH MOVING AVERAGE CROSSOVE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عود العابر لخ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ISH CENTERLINE CROSSOVER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numPr>
          <w:ilvl w:val="1"/>
          <w:numId w:val="3"/>
        </w:numPr>
        <w:bidi w:val="1"/>
        <w:spacing w:lineRule="auto" w:line="360" w:before="280" w:after="280"/>
        <w:ind w:left="144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صعود الأيجاب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ذو السنامي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POSITIVE DIVERGENC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النموذج يدل علي صعود ايجابي أي أنه خلال الأيام القاد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وف يرتفع ويتكون من ثلاث علامات وه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bidi w:val="1"/>
        <w:spacing w:lineRule="auto" w:line="360" w:before="28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 يكون الترند الخاص بالسهم نازل و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لة هبو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 يكون خط الماكد طالع إلى أع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 يقوم الماكد بتكو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خفاضين مت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كل واحد منهما أعلى من السابق له كما يشير الخط الأخضر المرس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ذلك أثناء صعود 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تبر هذه الحالة من أقل الحالات حدوث ولذلك ليس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ئعة الحدوث ولكن إذا حدثت تعتبر من العلام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ية علي حدو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ISH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ي ج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صعود العابر لخط المتوسط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BULLISH MOVING AVERAGE CROSSOVER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25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تحدث هذه الحالة عندما يخترق الماكد خط المتوسط الخاص به وهو 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س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IGNAL LIN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تج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إلى أعلى وهذا المتوسط هو خط التسعة أو خط الزناد أ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IGGER LIN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و في الشارت يظهر باللون الأزر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رغم أن هذه العلامة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لامات الشائعة عند المحللين إلا أنها علامة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عتمد عليها إلا في وجود علام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ي مصاحبة لها لأنها تعطي إشارات كاذ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كثي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كن ممكن الاستفادة منها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تأكد من سعر السهم وذلك إذ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ترق الماكد خطه المتوسط إلى أعلى وظل فوقه لم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لاث أيام فأنها علامة قوية للشراء في نهاية هذه الأيام الثلاثة وذلك أن الماكد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ذه الفترة أكد أن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خترا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حقيقي وأنه نأوي الصعود إلى أعلى كما يظهر من الصو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ابقة كلما أخترق الماكد خطه المتوسط كلما بدأ السهم في الصعو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DC143C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  <w:lang w:eastAsia="en-US"/>
        </w:rPr>
        <w:t>الصعود العابر لخط الصفر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DC143C"/>
          <w:sz w:val="28"/>
          <w:szCs w:val="28"/>
          <w:lang w:eastAsia="en-US"/>
        </w:rPr>
        <w:t>BULLISH CENTER LINE CROSSOVER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2500" cy="476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تتكون العلامة عندما يخترق الماكد خط الصف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center lin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تعتبر هذه العلامة دليل علي تحول التداول من السالب إلى الموجب أي من البيرش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لى البولش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ذا حدثت هذه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إشار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ع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تين السابقتين 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ها تعتبر 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ل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طبعا يفض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يحدث الثلاثة مع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إشار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هبوط</w:t>
      </w:r>
    </w:p>
    <w:p>
      <w:pPr>
        <w:pStyle w:val="Style14"/>
        <w:numPr>
          <w:ilvl w:val="0"/>
          <w:numId w:val="5"/>
        </w:numPr>
        <w:bidi w:val="1"/>
        <w:spacing w:lineRule="auto" w:line="360" w:before="280" w:after="280"/>
        <w:ind w:left="1368" w:right="0" w:hanging="1008"/>
        <w:jc w:val="left"/>
        <w:rPr>
          <w:rFonts w:ascii="Arial" w:hAnsi="Arial" w:cs="Arial"/>
          <w:b/>
          <w:b/>
          <w:bCs/>
          <w:color w:val="B22222"/>
          <w:sz w:val="28"/>
          <w:szCs w:val="28"/>
        </w:rPr>
      </w:pP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>الهبوط ذو السنامين</w:t>
      </w: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</w:rPr>
        <w:t>negative divergence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كون هذا النموذج عندما يكو 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 للسهم طالع كما يظه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خط الأزرق في الش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كد ناز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ناء نزول الماكد يكو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تفاعين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نام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 واحد اق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تفا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ن السابق ل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حظ أن هذه الإشارات هي عك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شارات التي تحدث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OSITIVE 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النموذج ليس شائع الحدوث ولك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 حدث يعتبر إش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ية يمكن الاعتماد عليها في التوقع الأكيد أن السهم سوف يحد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 هبوط خلال الأيام القاد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color w:val="DC143C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DC143C"/>
          <w:sz w:val="28"/>
          <w:szCs w:val="28"/>
        </w:rPr>
        <w:t>2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العابر لخط المتوسط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لاسفل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DC143C"/>
          <w:sz w:val="28"/>
          <w:szCs w:val="28"/>
        </w:rPr>
        <w:t>bearish m a crossover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كون هذا النموذج عندما يخترق الماكد خطه 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IGNAL LI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خط الأزرق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أسفل وتعتبر هذه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شا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شهورة ولكنها مع ذلك تعط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اذبة كثيرة ولذلك نحتاج إلى علام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ى معها حتى نطمئن إ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B22222"/>
          <w:sz w:val="28"/>
          <w:szCs w:val="28"/>
        </w:rPr>
        <w:t>3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>العابر السلبي لخط الصفر</w:t>
      </w: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</w:rPr>
        <w:t>BEARISH CENTER LINE CROSSOVER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حدث هذا النموذج عندما يخترق الماكد خط الصف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ENTER LI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فل كما يشير السهم الأخضر وهي علامة تحتاج إلى إشارات أخرى ولكنها دليل ق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 أن التداول خلال أيام سوف يتحول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ISH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EARISH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ذلك يعتمد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اول السهم وتصرف الماكد خلال الشهور السابقة يعني لو خلال عدة شهو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بقة مثلا ك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 الماكد سالب ثم اخترق خط الصفر إلى أعلى ثم عاد بسرعة فعودته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تبر بدا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بوط جديد ولكن تصحيح للوضع فقط يعني أن هذا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خترا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أعلى كان مجرد اختراق كاذ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 وضعه الصحيح مازال بير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لامات مصاحبة لحدوث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ذا النموذج وه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 </w:t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ما يسقط السهم إلى خط الترند الخاص به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كون بعد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EARISH M. A.CROSSOVE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 يظهر في الشا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ما يعود ال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ارتفاع من هذا الهبوط الذي اخترق خط دعمه فان الماكد الخاص بهذا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تط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خترق خط متوسطه مكون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LLISH M.A.CROSSOVE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شكل ظاهر والذي يدل علي هذا الصع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 حدث للسهم وذلك لضعف التعامل والتداول عليه ولذلك نري الماكد في الشارت الساب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قترب من خطه المتوسط ولكنه لم يخترقه كما يشير السهم الأحم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رتفاعات التي تحدث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حد السنام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ه نموذ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earsh m. a crossove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 يحد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شرة عند نزول السهم كما قلنا إلى الترند تكون محددة بشمعة شوتنج ستار والتي يش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ا السهم الأزرق وبعد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ap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كون من زيادة الفوليوم ثم انخفاضه ث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تفاع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 أشهر النماذج التي يكونها الماكد والتي تتوقع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حدث لل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ذلك وهذا سر قوتها أنها تتوقع مستقبل السهم وطبعا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فرح كثيرا أننا وقعنا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نز المدفون لأن الماكد للأسف الشديد يعطي إشارات كاذبة كثي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هيســــــتو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Macd histogram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2500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وره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omas aspray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نة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98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ه وجد أن الماكد ليس له حدو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ينة فوق خط الصفر أو تحته وإلى أي مدي سيظل يرتفع أو ينخفض ومتي سوف يخترق 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توسط الخاص ب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ذلك أخترع هذا المؤشر الذي يعطينا علامات ب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اكد نأوي يخترق خط المتوسط وبال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سوف ي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امة أخري تدل علي أن الس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وف يرتفع أو ينخف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عني الهيستو يتوقع لنا متي الاكد سوف يخترق خط المتوسط و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اختراق سوف يتوقع لنا متي السهم سوف يصعد أو يهب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المؤش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بارة عن الفرق بين قيم الماكد ومتوسطه الحسابي لتسع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ignal lin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نتج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ذلك خطوط رأسية علي خط الصفر كل خط يبين الفرق بين الماكد ومتوسطه في ذل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ما كان الماكد اكبر من متوسطه كان الهيستو موجب ويظهر فو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ط الصفر علي شكل موج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كلما كان الماكد اقل من متوسطه كان الهيستو سالب ويظهر تح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ط الصف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ما زاد الفرق بين الماكد ومتوسطه ظهر ذلك علي شكل موج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حادة إ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دل علي أن الماكد أسرع من متوسطه والعك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ذا كان الماك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قل بكثير من متوسطه ظهر علي شكل موجة حادة إ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فل خط الصفر ودل ذلك عل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متوسط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رع من الماك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نلاحظ من شكل الهيست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ه يتحرك معظم الوق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ع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جاه الماكد ولكن أوقات أخري يتحرك عكسه وذلك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ه يتحرك مع المتوسط 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اسي للماكد لتسع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EMA 9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يس مع الماكد نفسه ولذلك العلاقة بينهما ليس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اقة مباشر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جدو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تطبيق الصعود الايج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OSITIVE DIVERGE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هبوط السلبي علي حركة الهستو أفضل في إعطاء تفسير لحركة الماكد والتوقع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اتجة عنه أكثر من الماكد نفس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حظ أننا قلنا أن هناك علامات عند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حدث من الماكد مث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خترا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 لخط التس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أو خط الصفر أو الصعو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جابي مثلا ف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ه العلامات تقول أن السهم نفسه سوف يصعد أو يهبط ولكننا نريد أن نتوقع 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اختراق قبل حدوثه بوقت كافي حتى نشتري أو نبيع السهم ونسير مع الاخترا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 لحظة حدوثه وليس بعد حدوثه وضياع الفرص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لذلك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ترعوا الهيستو الذ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وف يعطينا علامات بأن الماكد نأوي يخترق إلى أعلى أو إ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فل وبال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سهم سو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صعد أو يهبط خلال الأيام القادمة وهذه هي أهمية الهيس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ذلك الهيست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توقع حركة الماكد والماكد يتوقع حركة السهم والسهم يكسبنا أو يخسر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24400" cy="281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نماذج الهيستو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ما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شكل عند رق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د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ositive diverge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ظهر علي شك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اكد ناز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هيستو طالع مع تكون طلوع حاد بدون تذبذب ويمثله الخط الأخض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لامات تدل علي قرب حدوث اختراق الماكد لمتوسطه متجها إلى أعلى مكو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ullish . m . a .crossov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فعلا حدث ذلك بعده مباش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ي الشكل عند الرق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كون نف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ositive diverge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اكد ناز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 الهيستو طالع وأثن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طلوعه كو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خفاضين كل واحد أعلى من السابق له وهذه نفس خصائ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ullish . m. a crossov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ذلك بعدها الماكد اخترق خط المتوسط الخاص به إلى أعلى ولذلك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امة مسبقة لما سيقوم به الماكد وهل سيخترق المتوسط أم ل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ه من أهم فوائ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هيست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ند رق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شكل ت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negative divergence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اكد طال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خط الهيستو نازل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ن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زول عمل ارتفاع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كل واحد أق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تفاعا عن السابق له وهذه نفس خصائ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negative divergence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هبوط ذ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سنامين ولذلك بعدها الماك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ترق متوسطه إلى أسفل مكو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earish . m. a . crossov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تبين من ذلك أهمية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ش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تي يكونها الهيستو مع الماك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تي من خلالها نتوقع ما سيفعله الماكد خلال الأيام القادمة ويتبين لنا أيضا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كل موجة الهيستو مهم جدا في تكوين هذه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ش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لذلك قسموا شكل 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وج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سب شكل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تفاعين أو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خفاضين إلى نوعين وه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2500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LANT DIVERGE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بارة عن صعود أو هبوط مستمر وه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ئ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حتوي علي ذبذبات قوية ولكن ممكن يحتوي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UMP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صغيرة وغالبا هذا النوع يغط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ترة قصيرة من التداو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APEAK THROUGH DIVERGENCE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ستو يحتوي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نامين أ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كثر أ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تفاع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EA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نخفاض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 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ROUGH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ما كانت الموجة ال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كونها الهيستو كبيرة وحادة كلما أعط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ش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قوية وصحيحة والعكس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فوائد الهيستو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Style14"/>
        <w:numPr>
          <w:ilvl w:val="0"/>
          <w:numId w:val="4"/>
        </w:numPr>
        <w:bidi w:val="1"/>
        <w:spacing w:lineRule="auto" w:line="360" w:before="28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م فوائد الهيست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ص به يظهر قبل حدو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.A.CROSSOVE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بر لخط المتوسط الذي يدل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دوث بولش أو بيرش ولذلك تنبه المحللين للاستعدا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كن استخدام الهيستو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ار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 والأسبوعي والشهر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أسبوعي يبين الخطوط الرأسية لتداول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ني يعطي نظرة واسعة للترند وبعد ذلك ممكن استخدام الشار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 لتحديد وقت الدخول والخروج في الترن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 الأسبوعي يعطي 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ة ت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 ك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 إلى أعلى 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فل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 يبين نقاط الدخول إلى 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ن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 كانت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بوعية تعطي بولش فان وج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OST 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 يكونها الهيستو مع الماكد وظهورها داخل هذا البولش تعتبر إشارةقوية تؤ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جة الكبيرة التي يظهرها الشارت الأسبوعي والعك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ذا كان الأسبوع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رش فان وج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EGATIVE DIVERGENC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Arial" w:ascii="Arial" w:hAnsi="Arial"/>
          <w:b/>
          <w:bCs/>
          <w:sz w:val="28"/>
          <w:szCs w:val="28"/>
        </w:rPr>
        <w:t>BEARISH .C.C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ابط العابر للنصف يعتب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شا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ية للهبوط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ني وجود سنامين موج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ناء اختراق الماكد لخ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صف إش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ية لليومين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وجود سنام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ناء اختراق الماكد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فل إش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بو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ضل شيء لاستخدام الهيستو هو استخدام الأسبوعي للحصول علي الخطو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ئيسية للترند ث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 للحصول علي إشارات قريبة ولكن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ال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ة التي تسير مع اتجاه الخطوط الأسبوعية الرئيسي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 الترن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سبوعي يقو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الاتجاه بيرش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ي يعطي إش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ولش هذه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صدقها أو احذر م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ا عكس اتجاه المتداولين الرئيسي والعكس صحي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حذر م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ن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غيرة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ا قد تعطي إشارات كاذبة كثيرة وكلما كانت هذه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نمة كبيرة وحادة كان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ن ولل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د من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ضا راجعها علي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مة السابقة في الفترات السابق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مثلة مباشرة وطازج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ه السهم عمل نموذج اختراق الماكد لخط المتوسط الخاص به إلى أع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ل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sz w:val="28"/>
          <w:szCs w:val="28"/>
        </w:rPr>
        <w:t>18/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س الخمي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582795" cy="3509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ذلك 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eg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124960" cy="3162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 هذا فعمل اختراق الموفينج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م للموفينج </w:t>
      </w:r>
      <w:r>
        <w:rPr>
          <w:rFonts w:cs="Arial" w:ascii="Arial" w:hAnsi="Arial"/>
          <w:b/>
          <w:bCs/>
          <w:sz w:val="28"/>
          <w:szCs w:val="28"/>
        </w:rPr>
        <w:t>2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 وهذه علامة ؟؟؟؟؟؟؟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240530" cy="3247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68"/>
        </w:tabs>
        <w:ind w:left="1368" w:hanging="1008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0:49:00Z</dcterms:created>
  <dc:creator>h</dc:creator>
  <dc:description/>
  <dc:language>en-US</dc:language>
  <cp:lastModifiedBy>h</cp:lastModifiedBy>
  <dcterms:modified xsi:type="dcterms:W3CDTF">2003-08-11T00:02:00Z</dcterms:modified>
  <cp:revision>27</cp:revision>
  <dc:subject/>
  <dc:title>المــــــــــاكد </dc:title>
</cp:coreProperties>
</file>