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نماذج الشارتات </w:t>
      </w:r>
      <w:r>
        <w:rPr>
          <w:rFonts w:cs="Tahoma" w:ascii="Tahoma" w:hAnsi="Tahoma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 اهم الامور التي يجب على ك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تعامل بالتحليل الفني ان يكون مطلعا عليها ومتقنها هي النماذج الثمانيه وانواعه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لشارت وحركته وهي التي يعرف منها المحلل اين يتجه السهم والى اين سوف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ص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ي كالتالي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متناسب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Symmetrical Tri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تصاعدي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Ascending Tri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منحدر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Descending Tri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راس والكتف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Head &amp; Shoulder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اسفين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Wedg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علام واعلام السف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Flags and Pennant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ستطيلا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Rect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خيرا حجم التداو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Volume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ذه النماذج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كل نموذج عدة حالا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  <w:t>--------------</w:t>
        <w:br/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متناسب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Symmetrical Tri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مثلث النتناسب هو نوعين بولش وبيريش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ذا كا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وثه للسهم وهو في حالة اب ترند يعني بان السهم بولش مثل الشكل واحد في الرس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ينما البيرش يحدث عندما يكون السهم في حالة الداون ترند مثل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صف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 المتناسب تساوي العرض والطلب في فترة الشكل او الفتره الثي ينطبق عليها هذ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نوع من النماذج ويكون فيها الاتجاه غير معروف في تلك اللحظه والسهم ينتظر محفزا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و اخبار او اي مؤثرات اخرى حسب حالة السهم مع توقع ان يتم تحريك السهم في اي لحظ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عادة تكون حركته سريعه جدا او ما نطلق عليه انفجار يحدث ل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ذا كان السهم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ب ترند اتجاهه غالبا للاعلى والعكس اذا كان السهم في الداون ترند كما هو موضح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شكلين واحد واثني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بعا مع الاخذ في الاعتبار حجم التداول ولا همية حج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داول سوف اتكلم عنه اخر الموضوع هذا بعد الانتهاء من النماذج الثمانيه لاهميت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جم التداول هو الاهم في السهم وجميع المؤشرات والتكنيكال بالكامل يعتم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ا حجم الارتفاع والانخفاض للسهم في هذا الشكل فيرتبط بقدر المثل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فسه كما هو موضح في الشكل 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ذا تجاوزه يتم حساب قدر الارتفاع من نقاط الدع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ابقه وهكذا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اعتقد بانه واضح في شكل 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800600" cy="302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تصاعدي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Ascending Tri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ذا هو النوع الثاني وهو بولش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يحدث دائما بنفس الشكل الموضح بالرسم شكل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ذلك في حالة الاب ترند عندما يرتفع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هم ويصبح اوفر بوت وعندها يبداء السهم في التردد ولكن بمجرد ان يخترق السهم الخط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على في الشكل يرتفع بشكل كبير وفي العاده يكون ذلك مصحوبا بحجم تداو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لي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شكل يكون مثلث الخط العلوي مستوي او فلات وهو الذي يفرق عن المثل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متماثل في البولش في النموذج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علا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 الترند الذي في الاسفل او الخط يكو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صاعدي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ايضا مثل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لرسم ادناه لشارت حقيقي حدث له هذا النموذج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ماما ويتضح الارتفاع في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دلاله على ان القوه الشرائيه قد تناقصت لا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هم اوفر بوت ولكن بمجرد كسر الخط المستوي في الاعلى مع تداول فان ذلك يعني با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ناك قوة شراء جديده دخلت على السهم وسوف يرتفع باذن الله ويعمل بريك او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476750" cy="401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منحدر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Descending Tri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ثلثات المنحدره او التنازليه وهي مختلفه ع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تماثله وعكس التصاعديه وعادة توجد في الداون ترند بينما التصاعديه تكثر في الاب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رند وهو عادة بيريش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دما يحدث هذا الشكل في السهم في الداون ترند فغالب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حدث انخفاض ل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فرق بينه وبين التصاعدي وهو موضح في الشكل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صاعد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كون الجزء العلوي مستوي والترند السفلي مائل للارتفا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 النموذج التنازل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جزء العلوي منحدر والسفلي مستوي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لات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عني بان السهم عندما ينزل ويعم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يتيست للمستويات السابقه على الخط السفلي فان المشترين يعودون للشراء مرة اخرى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كن الشراء يكون ضعيف ومترددين مما يعني بان السهم عندما يعود لا يصل الى مستويا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ويه في الشكل ولذلك فان خط الترند في الشكل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كون متجه للنزول في الخط العلو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لسهم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 كل مره يعود السهم اليه وهذا دليل على ضعف السهم عند رجوعه مر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خرى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عندما يرى المضاربين بان هناك ضعف وتردد في السهم فانهم يفكرون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خلص فورا من السهم وبذلك يعود السهم لللانخفاض وبشكل كبير مع زياده في التداو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هروب من السهم ويكسر السهم المستوى الاقل الموضح وهو الخط السفلي في الشك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يوجد شارت كمثال لذلك في الشكل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هذا النوع من المثلثا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نحدره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037965" cy="425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راس والكتف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>Head &amp; Shoulder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 هذا النوع من النماذج هو اقواها تقريبا وياتي على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لتي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هيد اند شولدر العادي مثل الشكل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هيد اند شولدر المقلوب او المعكوس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ثل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ما عباره عن نموذج يشبه الشكل للانسان يبين الراس ومن تحت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تفين مستواهما اقل من مستوى الراس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كتفين يختلف مستواهما الاعلى والادنى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تمدا على اتجاه خط الترند نفسه فليس شرطا ان يكون مستوي او بشكل افقي وانما ممك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كون افقي او يميل للارتفاع او الانخفاض للكتفين الايمن او الايسر عند ايصال خط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رند بين الكتفين من الاعلى او من الاسفل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ذا باختصار عن مايخص شكلهم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ظهر هذا الشارت الان بكثره لكل المؤشرات تقريبا على المدى البعيد مث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داو والناسداك وبعض الاسهم مث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esst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ظهر فيه النموذج المعكوس وغيره كثير 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سهم لان حركة اكثر الاسهم قريبه من المؤشر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بالامكان استخدام هذا الشك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ى عدة فترات زمنيه ولكن تطابقه الان مع ماذكلا اعلاه هو على الشارت لمدة عش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نوات او خمس سنوات تقريبا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ذلك فان انموذج التالي يبين بان هناك مازا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خفاض كبير في الداو والناسداك وبعض الاسهم على المدى البعيد ومثالا على ذلك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intc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ن لم تتمكن من تجاوز </w:t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ولار فقد تصل الى </w:t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ولارات تقريبا مستقبل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عو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موضوع النموذج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ذا النموج م الراس والكتفين هو عباره عن نموذج انعاكاسي اي ا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كتف الايسر يقابله الكتف الاي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نموذج العادي ينطبق دائما في الاب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رند بينما المعكوس يكون في الداون ترند حسب التايم فريم المستخد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كو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كثر ثقه او موثوق به عندما يكون في الاب ترند وهو ايضا يمثل قوة العرض والطلب الت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ضح مرحلة السهم في الفتره المطلوبه بحيث يزيد الطلب ثم يتساوى ثم ينخفض و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عكس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كون حدوثه كالتالي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رتفع السهم الى ان يصل لقمة الكتف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يسر وبعدها ينزل السهم الى ان يصل السهم الى خط الرقبه وبذلك يكون قد اسس دع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خط الرقبه وعندها يتدخل المشترين ويرفعو السهم فاذا تجاوزوا قمة الكتف الايس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مستوى اعلى فيعني بان السهم قد كون الراس في النموذج وبطبيعة الحال فان الارتفاع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كبير يعقبه انخفاض ايضا وهنا يدخل بائعون جدد على السهم والمشترين ايضا تنخفض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وتهم الشرائيه وعزوفهم فيؤدي ذلك الى انخفاض السهم الى نقطة الدعم القديمه او خط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رقبه وهنا يتدخل المشترون لان السهم وصل دعم سابق وقوي ويبداء رالي صغير ومفاجيء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كن يفشل هذا الرالي في تجاوز نقطة القمه في الراس وبذلك يكون تكون النموذج لان 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وطه ان لا تتجاوز الكتفين نقطة الراس بدون الاخذ في الاعتبار قمم الكتفين فليس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طا ان تكون متساويه في هذا النموذج ولكن يجب ان لا تكون اعلى من نقطة القمه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راس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عند فشل الكتف الايمن في الوصول لنقطة القمه للراس فان ذلك يؤدي الى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وف المستثمرين والمضاربين وعزوفهم عن السهم ويتعرض السهم لبيع وبداية دخول السه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لجانب السلبي وما يحدث بعدها يكون عباره عن راليات بسيطه وضعيفه من ضمت انخفاض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كب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حجم التداول اهمية كبرى في هذا النموذج دون النماذج الاخرى وبالذا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د خط الرقبه والقمم للراس والكتفي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دما يكون السهم عند نقطة الراس فان التداو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كون ضعيف واقل مما قبل وهذا يدل على ان المشترين بداوء في الانسحاب وكذلك الكتف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يمن يكون اقل مماسبق وهذا ما يجعله غير قادر ان يتجاوز قمة الراس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كتما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ذا النموذج يكون عند كسر السهم لخط الرقبه مع حجم تداول كبي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نفس الشيء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لنموذج المعكوس او المقلوب وهو الذي يكون حدوثه غالبا في الداون ت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عكس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راس والكتفين العادي الذي يحدث في الاب ترند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 ناحية الشكل وعكسه من ناحي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لة حدوثه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نفس الشيء في حجم التداول لاهميته حيث يكون الكتف الايسر مصحوب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تداول كبير وعند الراس ينخفض التداول ويجب ان يكون عند الكتف الايمن اقل تداول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ما سبق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عند كسر خط الرقبه يكون ذلك مصحوبا بحجم تداول كبي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3324225" cy="474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قصود بالفتره الزمنيه هو تطبيق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شارت تطبيق النموذج على اي فتره ممكن شارت يومي او ساعه او اسبوعي وممكن شار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مده </w:t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نوات او سنه او شهر وهكذ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مثال على ذلك فقد اخترت لك جزء بسيط 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شارت موجود في الدائره عمل هذا النموذج وعلى وشك ان ينطبق لو لا ان السهم عكس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رتف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من شروطه ان يكسر خط الرقبه انخفاض وهذا كمل النموذج ولكن لم يؤكد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خر لحظه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8768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اسفي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وتد</w:t>
      </w:r>
      <w:r>
        <w:rPr>
          <w:rFonts w:cs="Tahoma" w:ascii="Tahoma" w:hAnsi="Tahoma"/>
          <w:b/>
          <w:bCs/>
          <w:sz w:val="20"/>
          <w:szCs w:val="20"/>
          <w:rtl w:val="true"/>
        </w:rPr>
        <w:t>)-</w:t>
      </w:r>
      <w:r>
        <w:rPr>
          <w:rFonts w:cs="Tahoma" w:ascii="Tahoma" w:hAnsi="Tahoma"/>
          <w:b/>
          <w:bCs/>
          <w:sz w:val="20"/>
          <w:szCs w:val="20"/>
        </w:rPr>
        <w:t>Wedge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النموذج الخامس وينقسم الى قسمين البولش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شكل واحد والبيريش في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كلاهما مثلث ذو زاويه حاده ويختلف عما سبق 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مثلثات بصف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نحداره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رتفاع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شكل اكبر من المثلثات السابق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شكل واحد نجد المثلثين المنحدره وكلاهما بولش اذا حدثا للسهم سواء السهم في الاب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رند او في الداون ترند فانه مهيء للارتفاع ويتشكل هذا النوع بكثره في الاب ترن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كن لايمنع ان يتشكل طبعا في الداون ت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ينما في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جد المثلث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صاعده وكلاهما بيريش عند حدوثهما في السهم سواء كان اب ترند او داون ترند السه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يكون هنا السهم مهيء للانخفاض ويتشكل عادة هذا النموذج بكثره في السهم عندما يكو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حالة الداون ترند وكذلك لايمنع ان يتشكل في الاب ترن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كلا النموذج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نماذج السابقه هي قاعده قد تتفق بنسبة كبيره طبعا ولكن يجب ان نعرف ان لكل قاعد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واذ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فرق بين هذه المثلثات والمثلثات السابقه واضح جدا عند مقارن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واياهما واتجاه الاضلاع للمثلثات حيث هذا النموذج مثلثاته اكثر انحدارا واكثر حد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لارتفاع من الانواع الاخرى التي ذكرت في الموضوعات السابقه اعلاه وكذلك الزواي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كثر حدة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 ماسبق من النماذج القريبه منهما احدى زواياه بخط افق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نموذج المثلث المتناسب في المواضيع السابقه اضلاعه متناسبه وبزاويه واحد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تماثله</w:t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410710" cy="374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علام واعلام السف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Flags and Pennants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نموذج السادس وهو عباره عن نموذج شبيه بالاعلا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عاديه في الشكل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الاعلام المثلثه وهي اعلام السفن في الشكل 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تسمي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تت من شكل اعلام السفن المثلثه التي تستخدم كعلامات في السف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باختصار بسيك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ن جميع النماذج الاربعه هي بمثابة استراحه بسيطه للسهم ولا تغير في مساره وتحد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دة بعد ارتفاع كبير للسهم او انخفاض كبير ل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دائم الدخول في السه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دما يكسر الخطوط الموضحه في كل شكل وهي الخط الاخضر في حالة الاب ترند مع زياد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دا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خروج ايضا في حال الدخول للسهم يكون عند اختراق الخط السفلي مع زياد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لتدا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ان الاول عند كسره لااعلى يعني الاستمرار في الارتفاع مثل الشكل </w:t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ثاني عند كسره من الاسفل لخط الترند في العلم يعني مواصله الرحله للانخفاض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ثل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د تكون هناك نماذج في المواضيع اعلاه مشابهه لها لكن الفرق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و في الارتفاع فهذه الاعلام تكون في الاسهم التي ارتفعت بشكل كبير وبسرعه وكذلك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ي انخفضت كذلك بشكل كبير وسريع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كذلك الفرق في حجم النموذج نفسه فان نماذج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علام تكون اصغر في الحج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ذه النماذج سهله جدا وكذلك التي ذكرت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واضيع اعلاه وبحاجه لممارسه لها ومتابعه ومع الزمن سوف تجد نفسك تعرف الى ا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تجه السهم بمجرد نظره للشارت وسوف تجد صعوبه نوعا ما في تطبيقها ولكن مع الز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ذلك ومتابعة الشارتات سوف يكون ذلك سهلا جدا</w:t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352925" cy="403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ستطيلا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</w:rPr>
        <w:t>Rectangles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عباره عن خطين متوازيين يشكلان مستطي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حداهما خط دعم والاخر مقاومه والسهم حركته بينهما برنج معين محصور بين هذين الخط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كذلك فان هذا النموذج دائما لايغير في الاتجاه الاساسي اي انه يشكل استمراري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رند الاساسي غالب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ي ان السهم اذا كان في النزول او الداون ترند فان الشكل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نطبق عليه وعادة السهم يواصل هبوط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 الشكل واحد يتمثل في الاب ترند وكذلك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واصل السهم ارتفاعه دائم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اكيد للارتفاع او الهبوط يكون بكسر احدى هذ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خطين مع ارتفاع ملحوض في التدا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بعد ها السهم اذا كسر الدعم فانه سوف ينخفض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تاسيس نقطة دعم جدي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نفس الشيء فانه اذا كسر نقطة المقاومه يتجه لتاسيس نقط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اومه جديده له وغالبا النقاط الجديده بنفس الفرق للرنج نفسه السابق المحصور بي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خطي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الافضل تطبيق هذا النموذج على الشارت اليومي وفتره اكبر من </w:t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و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و اشهر حتى </w:t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نوات او </w:t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نوا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857750" cy="2315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Double Bottom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عباره عن نموذج انعكاسي يحدث في الشارت عند النزول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داون ترند وهو عكس الدبل توب والذي يحدث عند الارتفا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هو انعكاسي لان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عكس الاتجاه اي هو نقطة تحول من الاب ترند الى الداون واذا كان الشارت في الداو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عكس اتجاهه للاب ت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في هذا النموذج يكون حجم التداول كذلك مهم بحي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رتفع وبشكل سريع مع ارتفاع او عمل كاب اب احيانا عند الافتتا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كن هذ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نموذج يكون تطبيقه على شارت لايقل عن شهر بين الانخفاض الاول والثان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نا الناسداك مختلف عنه وقد ينطبق عليه فلايمنع ذلك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 لو حدث ذلك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ارتفاع عند نقطة </w:t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بتمبر فسوف يكون ذلك مؤك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ذلك الان نقطة </w:t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بتمب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ارت مقاومه قويه يصعب كسرها وهي </w:t>
      </w:r>
      <w:r>
        <w:rPr>
          <w:rFonts w:cs="Tahoma" w:ascii="Tahoma" w:hAnsi="Tahoma"/>
          <w:b/>
          <w:bCs/>
          <w:sz w:val="20"/>
          <w:szCs w:val="20"/>
        </w:rPr>
        <w:t>1378</w:t>
      </w:r>
    </w:p>
    <w:p>
      <w:pPr>
        <w:pStyle w:val="NormalWeb"/>
        <w:bidi w:val="1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923790" cy="3590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عين للدفرجنس الايجابي والسلبي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يجابي يكون عندما يتجه المؤشر مع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سلبي هو المعاكس ل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يس فقط الاتجاه وانما النقاط المسجل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ي المؤش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ى سبيل المثال اذا عمل السهم نيو جديد والمؤشر الماكد مثلا او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توك استيك عمل انخفاض ولم يصل الى انخفاضه او انقطه التي وصلها قبل فهذا يعط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كره عن امكانية الدخول في ا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رجت قليلا عن حجم التداول ولكن اردت ذك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ذه النقاط لاهميتها ولعلاقتها بالموضوع ولنا عوده لها بالتفصي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ثلا شرخ متكام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 ا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bv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موجود عنه بعض المواضيع في التحليل الفني ذكرت سابق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كذلك ارجوا م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خي ابوناصر ذكر الدفيرجنس ايضا بشكل اكثر لاهميته وصعوبته وتوضيح كيفية التعام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نعود لحجم التداول مثل ماقلنا هو الوقود للسهم فعند الارتفاع او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نخفاض كلما اشتد او زاد حجم التداول كلما كان مواصلة الارتفاع ممكن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ينم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ند كسر النقاط في هذه النماذج اذا كان ذلك بحجم تداول اكبر فيعني الاستمرار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رتفا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ا اذا كان بحجم تداول قليل فيعني ان الارتفاع ضعيف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نفس الشيء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نخفاض فالسهم عند انخفاضه بحجم تداول كبير فهذا مخيف جدا وممكن مواصلة هذا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انخفاض الى ان يبداء حجم التداول بالانخفاض وهو مايحدث دائما عند نقاط الدع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مقاومه فان الملاحظ عليها او الذي يجب ان يلاحظ في هذه الحاله هو حج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دا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 ان التركيز يجب ان يكون على حجم التداول عند وصول السهم لدعم او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اومه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كن يختلف ذلك في حالتين وهما حالة الاب ترند والداو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هم اذا كان بصفه عامه اب ترند اي ان الموجه الكبيره هي اب ترن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لتاكيد يتخللها انخفاضات وفي هذه الانخفاضات يجب ان يقل التداول فيها عن الايا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تي يرتفع فيها السه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ا الحاله الثانيه وهي السهم عندما يكون في الداون ترن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ن في كل انخفاض يكون التداول اكثر منه في الارتفاعات لان السهم اصلا يتجه ف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جته الكبيره للانخفاض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ذا حدث غير ذلك فان هذا يعني ان هناك امر ما قد يعن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عكاس الت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و الترند يفقد قوته سواء في الارتفاع او الانخفاض وهنا تكو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متابع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معرفه الارتفاع القوي او الضعيف وكذلك الانخفاض القوي والضعيف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كون بمقارنه حجم التداول فاذا كان هناك انخفاض حدث لسهم معين وكان كبيرا اي ا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سهم انخفض اكثر من </w:t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و </w:t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لمئه ولكن بتداول اقل نسبيا فان هذا الانخفاض ضعيف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 انه قد لايستمر ومؤشر ا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bv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تقان استخدامه سوف يكون كافيا لمتابعة التداو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و يعطي خلاصة هذه النقاط تقريبا ومن مميزات المؤشرات انها تفيد في امور فني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ثيره وهي جميعا اساسا تعتمد على السعر وحجم التداول والمده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وره للنماذج الانعكاسي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جتمعة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476750" cy="5258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صوره اخرى للنماذج التي لاتؤث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لى الاتجاه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التي تمثل استمرار للاتجاه اي استراحه فقط للسهم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أرفق هذه الصورة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drawing>
          <wp:inline distT="0" distB="0" distL="0" distR="0">
            <wp:extent cx="4229735" cy="3876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55:00Z</dcterms:created>
  <dc:creator>nts2</dc:creator>
  <dc:description/>
  <dc:language>en-US</dc:language>
  <cp:lastModifiedBy>User</cp:lastModifiedBy>
  <cp:lastPrinted>2004-04-14T19:50:00Z</cp:lastPrinted>
  <dcterms:modified xsi:type="dcterms:W3CDTF">2004-04-14T16:51:00Z</dcterms:modified>
  <cp:revision>3</cp:revision>
  <dc:subject/>
  <dc:title>نماذج الشارتات :-</dc:title>
</cp:coreProperties>
</file>