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يف تقرأ قائمـــــــــة التدفق النقد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مقـدمــــــــــــ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ش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ن ماتعكسه القوائم المالية للشركات من معلومات يؤثر بشكل كبير على تلك الشرك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خاصة فيما يتعلق بالقيمة السوقية لاسهم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و مايهمنا في هذا المنتد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ما ان الهدف من اعداد القوائم المالية هو توفير المعلومات التي تفيد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تخاذ القرارات من قبل المستفيدين من تلك القوائم وبالتالي فقد اخذ في الاعتبار عن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ضع المعايير والاسس التي تحكم اعداد تلك القوائم مدى سهولة فهمها من قبل هول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ستفيدين بما فيهم المستثمرون أي ان فهم تلك القوائم ليس صعبا على غير المتخصص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كن لابد من الالمام ببعض المفاهيم والمبادئ المحاسبية حتى يتيسر فهم تلك القوائ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تحليل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تعتبر قائمة التدفق النقدي احدى تلك القوائم المالية والت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حتوي على كثير من المعلومات المفيدة لمستخدميها وسأحاول من خلال طرح هذا الموضو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رح مايتعلق بتلك القائمة باسلوب سهل موجه لغير المتخصص فليس هدفي من ذلك هو 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فهم المتخصص انما الهدف هو ان يستفيد غير المتخصص وخاصة المستثمر والذي يهت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قوائم المالية للشركات فيعرف ماتعنيه المصطلحات والمعلومات الواردة في تل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قائمة حتى تتوفر لديه اداة قياس وحكم يمكن من خلال توظيفها معرفة وفهم ماتعن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صطلحات والارقام الواردة في قائمة التدفق النقد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قائمـة التدفقــــــات النقـدية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عتبر قائمة التدفقات النقدية احدى القوائم المالية المطلوب من الشرك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شرها وتشتمل على معلومات مفيدة تساعد على فهم القوائم المالية الاخرى وخاصة قائ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خل التي ترتكز على مفهوم اساس الاستحقاق المحاسبي والذي يمكن تعريفه كما ي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00008B"/>
          <w:sz w:val="28"/>
          <w:sz w:val="28"/>
          <w:szCs w:val="28"/>
          <w:rtl w:val="true"/>
        </w:rPr>
        <w:t>اســــاس الاستحقـــاق</w:t>
      </w:r>
      <w:r>
        <w:rPr>
          <w:rFonts w:cs="Arial" w:ascii="Arial" w:hAnsi="Arial"/>
          <w:b/>
          <w:bCs/>
          <w:color w:val="00008B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ستخدم معظ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وحدات الاقتصاد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ؤسسات التجارية والشركا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ساس الاستحقاق المحاسبي والذ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تطلب تقييد الايراد خلال الفترة التي تم اكتسابه فيها بغض النظر عن واقعة التحصي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تقييد المصروفات خلال الفترة التي حدثت فيها بغض النظر عن واقعة السدا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ذا يعني انه عند اطلاعنا على قائمة الدخل لشركة تستخدم اسا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ستحقاق فانه لابد ان نعرف ان مبالغ الايرادات التي تم الافصاح عنها في قائ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خل لاتعني بالضرورة انه تم تحصيلها نقدا أو انها اموالا نقدية دخلت خزينة الشرك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ما ان مبالغ المصروفات التي تم الافصاح عنها لاتلزم ان تكون اموالا نقدية تم دفع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بالتالي لابد ان نعرف ان هناك حدودا لفهم ماتعنيه قائمة الدخل لابد ان نق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ندها ولا نتجاوز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هناك احداث وعمليات تؤثر في قائمة المركز المالي ولا يمك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قائمة الدخل تفسير تلك التغيرات سوى مايتعلق ب</w:t>
      </w:r>
      <w:r>
        <w:rPr>
          <w:rFonts w:ascii="Arial" w:hAnsi="Arial" w:cs="Arial"/>
          <w:b/>
          <w:b/>
          <w:bCs/>
          <w:color w:val="00008B"/>
          <w:sz w:val="28"/>
          <w:sz w:val="28"/>
          <w:szCs w:val="28"/>
          <w:rtl w:val="true"/>
        </w:rPr>
        <w:t>الانشطة</w:t>
      </w:r>
      <w:r>
        <w:rPr>
          <w:rFonts w:ascii="Arial" w:hAnsi="Arial" w:cs="Arial"/>
          <w:b/>
          <w:b/>
          <w:bCs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28"/>
          <w:sz w:val="28"/>
          <w:szCs w:val="28"/>
          <w:rtl w:val="true"/>
        </w:rPr>
        <w:t>التشغيل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ما مايتعلق ب</w:t>
      </w:r>
      <w:r>
        <w:rPr>
          <w:rFonts w:ascii="Arial" w:hAnsi="Arial" w:cs="Arial"/>
          <w:b/>
          <w:b/>
          <w:bCs/>
          <w:color w:val="00008B"/>
          <w:sz w:val="28"/>
          <w:sz w:val="28"/>
          <w:szCs w:val="28"/>
          <w:rtl w:val="true"/>
        </w:rPr>
        <w:t>الانشطة الاستثمار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ثل بيع او شراء اصول طويلة الاج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ا يتعلق ب</w:t>
      </w:r>
      <w:r>
        <w:rPr>
          <w:rFonts w:ascii="Arial" w:hAnsi="Arial" w:cs="Arial"/>
          <w:b/>
          <w:b/>
          <w:bCs/>
          <w:color w:val="00008B"/>
          <w:sz w:val="28"/>
          <w:sz w:val="28"/>
          <w:szCs w:val="28"/>
          <w:rtl w:val="true"/>
        </w:rPr>
        <w:t>الانشطة</w:t>
      </w:r>
      <w:r>
        <w:rPr>
          <w:rFonts w:ascii="Arial" w:hAnsi="Arial" w:cs="Arial"/>
          <w:b/>
          <w:b/>
          <w:bCs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28"/>
          <w:sz w:val="28"/>
          <w:szCs w:val="28"/>
          <w:rtl w:val="true"/>
        </w:rPr>
        <w:t>التمويل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القروض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ان قائمة الدخل لاتظهر تلك التغيرا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كما ان قائ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خل لاتوضح سبب التغير في النقد خلال السن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يد الكترون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ما ان اغلب المهتمين بقائمه التدفق النقدي في هذا المنتدى هم الاشخاص المستثمر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اني احببت ان اوضح الحالات التي تهم المستثمر من قراءه قائمه التدفق النقدي قبل 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كمل الاخ الرشيد شرح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u w:val="single"/>
          <w:rtl w:val="true"/>
        </w:rPr>
        <w:t>متى يحتاج المستثمر لقراءه قائمه التدفق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u w:val="single"/>
          <w:rtl w:val="true"/>
        </w:rPr>
        <w:t>النقد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نسبه للمستثمر فأن هناك حالتين مهمتين يحتا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ها الى مراجعه التدفقات النقد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:</w:t>
        <w:br/>
        <w:br/>
        <w:t xml:space="preserve">1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حاله كانت الشركه لديها دي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اليه وفي هذه الحاله يرجع الى قائمه التدفقات النقديه لتقدير قدره الشركه 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سديد مديونيت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اله سابك مثل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في هذه الحاله يتم مقارنه التدفق النقدي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مليات التشغيل بالاقساط المستحقه على الشركه خلال الفتره المراد دراست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  <w:br/>
        <w:br/>
        <w:t xml:space="preserve">2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حاله كانت الشركه وبسبب طبيعه عملها تحتاج الى انفاق راسمالي مستم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نا يرجع المستثمر الى قائمه التدفق النقدي لتقدير ما اذا كانت التدفقات النقد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ادره على تغطيه المصاريف الراسماليه المتوقع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اله الاتصالات والكهرب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في هذه الحاله يتم حساب التدفق النقدي الح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(FREE CASH FLOW 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ذلك بطرح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نفاق الراسمالي من التدفق النقدي من العمليات التشغيل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.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ما في غ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اتين الحالتين فانه مضيعه للوقت ان يقوم المستثمر بمراجعه القائم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حاله شركات البنوك او الاسمنت مثلا او شركه ميكروسوفت في السوق الامريكي مث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هذه الشركات في اغلب الاحو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28"/>
          <w:sz w:val="28"/>
          <w:szCs w:val="28"/>
          <w:rtl w:val="true"/>
        </w:rPr>
        <w:t>ليس عليها ديون وليس لديها</w:t>
      </w:r>
      <w:r>
        <w:rPr>
          <w:rFonts w:ascii="Arial" w:hAnsi="Arial" w:cs="Arial"/>
          <w:b/>
          <w:b/>
          <w:bCs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28"/>
          <w:sz w:val="28"/>
          <w:szCs w:val="28"/>
          <w:rtl w:val="true"/>
        </w:rPr>
        <w:t>انفاق راسمالي كب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ذلك فالقائمه بالنسبه للمستثمر هي تحصيل حاص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نتهي كللام بريد الكترون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B22222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B22222"/>
          <w:sz w:val="28"/>
          <w:sz w:val="28"/>
          <w:szCs w:val="28"/>
          <w:u w:val="single"/>
          <w:rtl w:val="true"/>
        </w:rPr>
        <w:t>ســــؤال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مكن ان يكون صافي النقد المتحصل من النشاط التشغيلي اكبر من صافي الدخل الوارد ف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قائمة الدخل أو العكس اي ان يكون صافي النقد المتحصل من النشاط التشغيلي اقل م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صافي الدخل الوارد في قائمة الدخل ؟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جـــــــوا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مكن ذلك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يث يمكن ان يكون صافي النقد المتولد من النشاط التشغيلي اكبر أو اقل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افي الدخل الوارد في قائمة الدخل ، فبعض المصروفات لاتؤدي الى تخفيض النقد لد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شركة اي لايقابلها تدفق نقدي خارج لان الشركة لم تدفع اي نقد في مقابل هذ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صروفات مثل مصروف الاستهلاك واطفاء الشهرة وغيرها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ثــــــال 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قام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شركة الحربي </w:t>
      </w:r>
      <w:r>
        <w:rPr>
          <w:rFonts w:cs="Arial" w:ascii="Arial" w:hAnsi="Arial"/>
          <w:b/>
          <w:bCs/>
          <w:color w:val="FF0000"/>
          <w:sz w:val="28"/>
          <w:szCs w:val="28"/>
        </w:rPr>
        <w:t>1/1/200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بشراء معدات بقيمة </w:t>
      </w:r>
      <w:r>
        <w:rPr>
          <w:rFonts w:cs="Arial" w:ascii="Arial" w:hAnsi="Arial"/>
          <w:b/>
          <w:bCs/>
          <w:color w:val="FF0000"/>
          <w:sz w:val="28"/>
          <w:szCs w:val="28"/>
        </w:rPr>
        <w:t>100,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ستهلك بمعدل </w:t>
      </w:r>
      <w:r>
        <w:rPr>
          <w:rFonts w:cs="Arial" w:ascii="Arial" w:hAnsi="Arial"/>
          <w:b/>
          <w:bCs/>
          <w:color w:val="FF0000"/>
          <w:sz w:val="28"/>
          <w:szCs w:val="28"/>
        </w:rPr>
        <w:t>1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%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خلا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سنة حصلت على ايرادات بقيمة </w:t>
      </w:r>
      <w:r>
        <w:rPr>
          <w:rFonts w:cs="Arial" w:ascii="Arial" w:hAnsi="Arial"/>
          <w:b/>
          <w:bCs/>
          <w:color w:val="FF0000"/>
          <w:sz w:val="28"/>
          <w:szCs w:val="28"/>
        </w:rPr>
        <w:t>150,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هي تساوي مايخص السنة اي لاتوج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يرادات مستحقة ولا مقدم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ودفعت مصروفات خلال السنة بقيمة </w:t>
      </w:r>
      <w:r>
        <w:rPr>
          <w:rFonts w:cs="Arial" w:ascii="Arial" w:hAnsi="Arial"/>
          <w:b/>
          <w:bCs/>
          <w:color w:val="FF0000"/>
          <w:sz w:val="28"/>
          <w:szCs w:val="28"/>
        </w:rPr>
        <w:t>120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هي ايض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تساوي مايخص السنة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ع العلم ان الشركة لاتمتلك سوى هذه الاصول ولا توجد عليها ا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تزام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فكم سيكون صافي الدخــــــــــــــــل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جـــــــــــــوا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شركة الحربي قائمة الدخــــــــــل للسنة المنتهية في </w:t>
      </w:r>
      <w:r>
        <w:rPr>
          <w:rFonts w:cs="Arial" w:ascii="Arial" w:hAnsi="Arial"/>
          <w:b/>
          <w:bCs/>
          <w:color w:val="000000"/>
          <w:sz w:val="28"/>
          <w:szCs w:val="28"/>
        </w:rPr>
        <w:t>31/12/200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ايـــــــــــــراد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150,000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يخصــــــم</w:t>
      </w:r>
      <w:r>
        <w:rPr>
          <w:rFonts w:cs="Arial" w:ascii="Arial" w:hAnsi="Arial"/>
          <w:b/>
          <w:bCs/>
          <w:color w:val="FF1493"/>
          <w:sz w:val="28"/>
          <w:szCs w:val="28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صـــــــــروف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120,000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اســـــــــــتهلاك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10,000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 xml:space="preserve">صـــــــافي الدخل </w:t>
      </w:r>
      <w:r>
        <w:rPr>
          <w:rFonts w:cs="Arial" w:ascii="Arial" w:hAnsi="Arial"/>
          <w:b/>
          <w:bCs/>
          <w:color w:val="4169E1"/>
          <w:sz w:val="28"/>
          <w:szCs w:val="28"/>
        </w:rPr>
        <w:t>20,000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ضح ان صافي الدخل عبا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ن ربح مقداره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,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لكن كم صافي النقد الذي دخ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خزينة الشركة بعد خصم المصروفات من الايرادات ؟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و بعبارة اخر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كم صافي النقد المتولد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متحصل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نشاط الشركة؟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صافي النقد المتولد من نشاط الشركة التشغيلي يساوي </w:t>
      </w:r>
      <w:r>
        <w:rPr>
          <w:rFonts w:cs="Arial" w:ascii="Arial" w:hAnsi="Arial"/>
          <w:b/>
          <w:bCs/>
          <w:color w:val="000000"/>
          <w:sz w:val="28"/>
          <w:szCs w:val="28"/>
        </w:rPr>
        <w:t>30,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و اكبر من صا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سبب في ذلك اننا في قائمة الدخل خصمنا مصروف الاستهلاك على الرغم من 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شركة لم تدفع مقابله اي ن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نا يتضح لنا الفرق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قائمة الدخل اظهرت لن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رباحا بقيمة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,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بينما بلغ النقد الذي تم الحصول عليه عندما خصمن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صروفات من الايراد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30,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ما سبق نعرف ان قائمة الدخل لاتوضح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نا مقدار صافي النقد الذي تم الحصول عليه من النشاط التشغيلي ولكن باتباع الطريق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سابقة يمكن لنا معرفة النقد المتول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تحص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النشاط التشغي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طريقة تمثل قائمة التدفق النقدي بأبسط صورها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مكن ان نضع ماسبق في صورة قائ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دفقات نقدية لتصبح على النحو التالي</w:t>
      </w:r>
      <w:r>
        <w:rPr>
          <w:rFonts w:cs="Arial" w:ascii="Arial" w:hAnsi="Arial"/>
          <w:b/>
          <w:bCs/>
          <w:sz w:val="28"/>
          <w:szCs w:val="28"/>
        </w:rPr>
        <w:t>: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ائمة التدفقات النقدية للسن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نتهية في </w:t>
      </w:r>
      <w:r>
        <w:rPr>
          <w:rFonts w:cs="Arial" w:ascii="Arial" w:hAnsi="Arial"/>
          <w:b/>
          <w:bCs/>
          <w:sz w:val="28"/>
          <w:szCs w:val="28"/>
        </w:rPr>
        <w:t>31/12/2002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التدفقات النقدية من النشاط</w:t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التشغيلي</w:t>
      </w:r>
      <w:r>
        <w:rPr>
          <w:rFonts w:cs="Arial" w:ascii="Arial" w:hAnsi="Arial"/>
          <w:b/>
          <w:bCs/>
          <w:color w:val="FF1493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صـــــــــــــــــــــــــــــــــــافي الدخــــل</w:t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1493"/>
          <w:sz w:val="28"/>
          <w:szCs w:val="28"/>
        </w:rPr>
        <w:t>20,000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تعديلات</w:t>
      </w:r>
      <w:r>
        <w:rPr>
          <w:rFonts w:cs="Arial" w:ascii="Arial" w:hAnsi="Arial"/>
          <w:b/>
          <w:bCs/>
          <w:color w:val="FF0000"/>
          <w:sz w:val="28"/>
          <w:szCs w:val="28"/>
        </w:rPr>
        <w:t>: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u w:val="single"/>
          <w:rtl w:val="true"/>
        </w:rPr>
        <w:t>يضــــــــاف الاستـــــــــــــــــــــــــهلاك</w:t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1493"/>
          <w:sz w:val="28"/>
          <w:szCs w:val="28"/>
          <w:u w:val="single"/>
        </w:rPr>
        <w:t>10,000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صافي التدفق النقدي من النشاط التشغيلي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>30,000</w:t>
      </w:r>
      <w:r>
        <w:rPr>
          <w:rFonts w:cs="Arial" w:ascii="Arial" w:hAnsi="Arial"/>
          <w:b/>
          <w:bCs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مكن ان نعرف من القائمة السابقة ان الشركة حققت ارباحا تبلغ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,00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ظهرت في قائمة الدخل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ينما صافي النقد المتولد من النشاط التشغيل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عد خصم المصروفات من الايرادا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لغ </w:t>
      </w:r>
      <w:r>
        <w:rPr>
          <w:rFonts w:cs="Arial" w:ascii="Arial" w:hAnsi="Arial"/>
          <w:b/>
          <w:bCs/>
          <w:sz w:val="28"/>
          <w:szCs w:val="28"/>
        </w:rPr>
        <w:t>30,00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و بمعنى آخر ان الشركة حصل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نقد من نشاطها التشغيلي بلغ </w:t>
      </w:r>
      <w:r>
        <w:rPr>
          <w:rFonts w:cs="Arial" w:ascii="Arial" w:hAnsi="Arial"/>
          <w:b/>
          <w:bCs/>
          <w:sz w:val="28"/>
          <w:szCs w:val="28"/>
        </w:rPr>
        <w:t>30,00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يال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ثــــــــــــــــــــال</w:t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: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نفس المثال السابق مع افتراض ان الايراد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123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يال والمصروفات </w:t>
      </w:r>
      <w:r>
        <w:rPr>
          <w:rFonts w:cs="Arial" w:ascii="Arial" w:hAnsi="Arial"/>
          <w:b/>
          <w:bCs/>
          <w:color w:val="000000"/>
          <w:sz w:val="28"/>
          <w:szCs w:val="28"/>
        </w:rPr>
        <w:t>12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يال عن سنة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0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كم سـيك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ـــــــــــــــــــــــــــــافي الدخ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جــــــــــــــــوا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ركة الحرب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ائمة الدخــــــــــل للسنة المنتهية في </w:t>
      </w:r>
      <w:r>
        <w:rPr>
          <w:rFonts w:cs="Arial" w:ascii="Arial" w:hAnsi="Arial"/>
          <w:b/>
          <w:bCs/>
          <w:color w:val="000000"/>
          <w:sz w:val="28"/>
          <w:szCs w:val="28"/>
        </w:rPr>
        <w:t>31/12/200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>الايـــــــــــــــــــــــرادات</w:t>
      </w: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28"/>
          <w:szCs w:val="28"/>
        </w:rPr>
        <w:t>123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يخصــــــــــم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 xml:space="preserve">المصـــــــــــــــــــــروفات </w:t>
      </w:r>
      <w:r>
        <w:rPr>
          <w:rFonts w:cs="Arial" w:ascii="Arial" w:hAnsi="Arial"/>
          <w:b/>
          <w:bCs/>
          <w:color w:val="DC143C"/>
          <w:sz w:val="28"/>
          <w:szCs w:val="28"/>
        </w:rPr>
        <w:t>120.000</w:t>
      </w:r>
      <w:r>
        <w:rPr>
          <w:rFonts w:cs="Arial" w:ascii="Arial" w:hAnsi="Arial"/>
          <w:b/>
          <w:bCs/>
          <w:color w:val="DC143C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>مصــــروف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 xml:space="preserve">الاســــــتهلاك </w:t>
      </w:r>
      <w:r>
        <w:rPr>
          <w:rFonts w:cs="Arial" w:ascii="Arial" w:hAnsi="Arial"/>
          <w:b/>
          <w:bCs/>
          <w:color w:val="DC143C"/>
          <w:sz w:val="28"/>
          <w:szCs w:val="28"/>
        </w:rPr>
        <w:t>1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ـــــــــــــــــــــافي الدخ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B22222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B22222"/>
          <w:sz w:val="28"/>
          <w:szCs w:val="28"/>
        </w:rPr>
        <w:t>7.000</w:t>
      </w:r>
      <w:r>
        <w:rPr>
          <w:rFonts w:cs="Arial" w:ascii="Arial" w:hAnsi="Arial"/>
          <w:b/>
          <w:bCs/>
          <w:color w:val="B22222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ضح ان صافي الدخل عبارة عن خسارة مقدار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</w:rPr>
        <w:t>7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بال وفق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قائمة الدخل السابق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كن كم يبلغ صافي التدفقلت النقد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تولد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تحصل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النشاط التشغيلي للشركة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و كم حجم صافي النقد الداخل بع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خصم المصروفات من الايرادات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مكن معرفة ذلك من خلال الرجوع الى قائ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دفق النقدي والتي تظهر على النحو التال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ائـمـــة التدفقات النقديـــة للسنة النتهية في </w:t>
      </w:r>
      <w:r>
        <w:rPr>
          <w:rFonts w:cs="Arial" w:ascii="Arial" w:hAnsi="Arial"/>
          <w:b/>
          <w:bCs/>
          <w:color w:val="000000"/>
          <w:sz w:val="28"/>
          <w:szCs w:val="28"/>
        </w:rPr>
        <w:t>31/12/200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دفقات النقدية من النشاط التشغيلي</w:t>
      </w:r>
      <w:r>
        <w:rPr>
          <w:rFonts w:cs="Arial" w:ascii="Arial" w:hAnsi="Arial"/>
          <w:b/>
          <w:bCs/>
          <w:color w:val="000000"/>
          <w:sz w:val="28"/>
          <w:szCs w:val="28"/>
        </w:rPr>
        <w:t>: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ــــــــــافي الدخــــــ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B22222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B22222"/>
          <w:sz w:val="28"/>
          <w:szCs w:val="28"/>
        </w:rPr>
        <w:t>7.000</w:t>
      </w:r>
      <w:r>
        <w:rPr>
          <w:rFonts w:cs="Arial" w:ascii="Arial" w:hAnsi="Arial"/>
          <w:b/>
          <w:bCs/>
          <w:color w:val="B22222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عــــــــديل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: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ضــــــــــا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اســــــــتهلاك </w:t>
      </w:r>
      <w:r>
        <w:rPr>
          <w:rFonts w:cs="Arial" w:ascii="Arial" w:hAnsi="Arial"/>
          <w:b/>
          <w:bCs/>
          <w:color w:val="000000"/>
          <w:sz w:val="28"/>
          <w:szCs w:val="28"/>
        </w:rPr>
        <w:t>10.000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صافي التدفق النقدي المتولد من النشاط التشغيلي </w:t>
      </w:r>
      <w:r>
        <w:rPr>
          <w:rFonts w:cs="Arial" w:ascii="Arial" w:hAnsi="Arial"/>
          <w:b/>
          <w:bCs/>
          <w:color w:val="000000"/>
          <w:sz w:val="28"/>
          <w:szCs w:val="28"/>
        </w:rPr>
        <w:t>3000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ما سبق يمكن ان نقول انه على الرغم من ان الشركة حققت خسارة بمقد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B22222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B22222"/>
          <w:sz w:val="28"/>
          <w:szCs w:val="28"/>
        </w:rPr>
        <w:t>7.000</w:t>
      </w:r>
      <w:r>
        <w:rPr>
          <w:rFonts w:cs="Arial" w:ascii="Arial" w:hAnsi="Arial"/>
          <w:b/>
          <w:bCs/>
          <w:color w:val="B22222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الا انها حصلت على صافي نقد من نشاط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تشغيلي يبلغ </w:t>
      </w:r>
      <w:r>
        <w:rPr>
          <w:rFonts w:cs="Arial" w:ascii="Arial" w:hAnsi="Arial"/>
          <w:b/>
          <w:bCs/>
          <w:color w:val="000000"/>
          <w:sz w:val="28"/>
          <w:szCs w:val="28"/>
        </w:rPr>
        <w:t>3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بالتالي فان الشركة لاتستطيع تمويل عملياتها تموي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ذاتيا بأكثر من هذا المبلغ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ى فرض عدم وجود اصول سوى ماتم ذكره ولا توجد ا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زامات اخرى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ثــــــــــــــــــال</w:t>
      </w:r>
      <w:r>
        <w:rPr>
          <w:rFonts w:cs="Arial" w:ascii="Arial" w:hAnsi="Arial"/>
          <w:b/>
          <w:bCs/>
          <w:color w:val="FF0000"/>
          <w:sz w:val="28"/>
          <w:szCs w:val="28"/>
        </w:rPr>
        <w:t>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نفس بيانات المثا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سابق مع افتراض ان الايرادات كانت </w:t>
      </w:r>
      <w:r>
        <w:rPr>
          <w:rFonts w:cs="Arial" w:ascii="Arial" w:hAnsi="Arial"/>
          <w:b/>
          <w:bCs/>
          <w:color w:val="FF0000"/>
          <w:sz w:val="28"/>
          <w:szCs w:val="28"/>
        </w:rPr>
        <w:t>112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ريال والمصــــــــــوفات </w:t>
      </w:r>
      <w:r>
        <w:rPr>
          <w:rFonts w:cs="Arial" w:ascii="Arial" w:hAnsi="Arial"/>
          <w:b/>
          <w:bCs/>
          <w:color w:val="FF0000"/>
          <w:sz w:val="28"/>
          <w:szCs w:val="28"/>
        </w:rPr>
        <w:t>120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ن السنة </w:t>
      </w:r>
      <w:r>
        <w:rPr>
          <w:rFonts w:cs="Arial" w:ascii="Arial" w:hAnsi="Arial"/>
          <w:b/>
          <w:bCs/>
          <w:color w:val="FF0000"/>
          <w:sz w:val="28"/>
          <w:szCs w:val="28"/>
        </w:rPr>
        <w:t>200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فكم سيكون صافي الدخل؟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جــــــــــــــــوا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ـــــــــــــــركة الحرب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ئــــــــــــمة الدخل عن السن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نتهية في </w:t>
      </w:r>
      <w:r>
        <w:rPr>
          <w:rFonts w:cs="Arial" w:ascii="Arial" w:hAnsi="Arial"/>
          <w:b/>
          <w:bCs/>
          <w:color w:val="000000"/>
          <w:sz w:val="28"/>
          <w:szCs w:val="28"/>
        </w:rPr>
        <w:t>31/12/200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>الايــــــــــــــــــــرادات</w:t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28"/>
          <w:szCs w:val="28"/>
        </w:rPr>
        <w:t>112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خصــــــــــم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 xml:space="preserve">المصــــــــــــــــــــــروفات </w:t>
      </w:r>
      <w:r>
        <w:rPr>
          <w:rFonts w:cs="Arial" w:ascii="Arial" w:hAnsi="Arial"/>
          <w:b/>
          <w:bCs/>
          <w:color w:val="4169E1"/>
          <w:sz w:val="28"/>
          <w:szCs w:val="28"/>
        </w:rPr>
        <w:t>12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u w:val="single"/>
          <w:rtl w:val="true"/>
        </w:rPr>
        <w:t xml:space="preserve">مصـــــــــروف الاسـتهلاك </w:t>
      </w:r>
      <w:r>
        <w:rPr>
          <w:rFonts w:cs="Arial" w:ascii="Arial" w:hAnsi="Arial"/>
          <w:b/>
          <w:bCs/>
          <w:color w:val="4169E1"/>
          <w:sz w:val="28"/>
          <w:szCs w:val="28"/>
          <w:u w:val="single"/>
        </w:rPr>
        <w:t>1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صــــــــــــافي الدخــــــــل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FF0000"/>
          <w:sz w:val="28"/>
          <w:szCs w:val="28"/>
        </w:rPr>
        <w:t>18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تضح من قائ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خل السابقة ان صافي الدخل عبارة عن خسارة بمقد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18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كن هل يمكن ان نقول ان صافي رصيد النقد لدى الشركة نقص بنف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قد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FF0000"/>
          <w:sz w:val="28"/>
          <w:szCs w:val="28"/>
        </w:rPr>
        <w:t>18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و كم صافي رصيد الن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تول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تحص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دينا بعد خصم المصروفات من الايرادات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رصيد النقد لم ينخفض بنفس مبلغ الخسارة الوارد في قائمة الدخل ويمكن معرفة ذلك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خلال الرجوع الى قائمة التدفق النقدي والتي تظهر على النحو التا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قائمة التدفق النقدي للسنة المنتهية في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>2002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صــــــــــــــــــــــــافي الدخـــل 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FF"/>
          <w:sz w:val="28"/>
          <w:szCs w:val="28"/>
        </w:rPr>
        <w:t>18.000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28"/>
          <w:sz w:val="28"/>
          <w:szCs w:val="28"/>
          <w:rtl w:val="true"/>
        </w:rPr>
        <w:t>تــــــــــــــــــــعديلات</w:t>
      </w:r>
      <w:r>
        <w:rPr>
          <w:rFonts w:cs="Arial" w:ascii="Arial" w:hAnsi="Arial"/>
          <w:b/>
          <w:bCs/>
          <w:color w:val="8B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يضــــــــــــــاف الاستـــــــهلاك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1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صافي النقد من النشاط التشغيل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FF0000"/>
          <w:sz w:val="28"/>
          <w:szCs w:val="28"/>
        </w:rPr>
        <w:t>8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 xml:space="preserve">ولكن ماذا يعني هذا الرقم </w:t>
      </w:r>
      <w:r>
        <w:rPr>
          <w:rFonts w:cs="Arial" w:ascii="Arial" w:hAnsi="Arial"/>
          <w:b/>
          <w:bCs/>
          <w:color w:val="FF1493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FF1493"/>
          <w:sz w:val="28"/>
          <w:szCs w:val="28"/>
        </w:rPr>
        <w:t>8.000</w:t>
      </w:r>
      <w:r>
        <w:rPr>
          <w:rFonts w:cs="Arial" w:ascii="Arial" w:hAnsi="Arial"/>
          <w:b/>
          <w:bCs/>
          <w:color w:val="FF1493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ريال الظاهر في قائمة التدفق</w:t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النقدي ؟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ذا يعني ان النقد الخارج من النشاط التشغيلي يفوق الن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تول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تحص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النشاط التشغيل بمقدا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</w:rPr>
        <w:t>8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وهذا مؤشر غير جيد يدل 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ن شركة الحربي ستقوم بتوفير السيولة التي تحتاجها لاستمرار نشاطها التشغيلي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صادر اخرى كبيع بعض الاصول او الاقتراض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طبعا على افتراض ان الشركة لاتملك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صول الا ماسبق</w:t>
      </w:r>
      <w:r>
        <w:rPr>
          <w:rFonts w:cs="Arial" w:ascii="Arial" w:hAnsi="Arial"/>
          <w:b/>
          <w:bCs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ثــــــــــــــــال </w:t>
      </w:r>
      <w:r>
        <w:rPr>
          <w:rFonts w:cs="Arial" w:ascii="Arial" w:hAnsi="Arial"/>
          <w:b/>
          <w:bCs/>
          <w:color w:val="FF0000"/>
          <w:sz w:val="28"/>
          <w:szCs w:val="28"/>
        </w:rPr>
        <w:t>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قامت شركةالحربي في </w:t>
      </w:r>
      <w:r>
        <w:rPr>
          <w:rFonts w:cs="Arial" w:ascii="Arial" w:hAnsi="Arial"/>
          <w:b/>
          <w:bCs/>
          <w:color w:val="FF0000"/>
          <w:sz w:val="28"/>
          <w:szCs w:val="28"/>
        </w:rPr>
        <w:t>1/1/200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بشراء معد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بقيمة </w:t>
      </w:r>
      <w:r>
        <w:rPr>
          <w:rFonts w:cs="Arial" w:ascii="Arial" w:hAnsi="Arial"/>
          <w:b/>
          <w:bCs/>
          <w:color w:val="FF0000"/>
          <w:sz w:val="28"/>
          <w:szCs w:val="28"/>
        </w:rPr>
        <w:t>100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ريال نقدا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ستهلك </w:t>
      </w:r>
      <w:r>
        <w:rPr>
          <w:rFonts w:cs="Arial" w:ascii="Arial" w:hAnsi="Arial"/>
          <w:b/>
          <w:bCs/>
          <w:color w:val="FF0000"/>
          <w:sz w:val="28"/>
          <w:szCs w:val="28"/>
        </w:rPr>
        <w:t>1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نويا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وحققت خلال سنة </w:t>
      </w:r>
      <w:r>
        <w:rPr>
          <w:rFonts w:cs="Arial" w:ascii="Arial" w:hAnsi="Arial"/>
          <w:b/>
          <w:bCs/>
          <w:color w:val="FF0000"/>
          <w:sz w:val="28"/>
          <w:szCs w:val="28"/>
        </w:rPr>
        <w:t>2002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 ايرادات بلغ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قيمتها </w:t>
      </w:r>
      <w:r>
        <w:rPr>
          <w:rFonts w:cs="Arial" w:ascii="Arial" w:hAnsi="Arial"/>
          <w:b/>
          <w:bCs/>
          <w:color w:val="FF0000"/>
          <w:sz w:val="28"/>
          <w:szCs w:val="28"/>
        </w:rPr>
        <w:t>150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ها </w:t>
      </w:r>
      <w:r>
        <w:rPr>
          <w:rFonts w:cs="Arial" w:ascii="Arial" w:hAnsi="Arial"/>
          <w:b/>
          <w:bCs/>
          <w:color w:val="FF0000"/>
          <w:sz w:val="28"/>
          <w:szCs w:val="28"/>
        </w:rPr>
        <w:t>90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ريال آجلة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بلغت المصروفات النقدية المدفوع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خلال السنة </w:t>
      </w:r>
      <w:r>
        <w:rPr>
          <w:rFonts w:cs="Arial" w:ascii="Arial" w:hAnsi="Arial"/>
          <w:b/>
          <w:bCs/>
          <w:color w:val="FF0000"/>
          <w:sz w:val="28"/>
          <w:szCs w:val="28"/>
        </w:rPr>
        <w:t>110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هي تساوي مايخص السنة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ع العلم ان رصيد النقد لدى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شركة في اول السنة يبلغ </w:t>
      </w:r>
      <w:r>
        <w:rPr>
          <w:rFonts w:cs="Arial" w:ascii="Arial" w:hAnsi="Arial"/>
          <w:b/>
          <w:bCs/>
          <w:color w:val="FF0000"/>
          <w:sz w:val="28"/>
          <w:szCs w:val="28"/>
        </w:rPr>
        <w:t>70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ع افتراض ان الشركة لاتملك من الاصو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وى النقد المذكور والالات المشتراة السابقة ولا يوجد عليها اية التزامات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فكم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سيكون صــــــــــــــــــافي الدخل لعام </w:t>
      </w:r>
      <w:r>
        <w:rPr>
          <w:rFonts w:cs="Arial" w:ascii="Arial" w:hAnsi="Arial"/>
          <w:b/>
          <w:bCs/>
          <w:color w:val="FF0000"/>
          <w:sz w:val="28"/>
          <w:szCs w:val="28"/>
        </w:rPr>
        <w:t>200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 ؟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كم سيكو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صـــــــــــــــــــافي التدفقات النقدية من التشغيل ؟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جــــــــــــــــوا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آن بدأنا نستخدم اساس الاستحقاق حيث تم اعتبار مبلغ </w:t>
      </w:r>
      <w:r>
        <w:rPr>
          <w:rFonts w:cs="Arial" w:ascii="Arial" w:hAnsi="Arial"/>
          <w:b/>
          <w:bCs/>
          <w:color w:val="000000"/>
          <w:sz w:val="28"/>
          <w:szCs w:val="28"/>
        </w:rPr>
        <w:t>9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ايرادات الآجلة ضمن ايرادات سنة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0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 على الرغم من عدم تحصيلها خلال السن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فس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يرادات عام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0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Arial" w:ascii="Arial" w:hAnsi="Arial"/>
          <w:b/>
          <w:bCs/>
          <w:color w:val="000000"/>
          <w:sz w:val="28"/>
          <w:szCs w:val="28"/>
        </w:rPr>
        <w:t>6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يرادات نقد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+</w:t>
      </w:r>
      <w:r>
        <w:rPr>
          <w:rFonts w:cs="Arial" w:ascii="Arial" w:hAnsi="Arial"/>
          <w:b/>
          <w:bCs/>
          <w:color w:val="000000"/>
          <w:sz w:val="28"/>
          <w:szCs w:val="28"/>
        </w:rPr>
        <w:t>9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يراد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آجل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يرادات عام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0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color w:val="000000"/>
          <w:sz w:val="28"/>
          <w:szCs w:val="28"/>
        </w:rPr>
        <w:t>15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تظهر قائمة الدخل على النح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ركة الحر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ئمة الدخل عن السنة المنتهية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31/12/200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>الايـــــــــــــــــــرادات</w:t>
      </w:r>
      <w:r>
        <w:rPr>
          <w:rFonts w:cs="Arial" w:ascii="Arial" w:hAnsi="Arial"/>
          <w:b/>
          <w:bCs/>
          <w:color w:val="4169E1"/>
          <w:sz w:val="28"/>
          <w:szCs w:val="28"/>
        </w:rPr>
        <w:t>150.000</w:t>
      </w:r>
      <w:r>
        <w:rPr>
          <w:rFonts w:cs="Arial" w:ascii="Arial" w:hAnsi="Arial"/>
          <w:b/>
          <w:bCs/>
          <w:color w:val="4169E1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يخصـــــــــــــم</w:t>
      </w:r>
      <w:r>
        <w:rPr>
          <w:rFonts w:cs="Arial" w:ascii="Arial" w:hAnsi="Arial"/>
          <w:b/>
          <w:bCs/>
          <w:color w:val="FF1493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 xml:space="preserve">المصـــــــــــــــــــروفات </w:t>
      </w:r>
      <w:r>
        <w:rPr>
          <w:rFonts w:cs="Arial" w:ascii="Arial" w:hAnsi="Arial"/>
          <w:b/>
          <w:bCs/>
          <w:color w:val="4169E1"/>
          <w:sz w:val="28"/>
          <w:szCs w:val="28"/>
        </w:rPr>
        <w:t>11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u w:val="single"/>
          <w:rtl w:val="true"/>
        </w:rPr>
        <w:t xml:space="preserve">مصروف الاســـــــتهلاك </w:t>
      </w:r>
      <w:r>
        <w:rPr>
          <w:rFonts w:cs="Arial" w:ascii="Arial" w:hAnsi="Arial"/>
          <w:b/>
          <w:bCs/>
          <w:color w:val="4169E1"/>
          <w:sz w:val="28"/>
          <w:szCs w:val="28"/>
          <w:u w:val="single"/>
        </w:rPr>
        <w:t>1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صــــــــــــافي الدخــــــل </w:t>
      </w:r>
      <w:r>
        <w:rPr>
          <w:rFonts w:cs="Arial" w:ascii="Arial" w:hAnsi="Arial"/>
          <w:b/>
          <w:bCs/>
          <w:color w:val="0000FF"/>
          <w:sz w:val="28"/>
          <w:szCs w:val="28"/>
        </w:rPr>
        <w:t>30.000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ضح ان صا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دخل عن السنة المنتهية في </w:t>
      </w:r>
      <w:r>
        <w:rPr>
          <w:rFonts w:cs="Arial" w:ascii="Arial" w:hAnsi="Arial"/>
          <w:b/>
          <w:bCs/>
          <w:color w:val="000000"/>
          <w:sz w:val="28"/>
          <w:szCs w:val="28"/>
        </w:rPr>
        <w:t>31/12/2002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 عبارة عن ربح يبلغ قدره </w:t>
      </w:r>
      <w:r>
        <w:rPr>
          <w:rFonts w:cs="Arial" w:ascii="Arial" w:hAnsi="Arial"/>
          <w:b/>
          <w:bCs/>
          <w:color w:val="000000"/>
          <w:sz w:val="28"/>
          <w:szCs w:val="28"/>
        </w:rPr>
        <w:t>3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ولكن كم يبلغ صــــــــــافي النقد المتولد من النشاط</w:t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التشغيلي 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أو كم يبلغ صافي النقد الداخل الى خزينة</w:t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الشركة بعد خصــــــــــــم المصروفات من الايرادات ؟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>الجــــــــــوا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مكن معرف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ذلك من خلال الرجوع الى قائمة التدفقات النقدية لشركة الحربي والتي تظهر على النح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ئــــــــــــــــــمة التــــــــدفقات النقديـــــــــة ع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سنة المنتهية في </w:t>
      </w:r>
      <w:r>
        <w:rPr>
          <w:rFonts w:cs="Arial" w:ascii="Arial" w:hAnsi="Arial"/>
          <w:b/>
          <w:bCs/>
          <w:color w:val="000000"/>
          <w:sz w:val="28"/>
          <w:szCs w:val="28"/>
        </w:rPr>
        <w:t>31/12/200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>التدفقات النقدية من النشاط</w:t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>التشغيلي</w:t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>صـــــــــــــــــــــافي</w:t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 xml:space="preserve">الدخــــــــــل </w:t>
      </w:r>
      <w:r>
        <w:rPr>
          <w:rFonts w:cs="Arial" w:ascii="Arial" w:hAnsi="Arial"/>
          <w:b/>
          <w:bCs/>
          <w:color w:val="4169E1"/>
          <w:sz w:val="28"/>
          <w:szCs w:val="28"/>
        </w:rPr>
        <w:t>3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تعديـــــــــــــلات</w:t>
      </w:r>
      <w:r>
        <w:rPr>
          <w:rFonts w:cs="Arial" w:ascii="Arial" w:hAnsi="Arial"/>
          <w:b/>
          <w:bCs/>
          <w:color w:val="FF1493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 xml:space="preserve">يضـــــــــــاف الاســــــــــــتهلاك </w:t>
      </w:r>
      <w:r>
        <w:rPr>
          <w:rFonts w:cs="Arial" w:ascii="Arial" w:hAnsi="Arial"/>
          <w:b/>
          <w:bCs/>
          <w:color w:val="4169E1"/>
          <w:sz w:val="28"/>
          <w:szCs w:val="28"/>
        </w:rPr>
        <w:t>1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>التغيرات في الاصـــول والخصـــوم التشغيلية</w:t>
      </w:r>
      <w:r>
        <w:rPr>
          <w:rFonts w:cs="Arial" w:ascii="Arial" w:hAnsi="Arial"/>
          <w:b/>
          <w:bCs/>
          <w:color w:val="FF1493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 xml:space="preserve">يخصم الزيـادة في رصـيد المدينين </w:t>
      </w:r>
      <w:r>
        <w:rPr>
          <w:rFonts w:cs="Arial" w:ascii="Arial" w:hAnsi="Arial"/>
          <w:b/>
          <w:bCs/>
          <w:color w:val="4169E1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4169E1"/>
          <w:sz w:val="28"/>
          <w:szCs w:val="28"/>
        </w:rPr>
        <w:t>90.000</w:t>
      </w:r>
      <w:r>
        <w:rPr>
          <w:rFonts w:cs="Arial" w:ascii="Arial" w:hAnsi="Arial"/>
          <w:b/>
          <w:bCs/>
          <w:color w:val="4169E1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1493"/>
          <w:sz w:val="28"/>
          <w:sz w:val="28"/>
          <w:szCs w:val="28"/>
          <w:rtl w:val="true"/>
        </w:rPr>
        <w:t xml:space="preserve">صافي التدفق النقدي من النشاط التشغيلي </w:t>
      </w:r>
      <w:r>
        <w:rPr>
          <w:rFonts w:cs="Arial" w:ascii="Arial" w:hAnsi="Arial"/>
          <w:b/>
          <w:bCs/>
          <w:color w:val="FF1493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FF1493"/>
          <w:sz w:val="28"/>
          <w:szCs w:val="28"/>
        </w:rPr>
        <w:t>50.000</w:t>
      </w:r>
      <w:r>
        <w:rPr>
          <w:rFonts w:cs="Arial" w:ascii="Arial" w:hAnsi="Arial"/>
          <w:b/>
          <w:bCs/>
          <w:color w:val="FF1493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4500"/>
          <w:sz w:val="28"/>
          <w:sz w:val="28"/>
          <w:szCs w:val="28"/>
          <w:rtl w:val="true"/>
        </w:rPr>
        <w:t>مقـدار النقــص في النقــــــــــــد</w:t>
      </w:r>
      <w:r>
        <w:rPr>
          <w:rFonts w:cs="Arial" w:ascii="Arial" w:hAnsi="Arial"/>
          <w:b/>
          <w:bCs/>
          <w:color w:val="FF45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FF4500"/>
          <w:sz w:val="28"/>
          <w:szCs w:val="28"/>
        </w:rPr>
        <w:t>50.000</w:t>
      </w:r>
      <w:r>
        <w:rPr>
          <w:rFonts w:cs="Arial" w:ascii="Arial" w:hAnsi="Arial"/>
          <w:b/>
          <w:bCs/>
          <w:color w:val="FF45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4169E1"/>
          <w:sz w:val="28"/>
          <w:sz w:val="28"/>
          <w:szCs w:val="28"/>
          <w:rtl w:val="true"/>
        </w:rPr>
        <w:t xml:space="preserve">رصـيد النقد في بداية الســــــــــــنة </w:t>
      </w:r>
      <w:r>
        <w:rPr>
          <w:rFonts w:cs="Arial" w:ascii="Arial" w:hAnsi="Arial"/>
          <w:b/>
          <w:bCs/>
          <w:color w:val="4169E1"/>
          <w:sz w:val="28"/>
          <w:szCs w:val="28"/>
        </w:rPr>
        <w:t>7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رصـيد النقد في نهاية الســــــــــنة </w:t>
      </w:r>
      <w:r>
        <w:rPr>
          <w:rFonts w:cs="Arial" w:ascii="Arial" w:hAnsi="Arial"/>
          <w:b/>
          <w:bCs/>
          <w:color w:val="0000FF"/>
          <w:sz w:val="28"/>
          <w:szCs w:val="28"/>
        </w:rPr>
        <w:t>2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يتضح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قائمة السابقة ان التدفق النقدي من النشاط التشغيلي كان بالسالب أي ان الن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خارج من النشاط التشغيلي أكبر من النقد الداخل من النشاط التشغيلي بمقد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5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وهذا يعني ان الشركة قامت بدفع مصروفاتها البالغ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11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على النحو التالي</w:t>
      </w:r>
      <w:r>
        <w:rPr>
          <w:rFonts w:cs="Arial" w:ascii="Arial" w:hAnsi="Arial"/>
          <w:b/>
          <w:bCs/>
          <w:color w:val="000000"/>
          <w:sz w:val="28"/>
          <w:szCs w:val="28"/>
        </w:rPr>
        <w:t>:</w:t>
        <w:br/>
        <w:t xml:space="preserve">(1) 60.000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من النقد المتحصل من الايرد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نقد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 xml:space="preserve">(2) 50.000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من الرصيد الموجود لديها أول السنة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يصبح رصي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نقد المفصح عنه في قائمة المركز المالي نهاية السنة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لأنها استخدم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5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يال لتمويل نشاطها التشغيل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و ماتظهره قائمة التدفق النقد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أذكر مرة اخرى بأنه على الرغم من أن شركة الحربي حققت ربحا قدره </w:t>
      </w:r>
      <w:r>
        <w:rPr>
          <w:rFonts w:cs="Arial" w:ascii="Arial" w:hAnsi="Arial"/>
          <w:b/>
          <w:bCs/>
          <w:color w:val="000000"/>
          <w:sz w:val="28"/>
          <w:szCs w:val="28"/>
        </w:rPr>
        <w:t>3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الا أن النقد الخارج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ستخد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النشاط التشغيلي فاق النقد المتول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تحص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النشاط التشغيلي بمقد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FF0000"/>
          <w:sz w:val="28"/>
          <w:szCs w:val="28"/>
        </w:rPr>
        <w:t>50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ذا يعني أن الارباح لاتنعكس في صورة نقدية جيدة وهذا واضح من توسع الشركة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ح الائتمان او البيع بالآجل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ما لاأنسى أن اذكر أنه يمكن معرفة مقد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غير في النقد خلال السنة من خلال قائمة التدفق السابقة حيث يبلغ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FF0000"/>
          <w:sz w:val="28"/>
          <w:szCs w:val="28"/>
        </w:rPr>
        <w:t>50.0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 بالسالب وبما ان رصيد النقد في بداية السنة مقدار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7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ريال فيكون رصيد النقد في نهاية السنة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.00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يا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2:19:00Z</dcterms:created>
  <dc:creator>Tarig</dc:creator>
  <dc:description/>
  <cp:keywords/>
  <dc:language>en-US</dc:language>
  <cp:lastModifiedBy>acrey8x</cp:lastModifiedBy>
  <dcterms:modified xsi:type="dcterms:W3CDTF">2025-04-05T03:04:00Z</dcterms:modified>
  <cp:revision>5</cp:revision>
  <dc:subject/>
  <dc:title/>
</cp:coreProperties>
</file>