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hanging="0"/>
        <w:jc w:val="left"/>
        <w:rPr/>
      </w:pPr>
      <w:r>
        <w:rPr>
          <w:sz w:val="32"/>
          <w:sz w:val="32"/>
          <w:szCs w:val="32"/>
          <w:rtl w:val="true"/>
          <w:lang w:val="en-US"/>
        </w:rPr>
        <w:t>اسرار المضاربة للدكتور الشلاق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إن أي سوق مالية لا يخلو من المضارب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قوية لتسجيل مكاسب كبيرة وسريعة في ظل متغيرات اقتصادية وسياسية متعددة ، 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تفق أن أساليب المضاربين كثيرة ولا حصر لها ولكن هناك أساليب معروفة في أوس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سوق منها ما هو مشروع ومنها ما هو مضل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***** </w:t>
      </w:r>
      <w:r>
        <w:rPr>
          <w:sz w:val="28"/>
          <w:sz w:val="28"/>
          <w:szCs w:val="28"/>
          <w:rtl w:val="true"/>
          <w:lang w:val="en-US"/>
        </w:rPr>
        <w:t>الأساليب المضل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*******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تدوير كميات كبيرة في شركة ما بهدف تضليل المتداولين لأجبارهم 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بيع أو الدخول في عمليات شراء غير مدروسة</w:t>
      </w:r>
      <w:r>
        <w:rPr>
          <w:sz w:val="28"/>
          <w:szCs w:val="28"/>
          <w:rtl w:val="true"/>
          <w:lang w:val="en-US"/>
        </w:rPr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 xml:space="preserve">الطلبات القوية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اللحظية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شركات متعثرة بدون سبب حقيقي لتحفيزها إلى أسعار جديدة للتخلص من أسه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 xml:space="preserve">الاشاعة التي يبثها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كبار المضاربين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ي صالات التداول لتحقيق أهداف منها أما 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الشراء في أسهم ممتازة أو البيع في شركات متعثرة ، وعادة ما يكون مصدرها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>غير واض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* </w:t>
      </w:r>
      <w:r>
        <w:rPr>
          <w:sz w:val="28"/>
          <w:sz w:val="28"/>
          <w:szCs w:val="28"/>
          <w:rtl w:val="true"/>
          <w:lang w:val="en-US"/>
        </w:rPr>
        <w:t xml:space="preserve">عروض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قوية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ي شركات ممتازة لتثبيت أسعارها مدة طويلة لهدف جمع أك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مية ممكنة قبل صدور أخبار محفز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 xml:space="preserve">استغلال نظام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تداول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في حالة ما 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فتتاح لفرض أسعار محددة على المتداول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اللجوء إلى أسماء متعددة 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ضليل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 xml:space="preserve">****** </w:t>
      </w:r>
      <w:r>
        <w:rPr>
          <w:sz w:val="28"/>
          <w:sz w:val="28"/>
          <w:szCs w:val="28"/>
          <w:rtl w:val="true"/>
          <w:lang w:val="en-US"/>
        </w:rPr>
        <w:t>الأساليب المشرو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******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ستثمر في الشراء او البيع بناءاً على آلية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الدخول في أس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متازة وتحقيق مكاسب جيدة بناءاً على مبالغة السوق في تقييم معلومة صحي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 xml:space="preserve">\* </w:t>
      </w:r>
      <w:r>
        <w:rPr>
          <w:sz w:val="28"/>
          <w:sz w:val="28"/>
          <w:szCs w:val="28"/>
          <w:rtl w:val="true"/>
          <w:lang w:val="en-US"/>
        </w:rPr>
        <w:t>الأستفادة من القرار السريع في ظل أخبار مفاجئ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الأستفادة 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قاعدة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الكرة الساقطة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 xml:space="preserve">حسب قانون نيوتن الثالث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>لكل فعل رد فعل مساوي له 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قوة ومعاكس له في الاتجاه</w:t>
      </w:r>
      <w:r>
        <w:rPr>
          <w:sz w:val="28"/>
          <w:szCs w:val="28"/>
          <w:rtl w:val="true"/>
          <w:lang w:val="en-US"/>
        </w:rPr>
        <w:br/>
        <w:t xml:space="preserve">* </w:t>
      </w:r>
      <w:r>
        <w:rPr>
          <w:sz w:val="28"/>
          <w:sz w:val="28"/>
          <w:szCs w:val="28"/>
          <w:rtl w:val="true"/>
          <w:lang w:val="en-US"/>
        </w:rPr>
        <w:t>الأستفادة من قوى الدعم والحواجز السعر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</w:t>
        <w:br/>
        <w:t xml:space="preserve">****** </w:t>
      </w:r>
      <w:r>
        <w:rPr>
          <w:sz w:val="28"/>
          <w:sz w:val="28"/>
          <w:szCs w:val="28"/>
          <w:rtl w:val="true"/>
          <w:lang w:val="en-US"/>
        </w:rPr>
        <w:t>استراتجية المضار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******</w:t>
        <w:br/>
      </w:r>
      <w:r>
        <w:rPr>
          <w:sz w:val="28"/>
          <w:sz w:val="28"/>
          <w:szCs w:val="28"/>
          <w:rtl w:val="true"/>
          <w:lang w:val="en-US"/>
        </w:rPr>
        <w:t>قبل دخولك في السوق يجب 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تكون واعياً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بكونك تواجه تهديداً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قد يعصف بأموالك خاصة وأن أخطائك قد تتكر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أنك أساساً لا تعرف كيف تستفيد من درس الخطأ الأ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فبجانب أساليب المضار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، هناك أخطاء المضاربة التي قد تكبدك خسائر كبيرة أو تحرمك من أرباح جيدة ، ل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تذكر دائماً أن </w:t>
      </w:r>
      <w:r>
        <w:rPr>
          <w:sz w:val="28"/>
          <w:sz w:val="28"/>
          <w:szCs w:val="28"/>
          <w:rtl w:val="true"/>
          <w:lang w:val="en-US"/>
        </w:rPr>
        <w:t>إستراتيجية</w:t>
      </w:r>
      <w:r>
        <w:rPr>
          <w:sz w:val="28"/>
          <w:sz w:val="28"/>
          <w:szCs w:val="28"/>
          <w:rtl w:val="true"/>
          <w:lang w:val="en-US"/>
        </w:rPr>
        <w:t xml:space="preserve"> المضاربة تعتمد على محاور رئيسي 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:-</w:t>
        <w:br/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تتح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سعار الأسهم تبعاً لضغوط البيع والشراء في السوق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أية معلومات تص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يشوبها دائماً أما صالح المصدر أو جه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مراقبة التطورات بيقظة دائ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 xml:space="preserve">تجنب نظرية القطيع في </w:t>
      </w:r>
      <w:r>
        <w:rPr>
          <w:sz w:val="28"/>
          <w:sz w:val="28"/>
          <w:szCs w:val="28"/>
          <w:rtl w:val="true"/>
          <w:lang w:val="en-US"/>
        </w:rPr>
        <w:t>المضاربة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ثق في وسيط أس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((( </w:t>
      </w:r>
      <w:r>
        <w:rPr>
          <w:sz w:val="28"/>
          <w:sz w:val="28"/>
          <w:szCs w:val="28"/>
          <w:rtl w:val="true"/>
          <w:lang w:val="en-US"/>
        </w:rPr>
        <w:t xml:space="preserve">قليل الخبرة </w:t>
      </w:r>
      <w:r>
        <w:rPr>
          <w:sz w:val="28"/>
          <w:szCs w:val="28"/>
          <w:rtl w:val="true"/>
          <w:lang w:val="en-US"/>
        </w:rPr>
        <w:t xml:space="preserve">))) </w:t>
      </w:r>
      <w:r>
        <w:rPr>
          <w:sz w:val="28"/>
          <w:sz w:val="28"/>
          <w:szCs w:val="28"/>
          <w:rtl w:val="true"/>
          <w:lang w:val="en-US"/>
        </w:rPr>
        <w:t>في مجال سوق الأسهم السعو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عند بيع الأسهم 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نظر إلا إلى سعر البيع وعند شرائك لا تفكر إلا في سعر الش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ضارب على شركات متعثرة إلا إذا كان المناخ العام جيد وأسعارها متدنية مقار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القيمة الدفترية والتنفيذ على أسهمها كب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ضارب على أخب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عروفة في أوساط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 xml:space="preserve">اشتر على اشاعة السوق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القوية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وبع عن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علان الخ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بيع ولا تشتري عند إعلان خبر متوقع في اوساط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 xml:space="preserve">عند اعلان خبر اكثر من توقع السوق </w:t>
      </w:r>
      <w:r>
        <w:rPr>
          <w:sz w:val="28"/>
          <w:szCs w:val="28"/>
          <w:rtl w:val="true"/>
          <w:lang w:val="en-US"/>
        </w:rPr>
        <w:t xml:space="preserve">( </w:t>
      </w:r>
      <w:r>
        <w:rPr>
          <w:sz w:val="28"/>
          <w:sz w:val="28"/>
          <w:szCs w:val="28"/>
          <w:rtl w:val="true"/>
          <w:lang w:val="en-US"/>
        </w:rPr>
        <w:t xml:space="preserve">فوراً 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اقدم على البيع 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ش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قدم على عمليات شراء فورية عند نزول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قدم على عمليات بيع فورية عند ارتفاع ال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تقدم على عمليات بيع أو شراء عند حدوث تغيير على القيمة السوقية في حدود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rtl w:val="true"/>
          <w:lang w:val="en-US"/>
        </w:rPr>
        <w:t xml:space="preserve">% </w:t>
      </w:r>
      <w:r>
        <w:rPr>
          <w:sz w:val="28"/>
          <w:sz w:val="28"/>
          <w:szCs w:val="28"/>
          <w:rtl w:val="true"/>
          <w:lang w:val="en-US"/>
        </w:rPr>
        <w:t>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تظر حتى تتأكد من حركة الس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. (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عتقد ان العروض الكبيرة 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طلبات الكبيرة دليل على تحرك وشيك للسهم في اتجاه توقعك ، بل راقب السهم وا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ى ال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فاذا كان التنفيذ كبير والسعر لا يزال ثابت فأنها عمليات تدو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اضحة ، أما إذا لاحظت تحرك ايجابي أو سلبي على السهم مع التنفيذ الكبير فهو مؤش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عمليات حقي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. </w:t>
        <w:br/>
        <w:t>(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لا تعتقد ان السوق دائماً صاعد أو دائماً في نزول 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 التذبذب افضل سمات سوق الأسهم</w:t>
      </w:r>
    </w:p>
    <w:sectPr>
      <w:type w:val="nextPage"/>
      <w:pgSz w:w="11906" w:h="16838"/>
      <w:pgMar w:left="36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000000"/>
      <w:sz w:val="20"/>
      <w:szCs w:val="20"/>
      <w:lang w:val="es-NI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Arial"/>
      <w:sz w:val="16"/>
      <w:szCs w:val="1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17:00Z</dcterms:created>
  <dc:creator>s</dc:creator>
  <dc:description/>
  <cp:keywords/>
  <dc:language>en-US</dc:language>
  <cp:lastModifiedBy>s</cp:lastModifiedBy>
  <cp:lastPrinted>2007-02-14T22:15:00Z</cp:lastPrinted>
  <dcterms:modified xsi:type="dcterms:W3CDTF">2007-02-14T19:17:00Z</dcterms:modified>
  <cp:revision>2</cp:revision>
  <dc:subject/>
  <dc:title>اسرار المضاربة للدكتور الشلاقي </dc:title>
</cp:coreProperties>
</file>