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تعليم الفوركس للمبتدئين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محتويات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كتاب</w:t>
      </w:r>
    </w:p>
    <w:p>
      <w:pPr>
        <w:pStyle w:val="NormalWeb"/>
        <w:numPr>
          <w:ilvl w:val="0"/>
          <w:numId w:val="9"/>
        </w:numPr>
        <w:bidi w:val="1"/>
        <w:spacing w:before="280" w:after="0"/>
        <w:ind w:left="720" w:right="0" w:hanging="360"/>
        <w:jc w:val="left"/>
        <w:rPr>
          <w:color w:val="0000FF"/>
        </w:rPr>
      </w:pPr>
      <w:hyperlink r:id="rId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قدم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0"/>
          <w:numId w:val="9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جزء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أول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Cs w:val="27"/>
          <w:u w:val="single"/>
          <w:rtl w:val="true"/>
          <w:lang w:bidi="ar-JO"/>
        </w:rPr>
        <w:t xml:space="preserve">-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مبادئ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عامة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في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نظام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هامشي</w:t>
      </w:r>
      <w:r>
        <w:rPr>
          <w:u w:val="single"/>
          <w:rtl w:val="true"/>
        </w:rPr>
        <w:t xml:space="preserve">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ك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ام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لو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ستخد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هامش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ح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ود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بعض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فاهي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6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كيف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تحق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ربا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33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ورص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تعا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39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أنواع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ورصات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43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بورص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طري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نترن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45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0"/>
          <w:numId w:val="9"/>
        </w:numPr>
        <w:bidi w:val="1"/>
        <w:spacing w:before="0" w:after="280"/>
        <w:ind w:left="720" w:right="0" w:hanging="360"/>
        <w:jc w:val="left"/>
        <w:rPr>
          <w:u w:val="single"/>
        </w:rPr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جزء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ثاني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Cs w:val="27"/>
          <w:u w:val="single"/>
          <w:rtl w:val="true"/>
          <w:lang w:bidi="ar-JO"/>
        </w:rPr>
        <w:t xml:space="preserve">-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متاجرة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بالعملات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ماذا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سو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47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س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ول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53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سع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56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كيف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تحق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ربا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6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ورص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ول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لعم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ص</w:t>
      </w:r>
      <w:r>
        <w:rPr>
          <w:color w:val="0000FF"/>
        </w:rPr>
        <w:t>66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67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هجن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0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ع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1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ساس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3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باش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غي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باشر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6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غي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ع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و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ول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8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قيي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ع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و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ول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84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حدي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د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نقاط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86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حج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قد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9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قيم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نقط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9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ب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خسا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95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حسا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اد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حسا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صغ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99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04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كيف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يت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عا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ي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شرك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وساط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0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حسا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فتراض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قاب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اد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لخدم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قدمها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شرك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وساط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/>
      </w:pPr>
      <w:hyperlink r:id="rId3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و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3</w:t>
      </w:r>
      <w:r>
        <w:rPr>
          <w:color w:val="0000FF"/>
          <w:rtl w:val="true"/>
        </w:rPr>
        <w:t xml:space="preserve"> ) </w:t>
      </w:r>
      <w:r>
        <w:rPr>
          <w:color w:val="0000FF"/>
          <w:rtl w:val="true"/>
        </w:rPr>
        <w:t xml:space="preserve">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ار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ع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ي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ع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شراء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4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ائد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يوم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2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ت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صفق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إغلاقها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2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نقط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خو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نقط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خروج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29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ب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ائ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خسا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ائم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</w:rPr>
        <w:t>13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طبيع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حرك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سعا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3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قس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حساب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35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0"/>
          <w:numId w:val="4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جزء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ثالث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Cs w:val="27"/>
          <w:u w:val="single"/>
          <w:rtl w:val="true"/>
          <w:lang w:bidi="ar-JO"/>
        </w:rPr>
        <w:t xml:space="preserve">-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توقع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أسعار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عملات</w:t>
      </w:r>
      <w:r>
        <w:rPr>
          <w:u w:val="single"/>
          <w:rtl w:val="true"/>
        </w:rPr>
        <w:t xml:space="preserve">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قدم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39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/>
      </w:pPr>
      <w:hyperlink r:id="rId4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حل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ن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43</w:t>
      </w:r>
      <w:r>
        <w:rPr>
          <w:color w:val="0000FF"/>
          <w:rtl w:val="true"/>
        </w:rPr>
        <w:t xml:space="preserve"> ) </w:t>
      </w:r>
      <w:r>
        <w:rPr>
          <w:color w:val="0000FF"/>
          <w:rtl w:val="true"/>
        </w:rPr>
        <w:t xml:space="preserve">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ط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زمن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46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حرك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ع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49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قراء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5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شكا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عبي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حرك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ع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53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خط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54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ذو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قضبان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56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ذو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شموع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يابان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6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ار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ي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باش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غي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باشر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68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/>
      </w:pPr>
      <w:hyperlink r:id="rId5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حل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</w:hyperlink>
      <w:r>
        <w:rPr>
          <w:color w:val="0000FF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  <w:lang w:bidi="ar-JO"/>
        </w:rPr>
        <w:t xml:space="preserve">( </w:t>
      </w:r>
      <w:r>
        <w:rPr>
          <w:rFonts w:cs="Simplified Arabic"/>
          <w:color w:val="0000FF"/>
          <w:sz w:val="27"/>
          <w:sz w:val="27"/>
          <w:szCs w:val="27"/>
          <w:rtl w:val="true"/>
          <w:lang w:bidi="ar-JO"/>
        </w:rPr>
        <w:t>ص</w:t>
      </w:r>
      <w:r>
        <w:rPr>
          <w:color w:val="0000FF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0000FF"/>
          <w:sz w:val="27"/>
          <w:szCs w:val="27"/>
          <w:lang w:bidi="ar-JO"/>
        </w:rPr>
        <w:t>173</w:t>
      </w:r>
      <w:r>
        <w:rPr>
          <w:rFonts w:cs="Simplified Arabic"/>
          <w:color w:val="0000FF"/>
          <w:sz w:val="27"/>
          <w:szCs w:val="27"/>
          <w:rtl w:val="true"/>
          <w:lang w:bidi="ar-JO"/>
        </w:rPr>
        <w:t xml:space="preserve"> ) </w:t>
      </w:r>
      <w:r>
        <w:rPr>
          <w:color w:val="0000FF"/>
          <w:rtl w:val="true"/>
        </w:rPr>
        <w:t xml:space="preserve">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/>
      </w:pPr>
      <w:hyperlink r:id="rId5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ع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75</w:t>
      </w:r>
      <w:r>
        <w:rPr>
          <w:color w:val="0000FF"/>
          <w:rtl w:val="true"/>
        </w:rPr>
        <w:t xml:space="preserve"> ) </w:t>
      </w:r>
      <w:r>
        <w:rPr>
          <w:color w:val="0000FF"/>
          <w:rtl w:val="true"/>
        </w:rPr>
        <w:t xml:space="preserve">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ع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مقاوم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8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شكال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9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ؤشر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0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حل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شموع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يابان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19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حل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خبار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2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7">
        <w:r>
          <w:rPr>
            <w:rStyle w:val="InternetLink"/>
            <w:rFonts w:cs="Simplified Arabic"/>
            <w:b/>
            <w:b/>
            <w:bCs/>
            <w:sz w:val="27"/>
            <w:sz w:val="27"/>
            <w:szCs w:val="27"/>
            <w:rtl w:val="true"/>
            <w:lang w:bidi="ar-JO"/>
          </w:rPr>
          <w:t>أنواع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7"/>
            <w:sz w:val="27"/>
            <w:szCs w:val="27"/>
            <w:rtl w:val="true"/>
            <w:lang w:bidi="ar-JO"/>
          </w:rPr>
          <w:t>الأوام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3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خاط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ضارب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لى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ع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4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قواع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إدا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خاط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قب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خو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عل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51</w:t>
      </w:r>
      <w:r>
        <w:rPr>
          <w:color w:val="0000FF"/>
          <w:rtl w:val="true"/>
        </w:rPr>
        <w:t xml:space="preserve"> ) 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قواع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إدا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خاط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ع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خو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عل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  <w:lang w:bidi="ar-EG"/>
        </w:rPr>
        <w:t xml:space="preserve">( </w:t>
      </w:r>
      <w:r>
        <w:rPr>
          <w:color w:val="0000FF"/>
          <w:rtl w:val="true"/>
          <w:lang w:bidi="ar-EG"/>
        </w:rPr>
        <w:t xml:space="preserve">ص </w:t>
      </w:r>
      <w:r>
        <w:rPr>
          <w:color w:val="0000FF"/>
          <w:lang w:bidi="ar-EG"/>
        </w:rPr>
        <w:t>256</w:t>
      </w:r>
      <w:r>
        <w:rPr>
          <w:color w:val="0000FF"/>
          <w:rtl w:val="true"/>
          <w:lang w:bidi="ar-EG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موقف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شريع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سلام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نها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63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ه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مو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يج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ؤا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نها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6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خاتم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7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9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صاد</w:t>
        </w:r>
      </w:hyperlink>
      <w:hyperlink r:id="rId65">
        <w:r>
          <w:rPr>
            <w:rStyle w:val="InternetLink"/>
            <w:rFonts w:cs="Simplified Arabic"/>
            <w:sz w:val="27"/>
            <w:sz w:val="27"/>
            <w:szCs w:val="27"/>
            <w:rtl w:val="true"/>
          </w:rPr>
          <w:t>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76</w:t>
      </w:r>
      <w:r>
        <w:rPr>
          <w:color w:val="0000FF"/>
          <w:rtl w:val="true"/>
        </w:rPr>
        <w:t xml:space="preserve"> ) </w:t>
      </w:r>
    </w:p>
    <w:p>
      <w:pPr>
        <w:pStyle w:val="NormalWeb"/>
        <w:bidi w:val="1"/>
        <w:ind w:left="720" w:right="0" w:hanging="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48"/>
          <w:szCs w:val="48"/>
          <w:lang w:bidi="ar-JO"/>
        </w:rPr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  <w:lang w:bidi="ar-JO"/>
        </w:rPr>
        <w:t>مقدمة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رأ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أ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ل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فراش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ع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ف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اه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دي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شوش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عال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ص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ائ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عل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ج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يظ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نأ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د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لي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ح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ي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شوي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وج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صي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ع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ص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راج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ا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ستثم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م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وان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مي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ج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صح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ثم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رأ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ب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زي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ويش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عقي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تحد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اد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ثقي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لنقص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ئ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جه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تخصص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نس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صاد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جه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خصص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لمصاد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سا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و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ا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طي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زئ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و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ص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د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ك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ورص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بادئ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كر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ل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تدئ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ور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شر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ح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د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ح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ج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متل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ز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ي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رط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ليونير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م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ورص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بد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ز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ي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تر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حتف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م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فع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م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ط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حص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با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أسما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ضع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ضاع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جاو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يان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ستخدا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ور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د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ق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عرف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كيف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مك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هذ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جا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ق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عرف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وجود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ذ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أسلو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صل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آ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ص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لي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ح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ضخ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ضع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أسما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غ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ارئ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و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فاه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ي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تت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عو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نس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قارئ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تعق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فاه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كون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ي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جز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تاجر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زي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اء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حو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ن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لم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لم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تيح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دريج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بس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خ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طلح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ق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يأخذ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د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نت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ا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آ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ح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ح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صطلح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ق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أ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ن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ه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م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ائ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م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جر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تلك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ز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كتب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وع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ئيس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ر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ي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بيان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ؤثر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ص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بيان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ا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وض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ه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اط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خاط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ما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اط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قو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ل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قص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ناقش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ق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سلا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ط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ي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صو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اذ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د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ا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ع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كتف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ر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ع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و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ل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ورص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إ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هدف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رئيس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هذ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كت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واب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فتح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طريق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فه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ساسي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آلي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البورص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ش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ا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ببورص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ش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خاص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وس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م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ه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إستز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ول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وا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غر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اه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صطلح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هو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س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طلاع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ض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الغر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ع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هيئ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خو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ل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و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س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بواب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قتناء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كي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قرأ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كتا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كترو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ا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شع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جو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ف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ص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ع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صو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رق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ح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ض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هر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و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طل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حت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يز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صو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ز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ح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عين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وصلات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داخلية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فح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ج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ص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إنتر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ص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ارج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ل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ص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ا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ص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إنتر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hyperlink r:id="rId66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عناو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ي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ح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ها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مبيوت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تح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مك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ب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ا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تس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ي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ها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مبيوت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حتفا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سخ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ياط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سلو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قراءت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لكتا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ا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ت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كت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غ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س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ض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ت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بو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ا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تحق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ل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مث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ص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وضيح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سئ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ج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عت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د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ه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ار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إقرأ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ك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ض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ا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حق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غ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نص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ار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ترت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ز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ه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جه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ح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جز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جز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جد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جاوز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وق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غال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ا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ا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عبقر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ض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ي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هي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بذ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اد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و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ص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د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ئي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خصو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ع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شاب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لاف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ممارس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عمل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أساس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تذك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و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إ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AE"/>
        </w:rPr>
        <w:t>ل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شاه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ج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كت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ل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ه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JO"/>
        </w:rPr>
        <w:t>ل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تقصد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ذل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أن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تباشر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عد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قراءت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لهذ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كتاب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فتح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حساب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لدى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إحدى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شركات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وساط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والقيام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بيع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وشراء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عملات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فعلياً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إي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فع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أما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ذ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كت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و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ع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قص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تح</w:t>
      </w:r>
      <w:r>
        <w:rPr>
          <w:rtl w:val="true"/>
          <w:lang w:bidi="ar-JO"/>
        </w:rPr>
        <w:t xml:space="preserve"> </w:t>
      </w:r>
      <w:hyperlink r:id="rId67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حساب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فتراضي</w:t>
        </w:r>
      </w:hyperlink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تخدا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س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د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كت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نحدث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تف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قص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ج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مو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ي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راق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اقر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ق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م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فتراض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ج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ش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تج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كسب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حتاج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مو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ي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م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رأ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او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ت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فتراض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لي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قار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طاع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مض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س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كت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ج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اجح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رد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ستفا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صطح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نجليز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د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ك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ا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قرأ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ش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ا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ع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تح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شو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مشو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لن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ن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ز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ول</w:t>
      </w:r>
    </w:p>
    <w:p>
      <w:pPr>
        <w:pStyle w:val="Normal"/>
        <w:spacing w:before="280" w:after="280"/>
        <w:ind w:left="83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مبادئ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عام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نظا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هامش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ك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سلو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نظ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االمقصود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بالعم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بنظام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لهامش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ط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آ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نظ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هامش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هو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شرح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ث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سو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رافق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و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نفت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رد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سيار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ث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بيع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</w:rPr>
        <w:t>لمشت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ب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ستذه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ح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ب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ستخت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ص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لب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فت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 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عل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ف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دفع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لك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.. </w:t>
      </w: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ذه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ع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آم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شتري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ال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فت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د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هب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د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ل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ت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ث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عند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مث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إ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ح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ا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ل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هب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وجد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ل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يو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رغ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راءه</w:t>
      </w:r>
      <w:r>
        <w:rPr>
          <w:rFonts w:cs="Simplified Arabic"/>
          <w:rtl w:val="true"/>
        </w:rPr>
        <w:t>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و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قص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شت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8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فماذا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يعني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ذلك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يع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ا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س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ا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ضح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ث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م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م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و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ض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ك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هل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ب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لز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متلك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من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دا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ت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و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إ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الت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معن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م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سيار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ب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ك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متلك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يا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نا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طريق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هذ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ك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دي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000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نع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سلو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هام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</w:rPr>
        <w:t>Trading in margin basi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ما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ق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اح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: </w:t>
      </w:r>
      <w:r>
        <w:rPr>
          <w:rFonts w:cs="Simplified Arabic"/>
          <w:b/>
          <w:bCs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rtl w:val="true"/>
          <w:lang w:bidi="ar-AE"/>
        </w:rPr>
        <w:t>إ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و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ر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ا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اج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د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lang w:bidi="ar-AE"/>
        </w:rPr>
        <w:t>10000</w:t>
      </w:r>
      <w:r>
        <w:rPr>
          <w:rFonts w:cs="Simplified Arabic"/>
          <w:b/>
          <w:bCs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rtl w:val="true"/>
          <w:lang w:bidi="ar-AE"/>
        </w:rPr>
        <w:t>ك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ت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طلو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د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رب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د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lang w:bidi="ar-AE"/>
        </w:rPr>
        <w:t>1000</w:t>
      </w:r>
      <w:r>
        <w:rPr>
          <w:rFonts w:cs="Simplified Arabic"/>
          <w:b/>
          <w:bCs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rtl w:val="true"/>
          <w:lang w:bidi="ar-AE"/>
        </w:rPr>
        <w:t>فق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سأقو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حجز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يا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سم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ت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ا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ص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بيع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ث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عي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ق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ت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"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إ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ائ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ش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احظ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ل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"</w:t>
      </w:r>
      <w:r>
        <w:rPr>
          <w:rFonts w:cs="Simplified Arabic"/>
          <w:b/>
          <w:b/>
          <w:bCs/>
          <w:rtl w:val="true"/>
          <w:lang w:bidi="ar-AE"/>
        </w:rPr>
        <w:t>حجز</w:t>
      </w:r>
      <w:r>
        <w:rPr>
          <w:rFonts w:cs="Simplified Arabic"/>
          <w:b/>
          <w:bCs/>
          <w:rtl w:val="true"/>
          <w:lang w:bidi="ar-AE"/>
        </w:rPr>
        <w:t xml:space="preserve">"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..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ط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ع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جز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جع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صرفك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غرض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أ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تلك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ع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تعطي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ي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أ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د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عُ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ق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فإ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ط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أخذ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تع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ل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تعطي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يا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حجز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سم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بق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د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حسن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عند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جوز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ه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شت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نق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ثر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شت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عندها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تأم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ب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شت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جوز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0</w:t>
      </w:r>
      <w:r>
        <w:rPr>
          <w:rFonts w:cs="Simplified Arabic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سي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AE"/>
        </w:rPr>
        <w:t>بدفع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ويست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س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خص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وست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ربو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ت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زائد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ب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تن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ص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فر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عل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ظ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ا</w:t>
      </w:r>
      <w:r>
        <w:rPr>
          <w:rFonts w:cs="Simplified Arabic"/>
          <w:b/>
          <w:b/>
          <w:bCs/>
          <w:rtl w:val="true"/>
          <w:lang w:bidi="ar-AE"/>
        </w:rPr>
        <w:t>لمه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تيح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ص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ل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ت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ضعا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لغ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فعت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حصل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م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كأ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مت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ل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ل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ب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ر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ض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صو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ض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ب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ب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م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عد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ث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ب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ج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</w:t>
      </w:r>
      <w:r>
        <w:rPr>
          <w:rFonts w:cs="Simplified Arabic"/>
        </w:rPr>
        <w:t>0</w:t>
      </w:r>
      <w:r>
        <w:rPr>
          <w:rFonts w:cs="Simplified Arabic"/>
          <w:lang w:bidi="ar-AE"/>
        </w:rPr>
        <w:t>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تمك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ح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</w:t>
      </w:r>
      <w:r>
        <w:rPr>
          <w:rFonts w:cs="Simplified Arabic"/>
          <w:rtl w:val="true"/>
          <w:lang w:bidi="ar-AE"/>
        </w:rPr>
        <w:t xml:space="preserve">%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ف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ج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د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م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د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ز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ي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ل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إ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ائ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لي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 </w:t>
      </w: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ص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اح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مضاع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</w:rPr>
        <w:t>leverage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ف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و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اج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ل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كب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ف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م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ضاع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أ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اف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ال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</w:rPr>
        <w:t>Leverage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عند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مكا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ضاع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ن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–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ثما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–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ل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ز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عند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كا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ضاع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ائ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ن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تاجرة 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ل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ز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ئ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وستح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م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كأ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مت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ل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ش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بق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ث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ب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</w:t>
      </w:r>
      <w:r>
        <w:rPr>
          <w:rFonts w:cs="Simplified Arabic"/>
        </w:rPr>
        <w:t>0.</w:t>
      </w:r>
      <w:r>
        <w:rPr>
          <w:rFonts w:cs="Simplified Arabic"/>
          <w:lang w:bidi="ar-AE"/>
        </w:rPr>
        <w:t>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ست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</w:t>
      </w:r>
      <w:r>
        <w:rPr>
          <w:rFonts w:cs="Simplified Arabic"/>
        </w:rPr>
        <w:t>.</w:t>
      </w:r>
      <w:r>
        <w:rPr>
          <w:rFonts w:cs="Simplified Arabic"/>
          <w:lang w:bidi="ar-AE"/>
        </w:rPr>
        <w:t>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.. </w:t>
      </w:r>
      <w:r>
        <w:rPr>
          <w:rFonts w:cs="Simplified Arabic"/>
          <w:rtl w:val="true"/>
          <w:lang w:bidi="ar-AE"/>
        </w:rPr>
        <w:t>فإ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ح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معن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ح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ف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 xml:space="preserve">* </w:t>
      </w:r>
      <w:r>
        <w:rPr>
          <w:rFonts w:cs="Simplified Arabic"/>
          <w:lang w:bidi="ar-AE"/>
        </w:rPr>
        <w:t>10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20000</w:t>
      </w:r>
      <w:r>
        <w:rPr>
          <w:rFonts w:cs="Simplified Arabic"/>
          <w:rtl w:val="true"/>
          <w:lang w:bidi="ar-AE"/>
        </w:rPr>
        <w:t xml:space="preserve">$) </w:t>
      </w:r>
      <w:r>
        <w:rPr>
          <w:rFonts w:cs="Simplified Arabic"/>
          <w:rtl w:val="true"/>
          <w:lang w:bidi="ar-AE"/>
        </w:rPr>
        <w:t>س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ب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ثما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</w:t>
      </w:r>
      <w:r>
        <w:rPr>
          <w:rFonts w:cs="Simplified Arabic"/>
        </w:rPr>
        <w:t>0</w:t>
      </w:r>
      <w:r>
        <w:rPr>
          <w:rFonts w:cs="Simplified Arabic"/>
          <w:lang w:bidi="ar-AE"/>
        </w:rPr>
        <w:t>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كعرب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ع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ها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عقو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نع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ق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حد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مئ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لاي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وم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سوا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ال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بنظ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هام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ه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لاي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؟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لن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 </w:t>
      </w:r>
      <w:r>
        <w:rPr>
          <w:rFonts w:cs="Simplified Arabic"/>
          <w:rtl w:val="true"/>
          <w:lang w:bidi="ar-AE"/>
        </w:rPr>
        <w:t>ق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ضاع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د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أت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ك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سل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لاحظ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 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س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ك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.000</w:t>
      </w:r>
      <w:r>
        <w:rPr>
          <w:rFonts w:cs="Simplified Arabic"/>
          <w:b/>
          <w:bCs/>
          <w:rtl w:val="true"/>
        </w:rPr>
        <w:t xml:space="preserve">$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</w:rPr>
        <w:t>12.000</w:t>
      </w:r>
      <w:r>
        <w:rPr>
          <w:rFonts w:cs="Simplified Arabic"/>
          <w:rtl w:val="true"/>
        </w:rPr>
        <w:t xml:space="preserve">$ ,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م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ولك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ا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ع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يا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سع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ق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سع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ر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لغ</w:t>
      </w:r>
      <w:r>
        <w:rPr>
          <w:rtl w:val="true"/>
        </w:rPr>
        <w:t xml:space="preserve"> </w:t>
      </w:r>
      <w:r>
        <w:rPr>
          <w:rFonts w:cs="Simplified Arabic"/>
        </w:rPr>
        <w:t>8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لغ</w:t>
      </w:r>
      <w:r>
        <w:rPr>
          <w:rtl w:val="true"/>
        </w:rPr>
        <w:t xml:space="preserve"> </w:t>
      </w:r>
      <w:r>
        <w:rPr>
          <w:rFonts w:cs="Simplified Arabic"/>
        </w:rPr>
        <w:t>8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ولك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ما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خد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كال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يار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  <w:r>
        <w:rPr>
          <w:rFonts w:cs="Simplified Arabic"/>
          <w:b/>
          <w:bCs/>
          <w:color w:val="0000FF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م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,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</w:rPr>
        <w:t>12.000</w:t>
      </w:r>
      <w:r>
        <w:rPr>
          <w:rFonts w:cs="Simplified Arabic"/>
          <w:rtl w:val="true"/>
        </w:rPr>
        <w:t xml:space="preserve">$ -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</w:rPr>
        <w:t>8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,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سنه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ت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لاب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ود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قص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ل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سار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سبق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كا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يار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3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/>
        <w:t>leverag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م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سن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used margin</w:t>
      </w:r>
      <w:r>
        <w:rPr>
          <w:rFonts w:cs="Simplified Arabic"/>
          <w:b/>
          <w:bCs/>
          <w:rtl w:val="true"/>
        </w:rPr>
        <w:t xml:space="preserve"> 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سميه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usable margin</w:t>
      </w:r>
      <w:r>
        <w:rPr>
          <w:rFonts w:cs="Simplified Arabic"/>
          <w:b/>
          <w:bCs/>
          <w:rtl w:val="true"/>
        </w:rPr>
        <w:t xml:space="preserve"> "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سيكو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مبلغ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هو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أقصى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مبلغ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يمك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أ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تخسره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بالصفق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س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لغ</w:t>
      </w:r>
      <w:r>
        <w:rPr>
          <w:rtl w:val="true"/>
        </w:rPr>
        <w:t xml:space="preserve"> </w:t>
      </w:r>
      <w:r>
        <w:rPr>
          <w:rFonts w:cs="Simplified Arabic"/>
        </w:rPr>
        <w:t>1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خصم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ض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5000</w:t>
      </w:r>
      <w:r>
        <w:rPr>
          <w:rFonts w:cs="Simplified Arabic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Simplified Arabic"/>
        </w:rPr>
        <w:t>8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ه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م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ما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سم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سلو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rtl w:val="true"/>
        </w:rPr>
        <w:t>المتاج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نظ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هامش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تف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ن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س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كث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ل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وج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ساب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ك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تي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ن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tabs>
          <w:tab w:val="clear" w:pos="720"/>
          <w:tab w:val="left" w:pos="8530" w:leader="none"/>
        </w:tabs>
        <w:ind w:left="75" w:right="0" w:hanging="0"/>
        <w:jc w:val="left"/>
        <w:rPr/>
      </w:pPr>
      <w:r>
        <w:rPr>
          <w:rtl w:val="true"/>
        </w:rPr>
        <w:t> </w:t>
      </w:r>
      <w:r>
        <w:rPr>
          <w:rtl w:val="true"/>
        </w:rPr>
        <w:tab/>
      </w: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lang w:bidi="ar-JO"/>
        </w:rPr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تخد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Used and Usable margin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خ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ed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رب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ستر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able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سا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يحس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خ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ه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غال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ا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>س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غن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قي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ل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شترا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ام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ضاعف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=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اعف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000$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2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tl w:val="true"/>
        </w:rPr>
        <w:t>$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اع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حج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ضاعف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*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000$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*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000$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3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*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 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color w:val="FF0000"/>
          <w:rtl w:val="true"/>
        </w:rPr>
        <w:t>كي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حس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الرصيد 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  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يد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قص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ل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سر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 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ضاع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س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ح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ئ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ظ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b/>
          <w:b/>
          <w:bCs/>
          <w:color w:val="000000"/>
          <w:rtl w:val="true"/>
        </w:rPr>
        <w:t>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مك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ع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م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ارك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ال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س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ح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ا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ئ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ود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ام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ستخ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حج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ضاع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ح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الرص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u w:val="single"/>
          <w:rtl w:val="true"/>
        </w:rPr>
        <w:t>يكو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هامش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مستخد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هو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صى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بلغ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مك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خسارت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>$ ..</w:t>
      </w:r>
      <w:r>
        <w:rPr>
          <w:rFonts w:cs="Simplified Arabic"/>
          <w:color w:val="000000"/>
          <w:rtl w:val="true"/>
        </w:rPr>
        <w:t>أ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غ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غ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ئ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غ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ئ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غ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ع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ز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1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ال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-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) </w:t>
      </w:r>
      <w:r>
        <w:rPr>
          <w:rFonts w:cs="Simplified Arabic"/>
          <w:color w:val="000000"/>
          <w:rtl w:val="true"/>
        </w:rPr>
        <w:t>وس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+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َ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00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عل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ا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هب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وجد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ائ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ث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ت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ث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اغ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ارت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تست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س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5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ج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ق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ز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ا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rFonts w:cs="Simplified Arabic"/>
          <w:color w:val="0000FF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ب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ح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ل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م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حد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8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 بند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Margin Call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 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ال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ض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قص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ت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أم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ارك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ارك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7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5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7500$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= - </w:t>
      </w:r>
      <w:r>
        <w:rPr>
          <w:rFonts w:cs="Simplified Arabic"/>
          <w:color w:val="000000"/>
        </w:rPr>
        <w:t>2500$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طي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و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ال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سيأت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م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+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ف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تحمل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8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وجاء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ض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ز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حسا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حد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ت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س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000</w:t>
      </w:r>
      <w:r>
        <w:rPr>
          <w:rFonts w:cs="Simplified Arabic"/>
          <w:b/>
          <w:bCs/>
          <w:color w:val="000000"/>
          <w:rtl w:val="tru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</w:rPr>
        <w:t>و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تتك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فس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شئ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خ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 بالإغل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ب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Auto Close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ال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ارك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ن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ading in margin basis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م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فا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تل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ث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ل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ب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ه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ض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رك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ض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ه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جو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س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ستخد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غ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ستر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أحج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سن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ك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و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بع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فاه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و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ل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nit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/>
          <w:bCs/>
          <w:color w:val="000000"/>
          <w:rtl w:val="true"/>
        </w:rPr>
        <w:t>و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" </w:t>
      </w:r>
      <w:r>
        <w:rPr>
          <w:b/>
          <w:bCs/>
          <w:color w:val="FF0000"/>
          <w:sz w:val="27"/>
          <w:szCs w:val="27"/>
        </w:rPr>
        <w:t>Lo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lot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ضاعف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ل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= </w:t>
      </w:r>
      <w:r>
        <w:rPr>
          <w:rFonts w:cs="Simplified Arabic"/>
          <w:b/>
          <w:b/>
          <w:bCs/>
          <w:color w:val="000000"/>
          <w:rtl w:val="true"/>
        </w:rPr>
        <w:t>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ب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يا</w:t>
      </w:r>
      <w:r>
        <w:rPr>
          <w:rtl w:val="true"/>
        </w:rPr>
        <w:t xml:space="preserve"> </w:t>
      </w:r>
      <w:r>
        <w:rPr>
          <w:rFonts w:cs="Simplified Arabic"/>
        </w:rPr>
        <w:t>S</w:t>
      </w:r>
      <w:r>
        <w:rPr>
          <w:rFonts w:cs="Simplified Arabic"/>
          <w:color w:val="000000"/>
        </w:rPr>
        <w:t>oy beans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ش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Bushel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5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شل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560</w:t>
      </w:r>
      <w:r>
        <w:rPr>
          <w:rFonts w:cs="Simplified Arabic"/>
          <w:color w:val="000000"/>
          <w:rtl w:val="true"/>
        </w:rPr>
        <w:t>أو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ضاعف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حج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Contract Size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ع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.0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عرف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00FF"/>
          <w:sz w:val="27"/>
          <w:szCs w:val="27"/>
        </w:rPr>
      </w:pPr>
      <w:r>
        <w:rPr>
          <w:rFonts w:cs="Simplified Arabic"/>
          <w:b/>
          <w:bCs/>
          <w:color w:val="0000FF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ضاع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Leverage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ف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لسم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مضاع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حج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وا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 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حج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ح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: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$ </w:t>
      </w:r>
      <w:r>
        <w:rPr>
          <w:rFonts w:cs="Simplified Arabic"/>
          <w:color w:val="000000"/>
          <w:rtl w:val="true"/>
        </w:rPr>
        <w:t>تدف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اعف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تدف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ت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ن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ا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ا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م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تاج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ا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10.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مقا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1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تدفع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تخ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ضاع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فر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كا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ج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* </w:t>
      </w:r>
      <w:r>
        <w:rPr>
          <w:rFonts w:cs="Simplified Arabic"/>
          <w:color w:val="000000"/>
          <w:rtl w:val="true"/>
        </w:rPr>
        <w:t>ح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4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: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ن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عرف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خ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ed Margin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طا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قت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ع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خت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جز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تقو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إرجاع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حسابك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عد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انته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بصرف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نظ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نتيج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سو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نته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ربحاً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خسار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قي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ضاعف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نح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قيم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نس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/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 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ض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د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سس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= </w:t>
      </w:r>
      <w:r>
        <w:rPr>
          <w:rFonts w:cs="Simplified Arabic"/>
          <w:color w:val="0000FF"/>
        </w:rPr>
        <w:t>20.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ونس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ضاع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منوح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= </w:t>
      </w:r>
      <w:r>
        <w:rPr>
          <w:rFonts w:cs="Simplified Arabic"/>
          <w:color w:val="0000FF"/>
        </w:rPr>
        <w:t>20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ع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20:1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تخ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خص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سس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ش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2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حج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نس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2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2000$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 :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اب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, </w:t>
      </w:r>
      <w:r>
        <w:rPr>
          <w:rFonts w:cs="Simplified Arabic"/>
          <w:color w:val="0000FF"/>
          <w:rtl w:val="true"/>
        </w:rPr>
        <w:t>ف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تخ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ر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ش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4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سس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20.000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4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able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ط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</w:rPr>
        <w:t>و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قص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ل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م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خسار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ال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ئي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ص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و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ج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تكمال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ف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سي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ه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الرص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س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ج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و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خب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ب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ن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خو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ل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ط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مك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نتظ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لن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سن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حج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نس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ساب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$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2000$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سار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ض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ظرت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>= -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وست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تظ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ت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خ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ا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حج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نس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 $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.0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24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ظ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9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ح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ا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rtl w:val="true"/>
        </w:rPr>
        <w:t>(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يع</w:t>
      </w:r>
      <w:r>
        <w:rPr>
          <w:rFonts w:cs="Simplified Arabic"/>
          <w:b/>
          <w:bCs/>
          <w:color w:val="FF0000"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b/>
          <w:bCs/>
          <w:color w:val="FF0000"/>
          <w:rtl w:val="true"/>
        </w:rPr>
        <w:t>–</w:t>
      </w:r>
      <w:r>
        <w:rPr>
          <w:rFonts w:cs="Simplified Arabic"/>
          <w:b/>
          <w:bCs/>
          <w:color w:val="FF0000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اء</w:t>
      </w:r>
      <w:r>
        <w:rPr>
          <w:rFonts w:cs="Simplified Arabic"/>
          <w:b/>
          <w:bCs/>
          <w:color w:val="FF0000"/>
          <w:rtl w:val="true"/>
        </w:rPr>
        <w:t xml:space="preserve">) &gt;=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rtl w:val="true"/>
        </w:rPr>
        <w:t>أكب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او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ع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إ</w:t>
      </w:r>
      <w:r>
        <w:rPr>
          <w:rFonts w:cs="Simplified Arabic"/>
          <w:b/>
          <w:b/>
          <w:bCs/>
          <w:color w:val="FF0000"/>
          <w:rtl w:val="true"/>
        </w:rPr>
        <w:t>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س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كث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دي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ه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تا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ر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آ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ن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ح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ما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مئ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مئ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سار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سا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ج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تحق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رب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ؤ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ي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ر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اء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ن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ك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ق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نخف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ع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اد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نخف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ل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ف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إذ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ع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رت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ط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اض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ساء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ؤ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ن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نخفض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ع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ض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حق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  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ن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يار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بو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ع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ضع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يا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هب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800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حق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ت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0</w:t>
      </w:r>
      <w:r>
        <w:rPr>
          <w:rFonts w:cs="Simplified Arabic"/>
          <w:b/>
          <w:bCs/>
          <w:color w:val="000000"/>
          <w:rtl w:val="true"/>
          <w:lang w:bidi="ar-AE"/>
        </w:rPr>
        <w:t>$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ط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تحقيق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اشتر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ا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صاع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ا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هاب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ختل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رتي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صفق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ه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ه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حي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شتر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ل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بي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ل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شتر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لايختلف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إلا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رتي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يام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الصفق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ري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ط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</w:rPr>
        <w:t>B</w:t>
      </w:r>
      <w:r>
        <w:rPr>
          <w:b/>
          <w:bCs/>
          <w:color w:val="000000"/>
        </w:rPr>
        <w:t>ullish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</w:rPr>
        <w:t>B</w:t>
      </w:r>
      <w:r>
        <w:rPr>
          <w:b/>
          <w:bCs/>
          <w:color w:val="000000"/>
        </w:rPr>
        <w:t>earish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B</w:t>
      </w:r>
      <w:r>
        <w:rPr>
          <w:b/>
          <w:bCs/>
          <w:color w:val="000000"/>
        </w:rPr>
        <w:t>ull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B</w:t>
      </w:r>
      <w:r>
        <w:rPr>
          <w:b/>
          <w:bCs/>
          <w:color w:val="000000"/>
        </w:rPr>
        <w:t>ear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اغ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ر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ق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ull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دفع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اغ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ر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ق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ear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دفع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ب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اح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ر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ك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ث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ري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ش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(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ق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دأ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نهي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ثال</w:t>
      </w:r>
      <w:r>
        <w:rPr>
          <w:rFonts w:cs="Simplified Arabic"/>
          <w:b/>
          <w:bCs/>
          <w:color w:val="000000"/>
          <w:lang w:bidi="ar-AE"/>
        </w:rPr>
        <w:t>2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: </w:t>
      </w: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ف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ؤا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ش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لك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حسن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قترض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رض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ف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ك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رض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ي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حس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ش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دل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و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,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ه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شتر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و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 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LONG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SHO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ONG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HO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طب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علمنا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نظا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هامش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قلي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ا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اع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بع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ص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نف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ت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ص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خس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لز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ستك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ال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ضيف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-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2000$</w:t>
      </w:r>
      <w:r>
        <w:rPr>
          <w:rFonts w:cs="Simplified Arabic"/>
          <w:color w:val="000000"/>
          <w:rtl w:val="true"/>
          <w:lang w:bidi="ar-A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ا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ب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بع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ف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ن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قترا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ف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س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طال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1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لز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ز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ي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سن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عي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د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$</w:t>
      </w:r>
      <w:r>
        <w:rPr>
          <w:rFonts w:cs="Simplified Arabic"/>
          <w:color w:val="000000"/>
          <w:rtl w:val="true"/>
          <w:lang w:bidi="ar-AE"/>
        </w:rPr>
        <w:t xml:space="preserve"> - </w:t>
      </w:r>
      <w:r>
        <w:rPr>
          <w:rFonts w:cs="Simplified Arabic"/>
          <w:color w:val="000000"/>
          <w:lang w:bidi="ar-AE"/>
        </w:rPr>
        <w:t>8000$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2000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أسلو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قلي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ق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د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ورص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تعا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ظ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ل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مك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تاج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نظ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هامش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Stocks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sz w:val="27"/>
          <w:sz w:val="27"/>
          <w:szCs w:val="27"/>
          <w:rtl w:val="true"/>
        </w:rPr>
        <w:t>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Commodities</w:t>
      </w:r>
      <w:r>
        <w:rPr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sz w:val="27"/>
          <w:sz w:val="27"/>
          <w:szCs w:val="27"/>
          <w:rtl w:val="true"/>
        </w:rPr>
        <w:t>لع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Currencies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سن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صيل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أسوا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أسه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</w:rPr>
        <w:t>Stock market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اً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ي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brokerage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 ,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خت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ر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للتخ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لك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هم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ض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ق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أ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توق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ك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ص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ب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ل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متلك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ل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ام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ل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عق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خت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</w:rPr>
        <w:t>CFD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صا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ملة</w:t>
      </w:r>
      <w:r>
        <w:rPr>
          <w:color w:val="000000"/>
          <w:rtl w:val="true"/>
        </w:rPr>
        <w:t xml:space="preserve"> </w:t>
      </w:r>
      <w:r>
        <w:rPr>
          <w:b/>
          <w:bCs/>
          <w:color w:val="000000"/>
        </w:rPr>
        <w:t>contract for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ifference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ك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ئ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rtl w:val="true"/>
        </w:rPr>
        <w:t>أ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وا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لع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</w:rPr>
        <w:t>Commodities</w:t>
      </w:r>
      <w:r>
        <w:rPr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ا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  </w:t>
      </w:r>
      <w:r>
        <w:rPr>
          <w:rFonts w:cs="Simplified Arabic"/>
          <w:color w:val="000000"/>
          <w:rtl w:val="true"/>
        </w:rPr>
        <w:t xml:space="preserve">     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FF"/>
          <w:rtl w:val="true"/>
        </w:rPr>
        <w:t>لموا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غذائ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كالق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ذ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شع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وار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طاق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دف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غ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معاد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صناع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نح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كر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ألمن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معاد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فيس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ف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بلا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ص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ت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ب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ي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كي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lot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>كيلو</w:t>
      </w:r>
      <w:r>
        <w:rPr>
          <w:rFonts w:cs="Simplified Arabic"/>
          <w:color w:val="000000"/>
          <w:rtl w:val="true"/>
          <w:lang w:bidi="ar-JO"/>
        </w:rPr>
        <w:t>غ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ئ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ز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ر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ج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ف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خف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ج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وال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فع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خف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ت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س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نط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ط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ث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ؤ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أ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غ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ط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سي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تأ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ر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خ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ك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ئي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خ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خص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ك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ب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غ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ق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derivatives</w:t>
      </w:r>
      <w:r>
        <w:rPr>
          <w:b/>
          <w:bCs/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ج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futures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يارات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options</w:t>
      </w:r>
      <w:r>
        <w:rPr>
          <w:rFonts w:cs="Simplified Arabic"/>
          <w:color w:val="000000"/>
          <w:rtl w:val="true"/>
        </w:rPr>
        <w:t xml:space="preserve"> )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أس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ث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أسوا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عملا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</w:rPr>
        <w:t>Currency marke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طل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رو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يورو</w:t>
      </w:r>
      <w:r>
        <w:rPr>
          <w:rFonts w:cs="Simplified Arabic"/>
          <w:color w:val="000000"/>
          <w:rtl w:val="true"/>
        </w:rPr>
        <w:t xml:space="preserve">) ,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اب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يس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غ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و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في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و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يلزم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با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ل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بي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استف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.. </w:t>
      </w:r>
      <w:r>
        <w:rPr>
          <w:rFonts w:cs="Simplified Arabic"/>
          <w:color w:val="0000FF"/>
          <w:rtl w:val="true"/>
        </w:rPr>
        <w:t>أ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حت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أ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سر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ث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تم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ك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ب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ص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ص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عل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ن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ص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ج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ح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ص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اع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ظ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و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ورص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س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سن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ت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ت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باد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upply and demand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ف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بورصات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ص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ج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ال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بورص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تباد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Exchange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بورص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تباد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ع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شبك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تص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Over the counter (OTC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ر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و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فا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با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شر 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ك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ا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س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يط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ي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ث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جه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عام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ت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ك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ن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ف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ت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مبيو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ط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ذه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ا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ت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ت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ر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ت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با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بورص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نترن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رم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تشا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ح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حد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ي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ذ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قا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ب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فيا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قا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غ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تم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غل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نتش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س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غ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ئي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أ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تاج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ورص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ري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نترن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با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رخ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رك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وسا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ال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Brokerage</w:t>
      </w:r>
      <w:r>
        <w:rPr>
          <w:color w:val="000000"/>
        </w:rPr>
        <w:t xml:space="preserve"> </w:t>
      </w:r>
      <w:r>
        <w:rPr>
          <w:b/>
          <w:bCs/>
          <w:color w:val="FF0000"/>
        </w:rPr>
        <w:t>firms</w:t>
      </w:r>
      <w:r>
        <w:rPr>
          <w:rFonts w:cs="Simplified Arabic"/>
          <w:color w:val="000000"/>
          <w:rtl w:val="true"/>
        </w:rPr>
        <w:t>   .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ت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ت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ت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ثم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س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ث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اج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م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ستض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ت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ت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ت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ل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تي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رنام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</w:rPr>
        <w:t>platform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نزي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download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passwor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ن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ص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وري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تم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ض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ب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م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خ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س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ش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سن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كان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ن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ق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ش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ف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وف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ت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ال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ر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جزء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ثاني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Currencies Trading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ما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سو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ن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فض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نو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مل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على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مدار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يوم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ش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xchange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دو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(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ا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ST</w:t>
      </w:r>
      <w:r>
        <w:rPr>
          <w:rFonts w:cs="Simplified Arabic"/>
          <w:color w:val="000000"/>
          <w:rtl w:val="true"/>
          <w:lang w:bidi="ar-AE"/>
        </w:rPr>
        <w:t xml:space="preserve"> )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راق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لز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فر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ورص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ب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ر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اف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ر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ق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شا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صعو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و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كز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اس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ب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مبيوت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س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ف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آسيو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كي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ن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ون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غافورة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JO"/>
        </w:rPr>
        <w:t>وأ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د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رانكفو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ر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ار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غل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كاغ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ال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يوزيلان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4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ا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  <w:r>
        <w:rPr>
          <w:rFonts w:cs="Simplified Arabic"/>
          <w:color w:val="000000"/>
          <w:rtl w:val="true"/>
          <w:lang w:bidi="ar-AE"/>
        </w:rPr>
        <w:t>لأن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ط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م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ي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ال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يوزيلن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ط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ثن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ال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يوزيلن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رَ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ه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بط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و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م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ط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ختي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اس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أخ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أخ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وا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سيول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الي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0000FF"/>
          <w:sz w:val="27"/>
          <w:szCs w:val="27"/>
        </w:rPr>
        <w:t>High liquidity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ه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م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ل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ر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بو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ر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ا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سيولة</w:t>
      </w:r>
      <w:r>
        <w:rPr>
          <w:color w:val="FF0000"/>
          <w:rtl w:val="true"/>
          <w:lang w:bidi="ar-AE"/>
        </w:rPr>
        <w:t xml:space="preserve"> </w:t>
      </w:r>
      <w:r>
        <w:rPr>
          <w:color w:val="FF0000"/>
        </w:rPr>
        <w:t>liquidity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د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و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تلك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ر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و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ية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commodities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ي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ا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اس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يز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اجه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عدال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سوق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شفافيته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0000FF"/>
          <w:sz w:val="27"/>
          <w:szCs w:val="27"/>
        </w:rPr>
        <w:t>Fair and Transparency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ضخ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ف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حدو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ه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ؤ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هو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ارن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بمج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ر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ؤ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ف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بو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ف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ح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خ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قد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ل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ان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س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ك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لا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تح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صريح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ز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كز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ن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ح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التلاع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ل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غ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ؤ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ب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ل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ث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ص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راء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رق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ضخا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و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أ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بيان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سم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قتصاد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مسؤو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سمي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ع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ك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فاف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ر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لاع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ن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الخ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اجه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استفاد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سوق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صاعد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السوق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هابط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دئ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ع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ب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عام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اج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عام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حث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ع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قوم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ل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ستف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عيد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حتفظ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ي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عق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كث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ط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بورص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ظ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و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ؤ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ل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صلحت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ق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ترف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ح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س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ح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عام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ي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حث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تق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</w:t>
      </w:r>
      <w:r>
        <w:rPr>
          <w:rFonts w:cs="Simplified Arabic"/>
          <w:b/>
          <w:b/>
          <w:bCs/>
          <w:rtl w:val="true"/>
          <w:lang w:bidi="ar-AE"/>
        </w:rPr>
        <w:t>لمشتق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</w:rPr>
        <w:t>derivative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ع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ح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خط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إمكان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أ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أمر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ختلف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يث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اع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ب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ا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م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د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ت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فس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زوا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pair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ا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هم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هم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خلاف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ا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ط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و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فرص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ا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يز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ضوح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سوق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ملات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بساطته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نسبي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عط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هم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ض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ح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ي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ئ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لآ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ئ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د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ت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ه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ي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س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فل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خص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قد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ش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ظ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ع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اب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سترلي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س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ظ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هت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ص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دو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كي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ع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ج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ل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د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قار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ه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د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و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ض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اف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كان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الخ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الخ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را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حاس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س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قي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ش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ق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ج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هي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نو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را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د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قي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د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عط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ل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حاس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اج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ج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ت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خلف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ب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ضر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ج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ندس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طب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ظف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رغ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هو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بع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م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طل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اج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لمضاعف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الي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0000FF"/>
          <w:sz w:val="27"/>
          <w:szCs w:val="27"/>
        </w:rPr>
        <w:t>High Leverage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عر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حتفا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ن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ي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مك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عر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ن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ك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ي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: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: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.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هامش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مستخد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على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كل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حج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/ </w:t>
      </w:r>
      <w:r>
        <w:rPr>
          <w:rFonts w:cs="Simplified Arabic"/>
          <w:color w:val="FF0000"/>
          <w:rtl w:val="true"/>
          <w:lang w:bidi="ar-AE"/>
        </w:rPr>
        <w:t>نسب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مضاعف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نح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وف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ضاع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ضع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ف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خد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.000</w:t>
      </w:r>
      <w:r>
        <w:rPr>
          <w:rFonts w:cs="Simplified Arabic"/>
          <w:b/>
          <w:bCs/>
          <w:color w:val="000000"/>
          <w:rtl w:val="true"/>
          <w:lang w:bidi="ar-AE"/>
        </w:rPr>
        <w:t>$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ض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خص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حاسب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فت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خص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ت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لّ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س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ح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طل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ر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فر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ئ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ع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فتا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س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ول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ضخ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ي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قز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م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تد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ضخ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لي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ا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</w:t>
      </w:r>
      <w:r>
        <w:rPr>
          <w:rFonts w:cs="Simplified Arabic"/>
          <w:b/>
          <w:bCs/>
          <w:color w:val="000000"/>
        </w:rPr>
        <w:t>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لي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!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لتد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خلفي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تاريخي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اء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ع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ه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ور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ي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سب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اث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ه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ر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947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تص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تفا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بريت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د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لترت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ض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تفا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ي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مر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ر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روب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ه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ائ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ذبذ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س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ستغل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ذبذ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97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لا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تشا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كس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ا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ه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رتب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روب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روب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د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ر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أرج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بو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و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ع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ريخ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ش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لا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وروب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اب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غي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دا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ضع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تص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ح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ط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تسار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س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تص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إنتش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ر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خد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مبيوت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نتر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م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ف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نت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ي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ا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ام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جه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عتاد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ق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ض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تعام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</w:rPr>
        <w:t>يشتر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اس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خر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غال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ب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ب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ه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رس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ذ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رب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 </w:t>
      </w:r>
      <w:r>
        <w:rPr>
          <w:rFonts w:cs="Simplified Arabic"/>
          <w:color w:val="000000"/>
          <w:rtl w:val="true"/>
          <w:lang w:bidi="ar-AE"/>
        </w:rPr>
        <w:t>لي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زو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رب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ريطان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ق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نجليز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ٌ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ب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تجا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إستثما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لسف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ور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ستثم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استثم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و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م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تب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أكب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ال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اي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ا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لي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ح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خد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ك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بيع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عتب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أ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دا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تباد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شتر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قاب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ذه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تبد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سع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Currency rate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شي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مي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شراء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بيعه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ح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شتر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دف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ر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بتسا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زوا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خر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ضرو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خر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ضرو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رتفاع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انخفاض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أسعار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ملات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ان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S</w:t>
      </w:r>
      <w:r>
        <w:rPr>
          <w:b/>
          <w:bCs/>
          <w:color w:val="000000"/>
        </w:rPr>
        <w:t>upply and Demand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ن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شت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ه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أ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6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7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اذا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يعني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رتفاع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سعر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لدولار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مقاب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لري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عن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طالب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أ</w:t>
      </w:r>
      <w:r>
        <w:rPr>
          <w:rFonts w:cs="Simplified Arabic"/>
          <w:b/>
          <w:b/>
          <w:bCs/>
          <w:rtl w:val="true"/>
          <w:lang w:bidi="ar-AE"/>
        </w:rPr>
        <w:t>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دول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ت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ري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خفض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تفا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نخفاض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قابله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نخفاض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رتفا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قابله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تذكر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ذلك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دائماً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bidi="ar-JO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بخ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ل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خ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سعر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قاب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ق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دع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خدا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ه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لاحت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لك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فكر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  <w:r>
        <w:rPr>
          <w:rFonts w:cs="Simplified Arabic"/>
          <w:b/>
          <w:bCs/>
          <w:color w:val="0000FF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ن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ن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فكر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جيد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أليست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كذلك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ن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ئ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بيعو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إ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نهم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مضاربو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Speculators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خدا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خدامها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دا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مضار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خدا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عامل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دا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طيع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قق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بشر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بيع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ع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حقق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rtl w:val="true"/>
          <w:lang w:bidi="ar-AE"/>
        </w:rPr>
        <w:t>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بي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شراء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خر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ع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ق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حقق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فعل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ستكر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د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ست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ح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لاي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دق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ت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تحق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رب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ؤ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ي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ر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اء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ن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ك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ق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نخف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ع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اد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نخف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ل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ف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إذ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ع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رت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ط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اض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ساء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ؤ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ن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نخفض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ع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ض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حق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  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ن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يار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بو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ع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ضع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يا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هب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800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حق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ت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0</w:t>
      </w:r>
      <w:r>
        <w:rPr>
          <w:rFonts w:cs="Simplified Arabic"/>
          <w:b/>
          <w:bCs/>
          <w:color w:val="000000"/>
          <w:rtl w:val="true"/>
          <w:lang w:bidi="ar-AE"/>
        </w:rPr>
        <w:t>$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ط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تحقيق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اشتر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ا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صاع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ا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هاب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ختل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رتي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صفق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ه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ه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حي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شتر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ل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بي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ل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شتر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لايختلف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إلا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رتي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يام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الصفق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ري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ط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</w:rPr>
        <w:t>B</w:t>
      </w:r>
      <w:r>
        <w:rPr>
          <w:b/>
          <w:bCs/>
          <w:color w:val="000000"/>
        </w:rPr>
        <w:t>ullish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</w:rPr>
        <w:t>B</w:t>
      </w:r>
      <w:r>
        <w:rPr>
          <w:b/>
          <w:bCs/>
          <w:color w:val="000000"/>
        </w:rPr>
        <w:t>earish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B</w:t>
      </w:r>
      <w:r>
        <w:rPr>
          <w:b/>
          <w:bCs/>
          <w:color w:val="000000"/>
        </w:rPr>
        <w:t>ull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B</w:t>
      </w:r>
      <w:r>
        <w:rPr>
          <w:b/>
          <w:bCs/>
          <w:color w:val="000000"/>
        </w:rPr>
        <w:t>ear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اغ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ر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ق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ull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دفع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اغ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ر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ق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ear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دفع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ب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اح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ر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ك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ث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ري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ش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(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ق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دأ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نهي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ثال</w:t>
      </w:r>
      <w:r>
        <w:rPr>
          <w:rFonts w:cs="Simplified Arabic"/>
          <w:b/>
          <w:bCs/>
          <w:color w:val="000000"/>
          <w:lang w:bidi="ar-AE"/>
        </w:rPr>
        <w:t>2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: </w:t>
      </w: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ف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ؤا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ش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لك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حسن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قترض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رض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ف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ك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رض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ي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حس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ش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دل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و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,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ه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شتر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و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 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LONG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SHO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ONG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HO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طب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علمنا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نظا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هامش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قلي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ا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اع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بع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ص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نف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ت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ص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خس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لز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ستك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ال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ضيف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-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2000$</w:t>
      </w:r>
      <w:r>
        <w:rPr>
          <w:rFonts w:cs="Simplified Arabic"/>
          <w:color w:val="000000"/>
          <w:rtl w:val="true"/>
          <w:lang w:bidi="ar-A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ا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ب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بع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ف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ن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قترا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ف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س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طال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1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لز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ز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ي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سن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عي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د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$</w:t>
      </w:r>
      <w:r>
        <w:rPr>
          <w:rFonts w:cs="Simplified Arabic"/>
          <w:color w:val="000000"/>
          <w:rtl w:val="true"/>
          <w:lang w:bidi="ar-AE"/>
        </w:rPr>
        <w:t xml:space="preserve"> - </w:t>
      </w:r>
      <w:r>
        <w:rPr>
          <w:rFonts w:cs="Simplified Arabic"/>
          <w:color w:val="000000"/>
          <w:lang w:bidi="ar-AE"/>
        </w:rPr>
        <w:t>8000$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2000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أسلو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قلي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ق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د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بورص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ول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خ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ل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صغ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تب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اس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ب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تص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نه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ق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ور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ل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ورص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با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ب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تصا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كمبيوت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إنتر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OTC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س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تبط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ر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صا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خت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ص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و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ئ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ؤسس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ج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ب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رنامج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خاص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platform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زو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ن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اس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جه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ن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تر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ستخدام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دا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غر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ج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استثم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سف</w:t>
      </w:r>
      <w:r>
        <w:rPr>
          <w:rFonts w:cs="Simplified Arabic"/>
          <w:color w:val="000000"/>
          <w:rtl w:val="true"/>
          <w:lang w:bidi="ar-AE"/>
        </w:rPr>
        <w:t>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ن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تر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ستخدام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غ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ستفا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ر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ؤل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ضارب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حد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خ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فاه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رئيسية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Major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ط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Symbol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و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ط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شا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لا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ترال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ط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تف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ط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symbol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ح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US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صاراً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.S dolla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رمز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ن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CA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صا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Canadian dollar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تر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AU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صا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Australian dolla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symbol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  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رك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ور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وروب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مز</w:t>
      </w:r>
      <w:r>
        <w:rPr>
          <w:rFonts w:cs="Simplified Arabic"/>
          <w:b/>
          <w:b/>
          <w:bCs/>
          <w:rtl w:val="true"/>
        </w:rPr>
        <w:t>ه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ابان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و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اب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مز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JPY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تصا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Japanese yen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جن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إسترلين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 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ريطاني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مزه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GBP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ختصا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Great Britain poun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فرن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سويسر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يسر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مزه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CHF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ختصا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Confidralic Helevitica Franc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قاب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ب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زواج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pairs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-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تساء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ت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غل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عا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ذ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خر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يلن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و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ث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يلندي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خد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يلن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ه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تجد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ه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بول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لا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ريطان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و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ار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م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ا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مّ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ا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ثري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فظ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موال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ا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طل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شت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ي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سترلي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GBP/US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اب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USD/JPY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يس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USD/CHF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رئيس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Majors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أخر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ندي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USD/CAD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تر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AUD/USD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ن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ن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تر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غلب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ضار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جاوز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ترك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ط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يز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ركي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هج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Croses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اء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رد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شتر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قابل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إسترلي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سترلي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EUR/GBP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اب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CHF/JPY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هجن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</w:rPr>
        <w:t>CROSES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شه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ج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ا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ن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سترل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EUR/GBP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ا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اب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EUR/JPY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rtl w:val="true"/>
          <w:lang w:bidi="ar-AE"/>
        </w:rPr>
        <w:t>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يس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EUR/CHF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الجن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سترل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اب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GBP/JPY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الجن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سترل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يس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GBP/CHF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ن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كز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فض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ج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ننص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جن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قي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ج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تحو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9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دا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ور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RATE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ل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ت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كال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ب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آخ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يّ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ل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خدم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غ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يي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خدم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5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مكال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ت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د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7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ن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حد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ل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خدم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رد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شتر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عر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د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ج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خر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ه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تي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FF"/>
        </w:rPr>
        <w:t>EUR / USD =.9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ب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FF"/>
        </w:rPr>
        <w:t>GBP / USD = 1.5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عم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أسا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Base currency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ري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ف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 /USD = 1.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السؤا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صيغ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ابق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ب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د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.5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حص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ح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ب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د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.5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حص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ح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 / JPY = 1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ن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ب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د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2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حص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ح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ب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د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2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حص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ح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رت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مو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يغ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يغ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ا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Base currency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طلو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ح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اح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م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سا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 / USD = 1.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و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ض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 / USD = .9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و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ض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اع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طب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 / JPY = 1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رم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وض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ض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 / CHF = 1.4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ض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</w:rPr>
        <w:t>تسأ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ول</w:t>
      </w:r>
      <w:r>
        <w:rPr>
          <w:color w:val="0000FF"/>
          <w:rtl w:val="true"/>
          <w:lang w:bidi="ar-AE"/>
        </w:rPr>
        <w:t xml:space="preserve"> </w:t>
      </w:r>
      <w:r>
        <w:rPr>
          <w:color w:val="0000FF"/>
        </w:rPr>
        <w:t>USD / JPY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ول</w:t>
      </w:r>
      <w:r>
        <w:rPr>
          <w:color w:val="0000FF"/>
          <w:rtl w:val="true"/>
          <w:lang w:bidi="ar-AE"/>
        </w:rPr>
        <w:t xml:space="preserve"> </w:t>
      </w:r>
      <w:r>
        <w:rPr>
          <w:color w:val="0000FF"/>
        </w:rPr>
        <w:t>JPY / USD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JPY /USD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/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color w:val="000000"/>
          <w:rtl w:val="true"/>
        </w:rPr>
        <w:t>.</w:t>
      </w:r>
      <w:r>
        <w:rPr>
          <w:color w:val="000000"/>
        </w:rPr>
        <w:t>008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دولار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JPY / US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و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8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 JPY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و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أيه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صحي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لا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ا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8</w:t>
      </w:r>
      <w:r>
        <w:rPr>
          <w:rFonts w:cs="Simplified Arabic"/>
          <w:color w:val="000000"/>
          <w:rtl w:val="true"/>
          <w:lang w:bidi="ar-AE"/>
        </w:rPr>
        <w:t xml:space="preserve"> 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Direct and indirect currencies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صطلا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سترلي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الت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يه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b/>
          <w:bCs/>
          <w:color w:val="0000FF"/>
        </w:rPr>
        <w:t>EUR / USD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</w:t>
      </w:r>
      <w:r>
        <w:rPr>
          <w:color w:val="0000FF"/>
          <w:rtl w:val="true"/>
          <w:lang w:bidi="ar-AE"/>
        </w:rPr>
        <w:t xml:space="preserve"> </w:t>
      </w:r>
      <w:r>
        <w:rPr>
          <w:b/>
          <w:bCs/>
          <w:color w:val="0000FF"/>
        </w:rPr>
        <w:t>GBP / USD</w:t>
      </w:r>
      <w:r>
        <w:rPr>
          <w:rFonts w:cs="Simplified Arabic"/>
          <w:color w:val="0000FF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يغ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بق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طلو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ف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/USD = 1.500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.5000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اش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EUR/USD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رل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GBP/USD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تر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AUD/USD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اصطلا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يس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الت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يغ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b/>
          <w:bCs/>
          <w:color w:val="0000FF"/>
        </w:rPr>
        <w:t>USD/JPY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و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b/>
          <w:bCs/>
          <w:color w:val="0000FF"/>
        </w:rPr>
        <w:t>USD /CHF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 /JPY = 1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00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.4000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غي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اش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غي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SD/JPY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SD/CHF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ن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SD/CAD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اصطلا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ك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إسترلي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باش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فر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غي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باش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صطل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س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ب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سو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ول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تم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غ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قاب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3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ت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طلو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ساس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ز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ث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1.0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3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/USD = 1.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4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/USD = 1.69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غ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تذك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طلو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سا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3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غ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طال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رتفا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رق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عن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نخفاضه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ق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ث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مثال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7.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3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lang w:bidi="ar-AE"/>
        </w:rPr>
        <w:t>4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6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1.7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جو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قص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ر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ا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ا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FF0000"/>
          <w:sz w:val="42"/>
          <w:sz w:val="42"/>
          <w:szCs w:val="42"/>
          <w:u w:val="single"/>
          <w:rtl w:val="true"/>
          <w:lang w:bidi="ar-AE"/>
        </w:rPr>
        <w:t>قاعدة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42"/>
          <w:sz w:val="42"/>
          <w:szCs w:val="42"/>
          <w:u w:val="single"/>
          <w:rtl w:val="true"/>
          <w:lang w:bidi="ar-AE"/>
        </w:rPr>
        <w:t>عامة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رتف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سع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م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جن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يور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رتفاعه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انخفا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دول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نخف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م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جن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يور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نخفاضه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ارتفا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دول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  <w:lang w:bidi="ar-AE"/>
        </w:rPr>
        <w:t>والعكس</w:t>
      </w:r>
      <w:r>
        <w:rPr>
          <w:b/>
          <w:b/>
          <w:bCs/>
          <w:color w:val="FF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  <w:lang w:bidi="ar-AE"/>
        </w:rPr>
        <w:t>بالنسبة</w:t>
      </w:r>
      <w:r>
        <w:rPr>
          <w:b/>
          <w:b/>
          <w:bCs/>
          <w:color w:val="FF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  <w:lang w:bidi="ar-AE"/>
        </w:rPr>
        <w:t>للين</w:t>
      </w:r>
      <w:r>
        <w:rPr>
          <w:b/>
          <w:b/>
          <w:bCs/>
          <w:color w:val="FF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  <w:lang w:bidi="ar-AE"/>
        </w:rPr>
        <w:t>والفرنك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رت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سع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م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فرن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نخفاضه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ارتفا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دول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نخف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م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فرن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رتفاعه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انخفا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دول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ا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ل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طلو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سا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!!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عو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ق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ه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سينف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ط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00037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ا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ت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ح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نبيع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ت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ح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ف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171825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ا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اب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ت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ح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نشتر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ت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ح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ف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ذك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خطط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ا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قيي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بورص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ول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فيفاً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احظ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في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ئ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رص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ستف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ز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آلا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ز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تر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ز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ائ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ما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ه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ص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89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ن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ص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آلا</w:t>
      </w:r>
      <w:r>
        <w:rPr>
          <w:rFonts w:cs="Simplified Arabic"/>
          <w:b/>
          <w:b/>
          <w:bCs/>
          <w:color w:val="000000"/>
          <w:rtl w:val="true"/>
        </w:rPr>
        <w:t>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/USD =1.5264</w:t>
      </w:r>
      <w:r>
        <w:rPr>
          <w:rFonts w:cs="Simplified Arabic"/>
          <w:color w:val="000000"/>
          <w:rtl w:val="true"/>
          <w:lang w:bidi="ar-A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ن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ص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آل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23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ن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ص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آل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5.2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ن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ص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ا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أ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غي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حدث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جن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لفر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000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أ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غي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حدث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0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حد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POINT OR PIP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2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826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بتغي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01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one pip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25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  </w:t>
      </w:r>
      <w:r>
        <w:rPr>
          <w:color w:val="000000"/>
        </w:rPr>
        <w:t>EUR/USD = .9824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 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1.525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1.5254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بتغي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01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5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لا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و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ير</w:t>
      </w:r>
      <w:r>
        <w:rPr>
          <w:rFonts w:cs="Simplified Arabic"/>
          <w:b/>
          <w:b/>
          <w:bCs/>
          <w:color w:val="000000"/>
          <w:rtl w:val="true"/>
        </w:rPr>
        <w:t>مباشر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23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23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غي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0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23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ن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color w:val="000000"/>
        </w:rPr>
        <w:t>USD/JPY = 120.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0.5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غي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0.49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   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حدي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د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نقا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ابت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ستط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عر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في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تط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عاد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لا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تحدي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ا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يور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لجن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ا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(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Cs/>
          <w:color w:val="FF0000"/>
          <w:lang w:bidi="ar-AE"/>
        </w:rPr>
        <w:t>10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ش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و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ش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سا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9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           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= ( </w:t>
      </w:r>
      <w:r>
        <w:rPr>
          <w:rFonts w:cs="Simplified Arabic"/>
        </w:rPr>
        <w:t>9890</w:t>
      </w:r>
      <w:r>
        <w:rPr>
          <w:rFonts w:cs="Simplified Arabic"/>
          <w:rtl w:val="true"/>
        </w:rPr>
        <w:t xml:space="preserve">. - </w:t>
      </w:r>
      <w:r>
        <w:rPr>
          <w:rFonts w:cs="Simplified Arabic"/>
        </w:rPr>
        <w:t>9850</w:t>
      </w:r>
      <w:r>
        <w:rPr>
          <w:rFonts w:cs="Simplified Arabic"/>
          <w:rtl w:val="true"/>
        </w:rPr>
        <w:t xml:space="preserve">. ) * </w:t>
      </w:r>
      <w:r>
        <w:rPr>
          <w:rFonts w:cs="Simplified Arabic"/>
        </w:rPr>
        <w:t>1000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4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و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89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 /USD = 1.53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 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جو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.5289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320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37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7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تحدي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ا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فرن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سويسر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ا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((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Cs/>
          <w:color w:val="FF0000"/>
          <w:lang w:bidi="ar-AE"/>
        </w:rPr>
        <w:t>10000</w:t>
      </w:r>
      <w:r>
        <w:rPr>
          <w:rFonts w:cs="Simplified Arabic"/>
          <w:b/>
          <w:bCs/>
          <w:color w:val="FF0000"/>
          <w:rtl w:val="true"/>
          <w:lang w:bidi="ar-AE"/>
        </w:rPr>
        <w:t>) * -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ش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و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سا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82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78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>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</w:rPr>
        <w:t xml:space="preserve">(( </w:t>
      </w:r>
      <w:r>
        <w:rPr>
          <w:rFonts w:cs="Simplified Arabic"/>
          <w:color w:val="000000"/>
        </w:rPr>
        <w:t>1.4785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</w:rPr>
        <w:t>1.4827</w:t>
      </w:r>
      <w:r>
        <w:rPr>
          <w:rFonts w:cs="Simplified Arabic"/>
          <w:color w:val="000000"/>
          <w:rtl w:val="true"/>
        </w:rPr>
        <w:t xml:space="preserve">) * 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) * -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4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و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326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CHF = 1.310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>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.3267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3102</w:t>
      </w:r>
      <w:r>
        <w:rPr>
          <w:rFonts w:cs="Simplified Arabic"/>
          <w:color w:val="000000"/>
          <w:rtl w:val="true"/>
          <w:lang w:bidi="ar-AE"/>
        </w:rPr>
        <w:t xml:space="preserve"> ) *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165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تحدي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ا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ي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ابان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ا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((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Cs/>
          <w:color w:val="FF0000"/>
          <w:lang w:bidi="ar-AE"/>
        </w:rPr>
        <w:t>1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) * -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ش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و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4.8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3.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23.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4.82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3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3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6.03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5.2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26.0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5.27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7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76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با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ه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ؤ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 </w:t>
      </w:r>
      <w:r>
        <w:rPr>
          <w:rFonts w:cs="Simplified Arabic"/>
          <w:color w:val="0000FF"/>
          <w:rtl w:val="true"/>
          <w:lang w:bidi="ar-AE"/>
        </w:rPr>
        <w:t>أعل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ن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ع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5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ع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و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استخد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عاد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لا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ت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حج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قد</w:t>
      </w:r>
      <w:r>
        <w:rPr>
          <w:b/>
          <w:bCs/>
          <w:color w:val="FF0000"/>
          <w:sz w:val="36"/>
          <w:szCs w:val="36"/>
        </w:rPr>
        <w:t>Contract size</w:t>
      </w:r>
      <w:r>
        <w:rPr>
          <w:b/>
          <w:bCs/>
          <w:color w:val="FF0000"/>
          <w:sz w:val="36"/>
          <w:szCs w:val="36"/>
          <w:rtl w:val="true"/>
        </w:rPr>
        <w:t xml:space="preserve">  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ابت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لح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يلو</w:t>
      </w:r>
      <w:r>
        <w:rPr>
          <w:rFonts w:cs="Simplified Arabic"/>
          <w:color w:val="000000"/>
          <w:rtl w:val="true"/>
        </w:rPr>
        <w:t>غر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غر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ق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او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أل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اب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و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LO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لو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LO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ضاعفا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. </w:t>
      </w:r>
      <w:r>
        <w:rPr>
          <w:rFonts w:cs="Simplified Arabic"/>
          <w:color w:val="000000"/>
          <w:rtl w:val="true"/>
          <w:lang w:bidi="ar-AE"/>
        </w:rPr>
        <w:t>الخ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ص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ضاعف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ساو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و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خر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ساو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حج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ق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contract size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غ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ا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ت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يس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ح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عرف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قي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ن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PIP value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color w:val="000000"/>
          <w:rtl w:val="true"/>
          <w:lang w:bidi="ar-AE"/>
        </w:rPr>
        <w:t>تخ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ور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ر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كل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س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ر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ضط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اع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هامش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سي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يزي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ن</w:t>
      </w:r>
      <w:r>
        <w:rPr>
          <w:color w:val="0000FF"/>
          <w:rtl w:val="true"/>
          <w:lang w:bidi="ar-AE"/>
        </w:rPr>
        <w:t xml:space="preserve"> </w:t>
      </w:r>
      <w:r>
        <w:rPr>
          <w:color w:val="0000FF"/>
          <w:rtl w:val="true"/>
        </w:rPr>
        <w:t>¼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ا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ض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ع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ر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¼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ع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ك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جز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جز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دٍ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غير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في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ب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ضخ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حس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5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5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ن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ي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</w:t>
      </w:r>
      <w:r>
        <w:rPr>
          <w:rFonts w:cs="Simplified Arabic"/>
          <w:color w:val="000000"/>
          <w:rtl w:val="true"/>
          <w:lang w:bidi="ar-AE"/>
        </w:rPr>
        <w:t xml:space="preserve"> 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5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.1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985.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color w:val="000000"/>
          <w:rtl w:val="true"/>
        </w:rPr>
        <w:t>.</w:t>
      </w:r>
      <w:r>
        <w:rPr>
          <w:color w:val="000000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ات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(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* </w:t>
      </w:r>
      <w:r>
        <w:rPr>
          <w:color w:val="000000"/>
          <w:rtl w:val="true"/>
        </w:rPr>
        <w:t>.</w:t>
      </w:r>
      <w:r>
        <w:rPr>
          <w:color w:val="000000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نقطة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00</w:t>
      </w:r>
      <w:r>
        <w:rPr>
          <w:rFonts w:cs="Simplified Arabic"/>
          <w:color w:val="000000"/>
          <w:rtl w:val="true"/>
          <w:lang w:bidi="ar-AE"/>
        </w:rPr>
        <w:t xml:space="preserve"> 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1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985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0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ات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</w:t>
      </w:r>
      <w:r>
        <w:rPr>
          <w:rFonts w:cs="Simplified Arabic"/>
          <w:b/>
          <w:bCs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لي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ف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حد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ج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لغ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بي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ج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ا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بي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ق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ا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ضرور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جد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ل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تاج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تعام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تا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أ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خبر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بر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ب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أك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نفس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ظ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غ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إختلاف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ل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ج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د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غلب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شرك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وسا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00.00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أساس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بمث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حج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ك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لآ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= </w:t>
      </w:r>
      <w:r>
        <w:rPr>
          <w:rFonts w:cs="Simplified Arabic"/>
          <w:b/>
          <w:bCs/>
          <w:lang w:bidi="ar-AE"/>
        </w:rPr>
        <w:t>10</w:t>
      </w:r>
      <w:r>
        <w:rPr>
          <w:rFonts w:cs="Simplified Arabic"/>
          <w:b/>
          <w:bCs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جن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سترل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= </w:t>
      </w:r>
      <w:r>
        <w:rPr>
          <w:rFonts w:cs="Simplified Arabic"/>
          <w:b/>
          <w:bCs/>
          <w:lang w:bidi="ar-AE"/>
        </w:rPr>
        <w:t>10</w:t>
      </w:r>
      <w:r>
        <w:rPr>
          <w:rFonts w:cs="Simplified Arabic"/>
          <w:b/>
          <w:bCs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 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اب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= </w:t>
      </w:r>
      <w:r>
        <w:rPr>
          <w:rFonts w:cs="Simplified Arabic"/>
          <w:b/>
          <w:bCs/>
          <w:lang w:bidi="ar-AE"/>
        </w:rPr>
        <w:t>8</w:t>
      </w:r>
      <w:r>
        <w:rPr>
          <w:rFonts w:cs="Simplified Arabic"/>
          <w:b/>
          <w:bCs/>
          <w:rtl w:val="true"/>
          <w:lang w:bidi="ar-AE"/>
        </w:rPr>
        <w:t xml:space="preserve">$  </w:t>
      </w:r>
      <w:r>
        <w:rPr>
          <w:rFonts w:cs="Simplified Arabic"/>
          <w:b/>
          <w:b/>
          <w:bCs/>
          <w:rtl w:val="true"/>
          <w:lang w:bidi="ar-AE"/>
        </w:rPr>
        <w:t>تقريب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يس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= </w:t>
      </w:r>
      <w:r>
        <w:rPr>
          <w:rFonts w:cs="Simplified Arabic"/>
          <w:b/>
          <w:bCs/>
          <w:lang w:bidi="ar-AE"/>
        </w:rPr>
        <w:t>6</w:t>
      </w:r>
      <w:r>
        <w:rPr>
          <w:rFonts w:cs="Simplified Arabic"/>
          <w:b/>
          <w:bCs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rtl w:val="true"/>
          <w:lang w:bidi="ar-AE"/>
        </w:rPr>
        <w:t>تقريب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رب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خس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Profit &amp; Loss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ج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لت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حالتي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ب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ف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دع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ع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ستخد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ربح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خسا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=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عد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قو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(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وت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)*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ا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*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قيم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ج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ل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ث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فترض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و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ق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492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08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ققت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.508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926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59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9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59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590$</w:t>
      </w:r>
      <w:r>
        <w:rPr>
          <w:rFonts w:cs="Simplified Arabic"/>
          <w:color w:val="000000"/>
          <w:rtl w:val="true"/>
          <w:lang w:bidi="ar-AE"/>
        </w:rPr>
        <w:t xml:space="preserve"> 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ق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59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FF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76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79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</w:t>
      </w:r>
      <w:r>
        <w:rPr>
          <w:rFonts w:cs="Simplified Arabic"/>
          <w:color w:val="000000"/>
          <w:rtl w:val="true"/>
        </w:rPr>
        <w:t>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( </w:t>
      </w:r>
      <w:r>
        <w:rPr>
          <w:rFonts w:cs="Simplified Arabic"/>
          <w:color w:val="000000"/>
        </w:rPr>
        <w:t>9793</w:t>
      </w:r>
      <w:r>
        <w:rPr>
          <w:rFonts w:cs="Simplified Arabic"/>
          <w:color w:val="000000"/>
          <w:rtl w:val="true"/>
        </w:rPr>
        <w:t xml:space="preserve">.  - </w:t>
      </w:r>
      <w:r>
        <w:rPr>
          <w:rFonts w:cs="Simplified Arabic"/>
          <w:color w:val="000000"/>
        </w:rPr>
        <w:t>9762</w:t>
      </w:r>
      <w:r>
        <w:rPr>
          <w:rFonts w:cs="Simplified Arabic"/>
          <w:color w:val="000000"/>
          <w:rtl w:val="true"/>
        </w:rPr>
        <w:t xml:space="preserve">. ) * 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3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رق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31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620$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ح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2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لار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3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3.0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3.6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23.6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3.08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5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- </w:t>
      </w:r>
      <w:r>
        <w:rPr>
          <w:rFonts w:cs="Simplified Arabic"/>
          <w:color w:val="000000"/>
          <w:lang w:bidi="ar-AE"/>
        </w:rPr>
        <w:t>54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= - </w:t>
      </w:r>
      <w:r>
        <w:rPr>
          <w:rFonts w:cs="Simplified Arabic"/>
          <w:color w:val="000000"/>
          <w:lang w:bidi="ar-AE"/>
        </w:rPr>
        <w:t>1296$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96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4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356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50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.4356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500</w:t>
      </w:r>
      <w:r>
        <w:rPr>
          <w:rFonts w:cs="Simplified Arabic"/>
          <w:color w:val="000000"/>
          <w:rtl w:val="true"/>
          <w:lang w:bidi="ar-AE"/>
        </w:rPr>
        <w:t xml:space="preserve">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>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4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44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6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3456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456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ك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حس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اد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حس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صغّ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Standard &amp; Mini account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ق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ليور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lang w:bidi="ar-AE"/>
        </w:rPr>
        <w:t>10</w:t>
      </w:r>
      <w:r>
        <w:rPr>
          <w:rFonts w:cs="Simplified Arabic"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لجن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إسترلين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lang w:bidi="ar-AE"/>
        </w:rPr>
        <w:t>10</w:t>
      </w:r>
      <w:r>
        <w:rPr>
          <w:rFonts w:cs="Simplified Arabic"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لي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lang w:bidi="ar-AE"/>
        </w:rPr>
        <w:t>8</w:t>
      </w:r>
      <w:r>
        <w:rPr>
          <w:rFonts w:cs="Simplified Arabic"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  <w:lang w:bidi="ar-AE"/>
        </w:rPr>
        <w:t> 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لفرنك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سويسر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lang w:bidi="ar-AE"/>
        </w:rPr>
        <w:t>6</w:t>
      </w:r>
      <w:r>
        <w:rPr>
          <w:rFonts w:cs="Simplified Arabic"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كر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اد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Standard account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الت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ل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</w:t>
      </w:r>
      <w:r>
        <w:rPr>
          <w:rFonts w:cs="Simplified Arabic"/>
          <w:color w:val="000000"/>
          <w:rtl w:val="true"/>
        </w:rPr>
        <w:t>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ث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تضاع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.. </w:t>
      </w:r>
      <w:r>
        <w:rPr>
          <w:rFonts w:cs="Simplified Arabic"/>
          <w:color w:val="000000"/>
          <w:rtl w:val="true"/>
          <w:lang w:bidi="ar-AE"/>
        </w:rPr>
        <w:t>وق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قائ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علم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جر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اق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ع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راو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3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عو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بوط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د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د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ارك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ن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فص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hyperlink r:id="rId70"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مخاطرة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بسوق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عملات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</w:hyperlink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ريد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هم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او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rFonts w:cs="Simplified Arabic"/>
          <w:b/>
          <w:b/>
          <w:bCs/>
          <w:color w:val="000000"/>
          <w:rtl w:val="true"/>
        </w:rPr>
        <w:t>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اه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 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ولكنه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قد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يكون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سبباً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لخسائر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فادح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5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سما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ط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ر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خصوص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تاب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ناري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عتب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شك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و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صغّ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Mini account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ت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فتح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حي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ساو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غ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ُش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صغ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غ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جع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جن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ي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8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8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ن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فر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6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6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ن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حي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غ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ا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ث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فترض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5.2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4.6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سا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صغّ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24.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5.23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6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و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</w:t>
      </w:r>
      <w:r>
        <w:rPr>
          <w:rFonts w:cs="Simplified Arabic"/>
          <w:color w:val="000000"/>
          <w:rtl w:val="true"/>
        </w:rPr>
        <w:t>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63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. = </w:t>
      </w:r>
      <w:r>
        <w:rPr>
          <w:rFonts w:cs="Simplified Arabic"/>
          <w:color w:val="000000"/>
        </w:rPr>
        <w:t>100.8</w:t>
      </w:r>
      <w:r>
        <w:rPr>
          <w:rFonts w:cs="Simplified Arabic"/>
          <w:color w:val="000000"/>
          <w:rtl w:val="true"/>
        </w:rPr>
        <w:t xml:space="preserve"> 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=   </w:t>
      </w:r>
      <w:r>
        <w:rPr>
          <w:rFonts w:cs="Simplified Arabic"/>
          <w:b/>
          <w:bCs/>
          <w:color w:val="000000"/>
          <w:lang w:bidi="ar-AE"/>
        </w:rPr>
        <w:t>100.8</w:t>
      </w:r>
      <w:r>
        <w:rPr>
          <w:rFonts w:cs="Simplified Arabic"/>
          <w:b/>
          <w:bCs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8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 /USD = 1.533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سا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صغّ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.000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.528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332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-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             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50$</w:t>
      </w:r>
      <w:r>
        <w:rPr>
          <w:rFonts w:cs="Simplified Arabic"/>
          <w:color w:val="000000"/>
          <w:rtl w:val="true"/>
        </w:rPr>
        <w:t xml:space="preserve"> -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خسار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ي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ط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طي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ظ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دو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م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ه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قي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ذا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فإنه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م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ضروري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أقص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حد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اتبدأ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متاجر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فعل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سوق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ات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الحسا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ادي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ل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ابد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بدأ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الحسا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مصغّر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ولاً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حت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متل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خبر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و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مهار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كافيتي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إل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ؤكد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نتائج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في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حسا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مصغّر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سلام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سلوب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صدق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وقعات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ت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                                         </w:t>
      </w:r>
      <w:r>
        <w:rPr>
          <w:rFonts w:cs="Simplified Arabic"/>
          <w:color w:val="FF0000"/>
          <w:rtl w:val="true"/>
        </w:rPr>
        <w:t>الحسا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دي</w:t>
      </w:r>
      <w:r>
        <w:rPr>
          <w:rtl w:val="true"/>
          <w:lang w:bidi="ar-EG"/>
        </w:rPr>
        <w:t xml:space="preserve">                                           </w:t>
      </w:r>
      <w:r>
        <w:rPr>
          <w:rFonts w:cs="Simplified Arabic"/>
          <w:color w:val="FF0000"/>
          <w:rtl w:val="true"/>
        </w:rPr>
        <w:t>الحسا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صغر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حج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وت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                   </w:t>
      </w:r>
      <w:r>
        <w:rPr>
          <w:rFonts w:cs="Simplified Arabic"/>
        </w:rPr>
        <w:t>100.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              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ال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تخ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                 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>$</w:t>
      </w:r>
      <w:r>
        <w:rPr>
          <w:rFonts w:cs="Simplified Arabic"/>
          <w:color w:val="0000FF"/>
          <w:rtl w:val="true"/>
        </w:rPr>
        <w:t xml:space="preserve">                                               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$</w:t>
      </w:r>
    </w:p>
    <w:p>
      <w:pPr>
        <w:pStyle w:val="Normal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ص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ت</w:t>
      </w:r>
    </w:p>
    <w:p>
      <w:pPr>
        <w:pStyle w:val="Normal"/>
        <w:jc w:val="left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يورو</w:t>
      </w:r>
      <w:r>
        <w:rPr>
          <w:color w:val="0000FF"/>
          <w:rtl w:val="true"/>
        </w:rPr>
        <w:t xml:space="preserve">                  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$                                         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$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ج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سترليني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     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$                                         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$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ين</w:t>
      </w:r>
      <w:r>
        <w:rPr>
          <w:rtl w:val="true"/>
        </w:rPr>
        <w:t xml:space="preserve">                     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$                                       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. $ 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ت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فر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يسري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Simplified Arabic"/>
        </w:rPr>
        <w:t>6.5</w:t>
      </w:r>
      <w:r>
        <w:rPr>
          <w:rFonts w:cs="Simplified Arabic"/>
          <w:rtl w:val="true"/>
        </w:rPr>
        <w:t xml:space="preserve"> $                                      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. $ 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ت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ملاحظ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هام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جداً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AE"/>
        </w:rPr>
        <w:t>ابتداءاً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م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عا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2004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أصبح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نسب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مضاعف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د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شركا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وساط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أمريك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100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ضعف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أ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100: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وليس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200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ضعف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كم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كا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سابقاً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وذلك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بناءاًُ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عل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أنظم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جديد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لجمع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وطن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لمستقبليا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sz w:val="30"/>
          <w:szCs w:val="30"/>
        </w:rPr>
        <w:t>NFA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تابع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لحكوم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أمريكية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AE"/>
        </w:rPr>
        <w:t>مم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يعن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أ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هامش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مستخد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ذ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سيت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خصمه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ع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كل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و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حساب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عاد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هو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1000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دولار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وع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كل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و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حساب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مصغر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100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دولار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و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ينطب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فقط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علىشرك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الوساط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الأمريك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فقط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نظ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هامش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 </w:t>
      </w:r>
      <w:r>
        <w:rPr>
          <w:b/>
          <w:bCs/>
          <w:color w:val="FF0000"/>
          <w:sz w:val="36"/>
          <w:szCs w:val="36"/>
        </w:rPr>
        <w:t>Forex trading in margin basi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رو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مج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ز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خ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لح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تاج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بالغ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ضخ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ا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أ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نظ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ئ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ل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ع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س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تفظ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م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نفس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ت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أ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ك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ش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ر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تعو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ه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ر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جود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فكيف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ستتاجر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بالعملات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بنظام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لهامش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ذك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ثا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يار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ت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ا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يار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فت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ا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تعام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متاج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نظا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ن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FF0000"/>
          <w:lang w:bidi="ar-AE"/>
        </w:rPr>
        <w:t>100.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ود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ن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20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راق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ت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حد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ستقب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قري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ن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ن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راق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ا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ه</w:t>
      </w:r>
      <w:r>
        <w:rPr>
          <w:b/>
          <w:b/>
          <w:bCs/>
          <w:color w:val="FF0000"/>
          <w:rtl w:val="true"/>
        </w:rPr>
        <w:t xml:space="preserve">   </w:t>
      </w:r>
      <w:r>
        <w:rPr>
          <w:rFonts w:cs="Simplified Arabic"/>
          <w:b/>
          <w:b/>
          <w:bCs/>
          <w:color w:val="FF0000"/>
          <w:rtl w:val="true"/>
        </w:rPr>
        <w:t> </w:t>
      </w:r>
      <w:r>
        <w:rPr>
          <w:b/>
          <w:bCs/>
          <w:color w:val="FF0000"/>
        </w:rPr>
        <w:t>EUR/USD = .9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ي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 = .9550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طل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شتر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د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م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حق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تنفي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حجز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سم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00.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د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5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 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طالب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إعا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مام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ن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طالب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إعا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يا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املة 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خص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ستخد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ستر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ن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يتبق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تا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قص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ما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يمكن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خسر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هذه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ي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آ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00.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راق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نتظ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و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 = .955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 ست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جد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تنفي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00.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جد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ح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955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خصم</w:t>
      </w:r>
      <w:r>
        <w:rPr>
          <w:b/>
          <w:b/>
          <w:bCs/>
          <w:color w:val="FF0000"/>
          <w:rtl w:val="true"/>
        </w:rPr>
        <w:t xml:space="preserve"> 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طال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5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يتبق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ربح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ضاف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ع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ت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ستردا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ستخد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هك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صب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25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أ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 = .9450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ث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قرر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نف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جد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ح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45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لك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طال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إعا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5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شتري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لك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ت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وي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خص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ر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ستخد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يصب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ت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خسارت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تعل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ي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خس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كث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تا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 = .935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عن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مر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نف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ح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3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لكن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طال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50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خص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تعو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ل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سم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أكث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أن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كث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إن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ج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تا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عو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ص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أت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نداء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هامش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 </w:t>
      </w:r>
      <w:r>
        <w:rPr>
          <w:b/>
          <w:bCs/>
          <w:color w:val="FF0000"/>
          <w:u w:val="single"/>
        </w:rPr>
        <w:t>margin call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طال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إ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ضيف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ز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ت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خص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تعوي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زا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ستج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تظ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مر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خوف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كث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لاتت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وي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ح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ب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إختلاف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اص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ي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تقريباً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:2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: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تم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قي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ضاع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حتفا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س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ح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شارك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طا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رج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ص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ص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دخ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  <w:lang w:bidi="ar-AE"/>
        </w:rPr>
        <w:t>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غط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ا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ا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ويض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أت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د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طا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ا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ئ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ملاحظ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هام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جداً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ابتداء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م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4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صبح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س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ضاع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سا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مريكي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: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AE"/>
        </w:rPr>
        <w:t>وليس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ابق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ناءاًُ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جم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ط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ستقب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NFA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ب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حكو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مريكي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م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ع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هامش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تخ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صم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ول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غ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ولار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و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طب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ق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شرك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سا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مريك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قط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يت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تعا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تاج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شرك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وسا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ز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ز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</w:rPr>
        <w:t>و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ؤس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ت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شرك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سا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سوق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Forex brokrage firms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ا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و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تص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ؤسس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تعام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ت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تف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ؤسس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ر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نتر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ز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ا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ع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او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hyperlink r:id="rId71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صفحة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و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ا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لو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عل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حدث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hyperlink r:id="rId72"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أهم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أمور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تي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يجب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أن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تسأل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عنها</w:t>
        </w:r>
      </w:hyperlink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رنامج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خاص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platform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ث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س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بي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color w:val="000000"/>
          <w:rtl w:val="true"/>
          <w:lang w:bidi="ar-JO"/>
        </w:rPr>
        <w:t>لتا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57875" cy="430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كو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اف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س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ي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ظ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شراء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ضغ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ة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م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ي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د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صل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4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م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ط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س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ضو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</w:t>
      </w:r>
      <w:r>
        <w:rPr>
          <w:rtl w:val="true"/>
          <w:lang w:bidi="ar-JO"/>
        </w:rPr>
        <w:t xml:space="preserve"> </w:t>
      </w:r>
      <w:hyperlink r:id="rId74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أوامر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محددة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سلفاً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</w:hyperlink>
      <w:r>
        <w:rPr>
          <w:rFonts w:cs="Simplified Arabic"/>
          <w:rtl w:val="true"/>
          <w:lang w:bidi="ar-JO"/>
        </w:rPr>
        <w:t>و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ف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ط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م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ا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hyperlink r:id="rId75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أقسام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حساب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</w:hyperlink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فتو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ف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س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ا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تو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حج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س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ف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م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لخ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تو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فتو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حص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الخس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اق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ار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خ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دخ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ز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رنامج </w:t>
      </w:r>
      <w:r>
        <w:rPr>
          <w:rFonts w:cs="Simplified Arabic"/>
          <w:color w:val="000000"/>
        </w:rPr>
        <w:t>downloa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از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وص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ت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رشاد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ي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مبيوت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نتر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نتر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ك</w:t>
      </w:r>
      <w:r>
        <w:rPr>
          <w:rtl w:val="true"/>
        </w:rPr>
        <w:t xml:space="preserve"> </w:t>
      </w:r>
      <w:r>
        <w:rPr>
          <w:rFonts w:cs="Simplified Arabic"/>
        </w:rPr>
        <w:t>Mobile</w:t>
      </w:r>
      <w:r>
        <w:rPr>
          <w:rFonts w:cs="Simplified Arabic"/>
          <w:rtl w:val="true"/>
        </w:rPr>
        <w:t xml:space="preserve">  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Simplified Arabic"/>
        </w:rPr>
        <w:t>PDA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حس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افتراض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Demo account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و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نتر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ك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م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D</w:t>
      </w:r>
      <w:r>
        <w:rPr>
          <w:b/>
          <w:bCs/>
          <w:color w:val="000000"/>
        </w:rPr>
        <w:t>emo account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يت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لو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طل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ئ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هم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ر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ق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ي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غا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هم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لاغن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تدر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تاج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ب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ستخدا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و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وإنه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من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ضروري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لأقصى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حد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أن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تبدأ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متاجر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أولاً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عن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طريق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فتح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حساب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لف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كفاء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حت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ث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تائ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لو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ل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لاء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ظا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حساب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لا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و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اد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Standard account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R</w:t>
      </w:r>
      <w:r>
        <w:rPr>
          <w:b/>
          <w:bCs/>
          <w:color w:val="000000"/>
        </w:rPr>
        <w:t>eal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hyperlink r:id="rId76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حساب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عادي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</w:hyperlink>
      <w:r>
        <w:rPr>
          <w:rFonts w:cs="Simplified Arabic"/>
          <w:b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صغّ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Mini account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 </w:t>
      </w:r>
      <w:r>
        <w:rPr>
          <w:rFonts w:cs="Simplified Arabic"/>
          <w:b/>
          <w:bCs/>
        </w:rPr>
        <w:t>R</w:t>
      </w:r>
      <w:r>
        <w:rPr>
          <w:rFonts w:cs="Simplified Arabic"/>
          <w:b/>
          <w:bCs/>
          <w:color w:val="000000"/>
        </w:rPr>
        <w:t>eal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غ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ُش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hyperlink r:id="rId77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حساب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مصغر</w:t>
        </w:r>
      </w:hyperlink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br/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فتراض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Demo account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ق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غ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تدر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مارس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محاكي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سوق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u w:val="single"/>
        </w:rPr>
        <w:t>Price Motion</w:t>
      </w:r>
      <w:r>
        <w:rPr>
          <w:rFonts w:cs="Simplified Arabic"/>
          <w:b/>
          <w:bCs/>
          <w:color w:val="FF0000"/>
          <w:sz w:val="27"/>
          <w:szCs w:val="27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تتوف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حا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simulator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ص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ا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ك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و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سخ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خر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س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هي 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Price Motion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ي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صفق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شاه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تائ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أ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علي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يز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اس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مار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فتراض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ص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إنتر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ال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نز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ها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بيوت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ر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 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حك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ر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اش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يس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س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</w:rPr>
        <w:t>simulator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در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ول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ذك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ب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تدر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ضا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فتراض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بتعام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أ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ها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مبيوت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بي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فتراض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أ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ع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ع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با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ج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كز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ي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ت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تص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إنتر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ث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جر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ال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ل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ز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:</w:t>
      </w:r>
    </w:p>
    <w:p>
      <w:pPr>
        <w:pStyle w:val="Normal"/>
        <w:spacing w:before="280" w:after="280"/>
        <w:jc w:val="center"/>
        <w:rPr/>
      </w:pPr>
      <w:hyperlink r:id="rId78" w:tgtFrame="_blank">
        <w:r>
          <w:rPr>
            <w:rStyle w:val="InternetLink"/>
            <w:rFonts w:cs="Simplified Arabic"/>
            <w:color w:val="0000FF"/>
            <w:u w:val="single"/>
            <w:lang w:bidi="ar-AE"/>
          </w:rPr>
          <w:t>http://www.expertworx.com/pm/index.htm</w:t>
        </w:r>
      </w:hyperlink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مقاب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اد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لخدم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قدم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شرك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وسا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ك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حتفا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ع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نع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ثي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ذلك</w:t>
      </w:r>
      <w:r>
        <w:rPr>
          <w:rFonts w:cs="Simplified Arabic"/>
          <w:color w:val="000000"/>
          <w:rtl w:val="true"/>
          <w:lang w:bidi="ar-AE"/>
        </w:rPr>
        <w:t>...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نظ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آخ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ه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أ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رف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مبا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ي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 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س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بوا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ئ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و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ول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ساء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قاب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حص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سهي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لذ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ستفيد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شرك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وسا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ند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سم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سلع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ف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ت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دفع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20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رة 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يك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مل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شارك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ه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ؤ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تف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زبائ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رب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ك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ول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Commisions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بسي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بي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شراء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Spread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فوائ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وم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Interes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رسوم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أخر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Fees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ن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فص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و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Commisions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ابت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ص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فمث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كعم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م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وست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  <w:lang w:bidi="ar-AE"/>
        </w:rPr>
        <w:t>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عمو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صر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ظ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لأغلب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ظم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شرك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سا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آ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أخ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و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إطلا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تشج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ناف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و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زا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و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ئ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و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ل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ت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ك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ار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سع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بي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شر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Spread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خ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ذه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بد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سأ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سأ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ر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ر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أ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و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Cs/>
          <w:color w:val="000000"/>
          <w:lang w:bidi="ar-AE"/>
        </w:rPr>
        <w:t>3.65</w:t>
      </w:r>
      <w:r>
        <w:rPr>
          <w:b/>
          <w:bCs/>
          <w:color w:val="000000"/>
          <w:rtl w:val="true"/>
        </w:rPr>
        <w:t xml:space="preserve">  </w:t>
      </w: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Cs/>
          <w:color w:val="000000"/>
          <w:lang w:bidi="ar-AE"/>
        </w:rPr>
        <w:t>3.5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بي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بي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سأ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نا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ر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لما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ف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ستف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يستف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خ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3.5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بي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آخ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3.6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ف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lang w:bidi="ar-AE"/>
        </w:rPr>
        <w:t>3.56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color w:val="000000"/>
          <w:rtl w:val="true"/>
        </w:rPr>
        <w:t>.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spread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بي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زو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  <w:r>
        <w:rPr>
          <w:rFonts w:cs="Simplified Arabic"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500-950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س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05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000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شراءك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عملة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ASK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بيعك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b/>
          <w:bCs/>
          <w:color w:val="FF0000"/>
        </w:rPr>
        <w:t>BI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  <w:color w:val="FF0000"/>
        </w:rPr>
        <w:t xml:space="preserve">                                                </w:t>
      </w:r>
      <w:r>
        <w:rPr>
          <w:b/>
          <w:bCs/>
          <w:color w:val="FF0000"/>
        </w:rPr>
        <w:t xml:space="preserve">BID       </w:t>
      </w:r>
      <w:r>
        <w:rPr/>
        <w:t xml:space="preserve">         </w:t>
      </w:r>
      <w:r>
        <w:rPr>
          <w:b/>
          <w:bCs/>
          <w:color w:val="FF0000"/>
        </w:rPr>
        <w:t xml:space="preserve">  ASK</w:t>
      </w:r>
    </w:p>
    <w:p>
      <w:pPr>
        <w:pStyle w:val="Normal"/>
        <w:bidi w:val="0"/>
        <w:jc w:val="center"/>
        <w:rPr/>
      </w:pPr>
      <w:r>
        <w:rPr>
          <w:b/>
          <w:bCs/>
        </w:rPr>
        <w:t>EUR/USD</w:t>
      </w:r>
      <w:r>
        <w:rPr/>
        <w:t xml:space="preserve">                             .9800                 .9805</w:t>
      </w:r>
    </w:p>
    <w:p>
      <w:pPr>
        <w:pStyle w:val="Normal"/>
        <w:bidi w:val="0"/>
        <w:jc w:val="center"/>
        <w:rPr/>
      </w:pPr>
      <w:r>
        <w:rPr>
          <w:b/>
          <w:bCs/>
        </w:rPr>
        <w:t>GBP/USD</w:t>
      </w:r>
      <w:r>
        <w:rPr/>
        <w:t xml:space="preserve">                             1.5235               1.5240</w:t>
      </w:r>
    </w:p>
    <w:p>
      <w:pPr>
        <w:pStyle w:val="Normal"/>
        <w:bidi w:val="0"/>
        <w:jc w:val="center"/>
        <w:rPr/>
      </w:pPr>
      <w:r>
        <w:rPr>
          <w:b/>
          <w:bCs/>
        </w:rPr>
        <w:t>USD/JPY</w:t>
      </w:r>
      <w:r>
        <w:rPr/>
        <w:t xml:space="preserve">                              123.25               123.30</w:t>
      </w:r>
    </w:p>
    <w:p>
      <w:pPr>
        <w:pStyle w:val="Normal"/>
        <w:bidi w:val="0"/>
        <w:jc w:val="center"/>
        <w:rPr/>
      </w:pPr>
      <w:r>
        <w:rPr>
          <w:b/>
          <w:bCs/>
        </w:rPr>
        <w:t>USD/CHF</w:t>
      </w:r>
      <w:r>
        <w:rPr/>
        <w:t xml:space="preserve">                             1.4828               1.4833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طلو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ف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عمل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ثاني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عمل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</w:rPr>
        <w:t>ASK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بي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$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</w:rPr>
        <w:t>BID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  <w:lang w:bidi="ar-AE"/>
        </w:rPr>
        <w:t>إذ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</w:rPr>
        <w:t>ASK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</w:rPr>
        <w:t>BID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لاح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b/>
          <w:bCs/>
          <w:color w:val="FF0000"/>
        </w:rPr>
        <w:t>SPREAD = 5 POINTS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ذك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0.5</w:t>
      </w:r>
      <w:r>
        <w:rPr>
          <w:rFonts w:cs="Simplified Arabic"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5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ا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ر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نخفا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ظ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م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ا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اب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ث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جد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BID                     ASK</w:t>
      </w:r>
    </w:p>
    <w:p>
      <w:pPr>
        <w:pStyle w:val="Normal"/>
        <w:bidi w:val="0"/>
        <w:jc w:val="center"/>
        <w:rPr/>
      </w:pPr>
      <w:r>
        <w:rPr/>
        <w:t>EUR/USD                   .9800                     .9805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ي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6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فع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ن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ASK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0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BID           ASK</w:t>
      </w:r>
    </w:p>
    <w:p>
      <w:pPr>
        <w:pStyle w:val="Normal"/>
        <w:bidi w:val="0"/>
        <w:jc w:val="center"/>
        <w:rPr/>
      </w:pPr>
      <w:r>
        <w:rPr/>
        <w:t>EUR/USD             .9870          .9875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BI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0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5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5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ج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BID                     ASK</w:t>
      </w:r>
    </w:p>
    <w:p>
      <w:pPr>
        <w:pStyle w:val="Normal"/>
        <w:bidi w:val="0"/>
        <w:jc w:val="center"/>
        <w:rPr/>
      </w:pPr>
      <w:r>
        <w:rPr/>
        <w:t>USD/JPY          123.50                   123.55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رد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أ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شتري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ASK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BID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ف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I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23.5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ب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ع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ارتبا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ه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rFonts w:cs="Simplified Arabic"/>
          <w:color w:val="0000FF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دئ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FF0000"/>
          <w:sz w:val="46"/>
          <w:sz w:val="46"/>
          <w:szCs w:val="46"/>
          <w:u w:val="single"/>
          <w:rtl w:val="true"/>
        </w:rPr>
        <w:t>قاعدة</w:t>
      </w:r>
      <w:r>
        <w:rPr>
          <w:b/>
          <w:b/>
          <w:bCs/>
          <w:color w:val="FF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6"/>
          <w:sz w:val="46"/>
          <w:szCs w:val="46"/>
          <w:u w:val="single"/>
          <w:rtl w:val="true"/>
        </w:rPr>
        <w:t>عامة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عن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رغب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بشراء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يور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جني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تأخذ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سع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Cs/>
          <w:color w:val="000000"/>
          <w:sz w:val="34"/>
          <w:szCs w:val="34"/>
        </w:rPr>
        <w:t>ASK</w:t>
      </w:r>
      <w:r>
        <w:rPr>
          <w:rFonts w:cs="Simplified Arabic"/>
          <w:b/>
          <w:bCs/>
          <w:color w:val="000000"/>
          <w:sz w:val="34"/>
          <w:szCs w:val="34"/>
          <w:rtl w:val="true"/>
          <w:lang w:bidi="ar-AE"/>
        </w:rPr>
        <w:t xml:space="preserve"> . </w:t>
      </w:r>
      <w:r>
        <w:rPr>
          <w:b/>
          <w:bCs/>
          <w:color w:val="000000"/>
          <w:sz w:val="34"/>
          <w:szCs w:val="34"/>
          <w:rtl w:val="true"/>
        </w:rPr>
        <w:t>   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عن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رغب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ببيع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يور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جني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تأخذ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سع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Cs/>
          <w:color w:val="000000"/>
          <w:sz w:val="34"/>
          <w:szCs w:val="34"/>
        </w:rPr>
        <w:t>BID</w:t>
      </w:r>
      <w:r>
        <w:rPr>
          <w:rFonts w:cs="Simplified Arabic"/>
          <w:b/>
          <w:bCs/>
          <w:color w:val="000000"/>
          <w:sz w:val="34"/>
          <w:szCs w:val="34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Cs/>
          <w:color w:val="FF0000"/>
          <w:sz w:val="34"/>
          <w:szCs w:val="34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  <w:lang w:bidi="ar-AE"/>
        </w:rPr>
        <w:t>وعلى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  <w:lang w:bidi="ar-AE"/>
        </w:rPr>
        <w:t>العكس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  <w:lang w:bidi="ar-AE"/>
        </w:rPr>
        <w:t>من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  <w:lang w:bidi="ar-AE"/>
        </w:rPr>
        <w:t>ذلك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34"/>
          <w:szCs w:val="34"/>
          <w:rtl w:val="true"/>
          <w:lang w:bidi="ar-AE"/>
        </w:rPr>
        <w:t>..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عن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رغب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بشراء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ي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فرنك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تأخذ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سع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Cs/>
          <w:color w:val="000000"/>
          <w:sz w:val="34"/>
          <w:szCs w:val="34"/>
        </w:rPr>
        <w:t>BID</w:t>
      </w:r>
      <w:r>
        <w:rPr>
          <w:rFonts w:cs="Simplified Arabic"/>
          <w:b/>
          <w:bCs/>
          <w:color w:val="000000"/>
          <w:sz w:val="34"/>
          <w:szCs w:val="34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عن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رغب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ببيع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ي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فرنك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تأخذ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سع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Cs/>
          <w:color w:val="000000"/>
          <w:sz w:val="34"/>
          <w:szCs w:val="34"/>
        </w:rPr>
        <w:t>ASK</w:t>
      </w:r>
      <w:r>
        <w:rPr>
          <w:rFonts w:cs="Simplified Arabic"/>
          <w:b/>
          <w:bCs/>
          <w:color w:val="000000"/>
          <w:sz w:val="34"/>
          <w:szCs w:val="34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ضو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FF0000"/>
          <w:rtl w:val="true"/>
        </w:rPr>
        <w:t xml:space="preserve"> 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ث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BID               ASK</w:t>
      </w:r>
    </w:p>
    <w:p>
      <w:pPr>
        <w:pStyle w:val="Normal"/>
        <w:bidi w:val="0"/>
        <w:jc w:val="center"/>
        <w:rPr/>
      </w:pPr>
      <w:r>
        <w:rPr/>
        <w:t>USD/CHF             1.4825            1.483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توقع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5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ستقب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فع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  <w:lang w:bidi="ar-AE"/>
        </w:rPr>
        <w:t>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BI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.4825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BID                  ASK</w:t>
      </w:r>
    </w:p>
    <w:p>
      <w:pPr>
        <w:pStyle w:val="Normal"/>
        <w:bidi w:val="0"/>
        <w:jc w:val="center"/>
        <w:rPr/>
      </w:pPr>
      <w:r>
        <w:rPr/>
        <w:t>GBP/USD              1.5235                1.5240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color w:val="0000FF"/>
          <w:rtl w:val="true"/>
          <w:lang w:bidi="ar-AE"/>
        </w:rPr>
        <w:t>وتوقع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8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فع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BI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.5235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</w:rPr>
        <w:t>5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BID                     ASK</w:t>
      </w:r>
    </w:p>
    <w:p>
      <w:pPr>
        <w:pStyle w:val="Normal"/>
        <w:bidi w:val="0"/>
        <w:jc w:val="center"/>
        <w:rPr/>
      </w:pPr>
      <w:r>
        <w:rPr/>
        <w:t>USD/JPY            122.08                  122.13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color w:val="0000FF"/>
          <w:rtl w:val="true"/>
          <w:lang w:bidi="ar-AE"/>
        </w:rPr>
        <w:t>وتوقع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فع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ASK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2.13</w:t>
      </w:r>
      <w:r>
        <w:rPr>
          <w:color w:val="000000"/>
          <w:rtl w:val="true"/>
        </w:rPr>
        <w:t xml:space="preserve">   </w:t>
      </w:r>
      <w:r>
        <w:rPr>
          <w:rFonts w:cs="Simplified Arabic"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ا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ع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اب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SPREA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SPREA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غلب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ظ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SPREA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ا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ان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ر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SPREA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ت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                 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فوائ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يوم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Interest or</w:t>
      </w:r>
      <w:r>
        <w:rPr>
          <w:rFonts w:cs="Simplified Arabic"/>
          <w:b/>
          <w:bCs/>
          <w:color w:val="FF0000"/>
          <w:sz w:val="36"/>
          <w:szCs w:val="36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Rollove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ؤقت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ؤقت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تح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ذ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قي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نح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ر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ؤقت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يد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ك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دول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قر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م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أ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ف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ض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لتنتظ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وم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آخ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ك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ت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ك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لف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ب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ظ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وائ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ز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جو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ز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ج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طا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ض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ز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ض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حجز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راو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$-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S</w:t>
      </w:r>
      <w:r>
        <w:rPr>
          <w:b/>
          <w:bCs/>
          <w:color w:val="000000"/>
        </w:rPr>
        <w:t>tandard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غّ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Mini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س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داع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ك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خد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فمث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ظ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د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آخ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طا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و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ن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د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بطبي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ح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م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عت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ف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ل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ت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حت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ائ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ح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توق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لا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EST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اذا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يعني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ذلك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ا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ستح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خ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ز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جو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لف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ج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2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توق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رينت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ربع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ذ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ص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ثلاث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ثلا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ته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أربع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ذ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و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ط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بوع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ب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أ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ت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ال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خ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عتب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عتب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لرب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خسا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د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قو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(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ت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ا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د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قو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(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ت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د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يام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ئ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م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ا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نهائ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فظ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ن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أك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ت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ثل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>   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CHF = 1.45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CHF = 1.4580</w:t>
      </w:r>
      <w:r>
        <w:rPr>
          <w:rFonts w:cs="Simplified Arabic"/>
          <w:color w:val="000000"/>
          <w:rtl w:val="true"/>
        </w:rPr>
        <w:t xml:space="preserve"> 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FF"/>
          <w:rtl w:val="true"/>
          <w:lang w:bidi="ar-AE"/>
        </w:rPr>
        <w:t>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6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و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1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ل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.458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520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= (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eastAsia="Simplified Arabic" w:cs="Simplified Arabic" w:ascii="Simplified Arabic" w:hAnsi="Simplified Arabic"/>
          <w:color w:val="FF0000"/>
          <w:rtl w:val="true"/>
          <w:lang w:bidi="ar-AE"/>
        </w:rPr>
        <w:t>–</w:t>
      </w:r>
      <w:r>
        <w:rPr>
          <w:rFonts w:cs="Simplified Arabic"/>
          <w:color w:val="FF0000"/>
          <w:rtl w:val="true"/>
          <w:lang w:bidi="ar-AE"/>
        </w:rPr>
        <w:t xml:space="preserve"> (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أيا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الفائ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يوم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</w:t>
      </w:r>
      <w:r>
        <w:rPr>
          <w:rFonts w:cs="Simplified Arabic"/>
          <w:color w:val="000000"/>
          <w:rtl w:val="true"/>
        </w:rPr>
        <w:t xml:space="preserve">= 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-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*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 ) - 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$</w:t>
      </w:r>
      <w:r>
        <w:rPr>
          <w:rFonts w:cs="Simplified Arabic"/>
          <w:color w:val="000000"/>
          <w:rtl w:val="true"/>
        </w:rPr>
        <w:t xml:space="preserve"> ) = </w:t>
      </w:r>
      <w:r>
        <w:rPr>
          <w:rFonts w:cs="Simplified Arabic"/>
          <w:color w:val="000000"/>
        </w:rPr>
        <w:t>740</w:t>
      </w:r>
      <w:r>
        <w:rPr>
          <w:rFonts w:cs="Simplified Arabic"/>
          <w:color w:val="000000"/>
          <w:rtl w:val="true"/>
        </w:rPr>
        <w:t xml:space="preserve"> 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7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ئ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و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ذك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ندري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rFonts w:cs="Simplified Arabic"/>
          <w:color w:val="000000"/>
          <w:rtl w:val="true"/>
          <w:lang w:bidi="ar-A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و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تابع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 </w:t>
      </w:r>
      <w:r>
        <w:rPr>
          <w:color w:val="000000"/>
        </w:rPr>
        <w:t>GBP/USD = 1.5185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1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وا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12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ل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ت </w:t>
      </w:r>
      <w:r>
        <w:rPr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.52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185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ط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= (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eastAsia="Simplified Arabic" w:cs="Simplified Arabic" w:ascii="Simplified Arabic" w:hAnsi="Simplified Arabic"/>
          <w:color w:val="FF0000"/>
          <w:rtl w:val="true"/>
          <w:lang w:bidi="ar-AE"/>
        </w:rPr>
        <w:t>–</w:t>
      </w:r>
      <w:r>
        <w:rPr>
          <w:rFonts w:cs="Simplified Arabic"/>
          <w:color w:val="FF0000"/>
          <w:rtl w:val="true"/>
          <w:lang w:bidi="ar-AE"/>
        </w:rPr>
        <w:t xml:space="preserve"> (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أيا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الفائ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يوم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           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65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)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(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) = </w:t>
      </w:r>
      <w:r>
        <w:rPr>
          <w:rFonts w:cs="Simplified Arabic"/>
          <w:color w:val="000000"/>
          <w:lang w:bidi="ar-AE"/>
        </w:rPr>
        <w:t>1878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95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72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و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lang w:bidi="ar-AE"/>
        </w:rPr>
        <w:t>3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4.2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3.8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8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و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9.5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ع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>) * -</w:t>
      </w:r>
      <w:r>
        <w:rPr>
          <w:rFonts w:cs="Simplified Arabic"/>
          <w:color w:val="FF0000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= ((</w:t>
      </w:r>
      <w:r>
        <w:rPr>
          <w:rFonts w:cs="Simplified Arabic"/>
          <w:color w:val="000000"/>
          <w:lang w:bidi="ar-AE"/>
        </w:rPr>
        <w:t>123.8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4.23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4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حت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وائ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= (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eastAsia="Simplified Arabic" w:cs="Simplified Arabic" w:ascii="Simplified Arabic" w:hAnsi="Simplified Arabic"/>
          <w:color w:val="FF0000"/>
          <w:rtl w:val="true"/>
          <w:lang w:bidi="ar-AE"/>
        </w:rPr>
        <w:t>–</w:t>
      </w:r>
      <w:r>
        <w:rPr>
          <w:rFonts w:cs="Simplified Arabic"/>
          <w:color w:val="FF0000"/>
          <w:rtl w:val="true"/>
          <w:lang w:bidi="ar-AE"/>
        </w:rPr>
        <w:t xml:space="preserve"> (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أيا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الفائ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يوم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42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)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(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0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9.5$</w:t>
      </w:r>
      <w:r>
        <w:rPr>
          <w:rFonts w:cs="Simplified Arabic"/>
          <w:color w:val="000000"/>
          <w:rtl w:val="true"/>
          <w:lang w:bidi="ar-AE"/>
        </w:rPr>
        <w:t xml:space="preserve"> ) = </w:t>
      </w:r>
      <w:r>
        <w:rPr>
          <w:rFonts w:cs="Simplified Arabic"/>
          <w:color w:val="000000"/>
          <w:lang w:bidi="ar-AE"/>
        </w:rPr>
        <w:t>336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4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ئ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ّ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7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1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و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8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ع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يورو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              </w:t>
      </w:r>
      <w:r>
        <w:rPr>
          <w:rtl w:val="true"/>
        </w:rPr>
        <w:t>= (</w:t>
      </w:r>
      <w:r>
        <w:rPr/>
        <w:t>9850</w:t>
      </w:r>
      <w:r>
        <w:rPr>
          <w:rtl w:val="true"/>
        </w:rPr>
        <w:t xml:space="preserve">. - </w:t>
      </w:r>
      <w:r>
        <w:rPr/>
        <w:t>9875</w:t>
      </w:r>
      <w:r>
        <w:rPr>
          <w:rtl w:val="true"/>
        </w:rPr>
        <w:t xml:space="preserve">. ) * </w:t>
      </w:r>
      <w:r>
        <w:rPr/>
        <w:t>10000</w:t>
      </w:r>
      <w:r>
        <w:rPr>
          <w:rtl w:val="true"/>
        </w:rPr>
        <w:t xml:space="preserve"> = - </w:t>
      </w:r>
      <w:r>
        <w:rPr/>
        <w:t>25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ذ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= (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eastAsia="Simplified Arabic" w:cs="Simplified Arabic" w:ascii="Simplified Arabic" w:hAnsi="Simplified Arabic"/>
          <w:color w:val="FF0000"/>
          <w:rtl w:val="true"/>
          <w:lang w:bidi="ar-AE"/>
        </w:rPr>
        <w:t>–</w:t>
      </w:r>
      <w:r>
        <w:rPr>
          <w:rFonts w:cs="Simplified Arabic"/>
          <w:color w:val="FF0000"/>
          <w:rtl w:val="true"/>
          <w:lang w:bidi="ar-AE"/>
        </w:rPr>
        <w:t xml:space="preserve"> (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أيا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الفائ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يوم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* -</w:t>
      </w:r>
      <w:r>
        <w:rPr>
          <w:rFonts w:cs="Simplified Arabic"/>
          <w:color w:val="000000"/>
          <w:lang w:bidi="ar-AE"/>
        </w:rPr>
        <w:t>25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)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(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) = -</w:t>
      </w:r>
      <w:r>
        <w:rPr>
          <w:rFonts w:cs="Simplified Arabic"/>
          <w:color w:val="000000"/>
          <w:lang w:bidi="ar-AE"/>
        </w:rPr>
        <w:t>548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ثلا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ر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ح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ثلا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ط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فائد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شر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ص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ضو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ق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د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hyperlink r:id="rId79">
        <w:r>
          <w:rPr>
            <w:rStyle w:val="InternetLink"/>
            <w:rFonts w:cs="Simplified Arabic"/>
            <w:color w:val="0000FF"/>
            <w:u w:val="single"/>
            <w:rtl w:val="true"/>
          </w:rPr>
          <w:t>موقف</w:t>
        </w:r>
      </w:hyperlink>
      <w:hyperlink r:id="rId80"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</w:hyperlink>
      <w:r>
        <w:rPr>
          <w:rStyle w:val="InternetLink"/>
          <w:rFonts w:cs="Simplified Arabic"/>
          <w:color w:val="0000FF"/>
          <w:u w:val="single"/>
          <w:rtl w:val="true"/>
          <w:lang w:bidi="ar-AE"/>
        </w:rPr>
        <w:t>الشريعة</w:t>
      </w:r>
      <w:r>
        <w:rPr>
          <w:rStyle w:val="InternetLink"/>
          <w:color w:val="0000FF"/>
          <w:u w:val="single"/>
          <w:rtl w:val="true"/>
          <w:lang w:bidi="ar-A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  <w:lang w:bidi="ar-AE"/>
        </w:rPr>
        <w:t>الإسلامية</w:t>
      </w:r>
      <w:r>
        <w:rPr>
          <w:rStyle w:val="InternetLink"/>
          <w:color w:val="0000FF"/>
          <w:u w:val="single"/>
          <w:rtl w:val="true"/>
          <w:lang w:bidi="ar-A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من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متاجرة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في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عملات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ر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ق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ر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ري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إ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ن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أخذ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رأ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حرم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فوائ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بي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تجن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خالف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شر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ريق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أولاً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ص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جن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بق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جن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اتق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بيع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يا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دو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ر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لي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ثانياً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ن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ئ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ل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hyperlink r:id="rId81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او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ائ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لم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ت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فا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Sprea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ص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دخ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لم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ت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صفق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إغلاق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ص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ع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ب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إنك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قد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فتحت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صفقة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color w:val="FF0000"/>
          <w:sz w:val="27"/>
          <w:szCs w:val="27"/>
        </w:rPr>
        <w:t>Open position</w:t>
      </w:r>
      <w:r>
        <w:rPr>
          <w:rFonts w:cs="Simplified Arabic"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إنك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قد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أغلقت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صفقة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color w:val="FF0000"/>
          <w:sz w:val="27"/>
          <w:szCs w:val="27"/>
        </w:rPr>
        <w:t>Close position</w:t>
      </w:r>
      <w:r>
        <w:rPr>
          <w:rFonts w:cs="Simplified Arabic"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د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ت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بي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ل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فت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غل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د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ت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ل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فت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غل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غلاق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ن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إغل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ن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ه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ن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خ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ن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خرو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Enter and exit poin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45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 / USD =1.528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.524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رو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.528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3.5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3.7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3.52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رو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3.70</w:t>
      </w:r>
      <w:r>
        <w:rPr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نق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Enter poin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نق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خروج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Exit poin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خ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تأث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خروج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ر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هم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ج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رب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خس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رب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ائ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خس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ائ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profit &amp;loss and floating profit &amp;los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27"/>
          <w:szCs w:val="27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غل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طال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تسم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خسارت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خسا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ائ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Floating loss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غي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حسو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ال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ح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0</w:t>
      </w:r>
      <w:r>
        <w:rPr>
          <w:rFonts w:cs="Simplified Arabic"/>
          <w:color w:val="000000"/>
          <w:rtl w:val="true"/>
          <w:lang w:bidi="ar-AE"/>
        </w:rPr>
        <w:t xml:space="preserve"> , </w:t>
      </w:r>
      <w:r>
        <w:rPr>
          <w:rFonts w:cs="Simplified Arabic"/>
          <w:color w:val="000000"/>
          <w:lang w:bidi="ar-AE"/>
        </w:rPr>
        <w:t>7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،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فاج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طال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ربح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رب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ائ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Floating profit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ح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70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lang w:bidi="ar-AE"/>
        </w:rPr>
        <w:t>80</w:t>
      </w:r>
      <w:r>
        <w:rPr>
          <w:rFonts w:cs="Simplified Arabic"/>
          <w:color w:val="000000"/>
          <w:rtl w:val="true"/>
          <w:lang w:bidi="ar-AE"/>
        </w:rPr>
        <w:t>،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جأ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color w:val="000000"/>
          <w:lang w:bidi="ar-AE"/>
        </w:rPr>
      </w:pPr>
      <w:r>
        <w:rPr>
          <w:rFonts w:cs="Simplified Arabic"/>
          <w:color w:val="000000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طبيع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حرك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أسع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رك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ريج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ي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او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د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خل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خفاض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ج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 USD = .98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.99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</w:rPr>
        <w:t>.</w:t>
      </w:r>
      <w:r>
        <w:rPr>
          <w:color w:val="000000"/>
        </w:rPr>
        <w:t>9800</w:t>
      </w:r>
      <w:r>
        <w:rPr>
          <w:color w:val="000000"/>
          <w:rtl w:val="true"/>
        </w:rPr>
        <w:t xml:space="preserve">   </w:t>
      </w:r>
      <w:r>
        <w:rPr>
          <w:rFonts w:cs="Simplified Arabic"/>
          <w:color w:val="000000"/>
          <w:rtl w:val="true"/>
        </w:rPr>
        <w:t> </w:t>
      </w:r>
      <w:r>
        <w:rPr>
          <w:color w:val="000000"/>
          <w:rtl w:val="true"/>
        </w:rPr>
        <w:t>   </w:t>
      </w:r>
      <w:r>
        <w:rPr>
          <w:color w:val="000000"/>
        </w:rPr>
        <w:t>EUR /USD</w:t>
      </w:r>
      <w:r>
        <w:rPr>
          <w:color w:val="000000"/>
          <w:rtl w:val="true"/>
        </w:rPr>
        <w:t xml:space="preserve"> =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قائ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78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ص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4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450</w:t>
      </w:r>
      <w:r>
        <w:rPr>
          <w:rFonts w:cs="Simplified Arabic"/>
          <w:color w:val="000000"/>
          <w:rtl w:val="true"/>
          <w:lang w:bidi="ar-AE"/>
        </w:rPr>
        <w:t>$</w:t>
      </w:r>
      <w:r>
        <w:rPr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ص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790</w:t>
      </w:r>
      <w:r>
        <w:rPr>
          <w:rFonts w:cs="Simplified Arabic"/>
          <w:color w:val="000000"/>
          <w:rtl w:val="true"/>
          <w:lang w:bidi="ar-AE"/>
        </w:rPr>
        <w:t xml:space="preserve"> .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6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1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5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و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9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م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ج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جاو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صعو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رد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ب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دا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جأ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تدئ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ع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ز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خو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ر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غلق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زد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ئر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غلقو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بح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و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ق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ر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و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تمكن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غل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غلقو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تم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ق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ثق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ا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يئ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ئ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عو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تخد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ن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إخبا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لع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صا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يفو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طو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ا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سب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قن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د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سيفو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ت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قو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عص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هدو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فس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ث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نف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و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طل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ه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ذ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لاي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!!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حرك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تصحيح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Retracement or Correction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بع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س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"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ل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حيح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و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طبيع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طبائ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قصو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ال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تصحيحي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ف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بي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دريج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دث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ال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ض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س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مث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د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يور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8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ث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8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5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ال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4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5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د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ع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ر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د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8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ا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سع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Retracement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ك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صو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راح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فاس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ك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تجا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ب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را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ض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ش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و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ق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ر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دو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صحيح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همي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رف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حقيق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ق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دي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ري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تواص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ت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و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ا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س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ك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حظ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شتر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عك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ر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توا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صحيح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Correction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وا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د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ح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ع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ج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و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حيط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بأ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قس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حس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hyperlink r:id="rId82"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أهم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أمور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تي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يجب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أن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تسأل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عنها</w:t>
        </w:r>
      </w:hyperlink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س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راسل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بئ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موذ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شتر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Standard account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M</w:t>
      </w:r>
      <w:r>
        <w:rPr>
          <w:b/>
          <w:bCs/>
          <w:color w:val="000000"/>
        </w:rPr>
        <w:t>ini account</w:t>
      </w:r>
      <w:r>
        <w:rPr>
          <w:rFonts w:cs="Simplified Arabic"/>
          <w:color w:val="000000"/>
          <w:rtl w:val="true"/>
          <w:lang w:bidi="ar-AE"/>
        </w:rPr>
        <w:t xml:space="preserve"> ,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جراء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سج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س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رس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س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ليكترو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ب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وافق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جي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بعض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رك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سا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ديث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صبح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ج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وع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ح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م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حيان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Universal account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ي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صغ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د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ف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ج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هما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فمث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2.3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lang w:bidi="ar-AE"/>
        </w:rPr>
        <w:t>2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د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</w:t>
      </w:r>
      <w:r>
        <w:rPr>
          <w:rFonts w:cs="Simplified Arabic"/>
          <w:b/>
          <w:bCs/>
          <w:lang w:bidi="ar-AE"/>
        </w:rPr>
        <w:t>3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صغ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صفق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حد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رك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ف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وع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اد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مصغ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فع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مكن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أص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ائعاُ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ؤخر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نح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متاج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رون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لية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كث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رك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سا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كر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اوي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صفحة</w:t>
      </w:r>
      <w:r>
        <w:rPr>
          <w:b/>
          <w:b/>
          <w:bCs/>
          <w:rtl w:val="true"/>
          <w:lang w:bidi="ar-AE"/>
        </w:rPr>
        <w:t xml:space="preserve"> </w:t>
      </w:r>
      <w:hyperlink r:id="rId83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  <w:lang w:bidi="ar-AE"/>
          </w:rPr>
          <w:t>المصادر</w:t>
        </w:r>
        <w:r>
          <w:rPr>
            <w:rStyle w:val="InternetLink"/>
            <w:b/>
            <w:b/>
            <w:bCs/>
            <w:color w:val="0000FF"/>
            <w:u w:val="single"/>
            <w:rtl w:val="true"/>
            <w:lang w:bidi="ar-AE"/>
          </w:rPr>
          <w:t xml:space="preserve"> </w:t>
        </w:r>
      </w:hyperlink>
      <w:r>
        <w:rPr>
          <w:rFonts w:cs="Simplified Arabic"/>
          <w:b/>
          <w:b/>
          <w:bCs/>
          <w:rtl w:val="true"/>
          <w:lang w:bidi="ar-AE"/>
        </w:rPr>
        <w:t>يتوف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فض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رأينا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ئ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س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</w:rPr>
        <w:t>0</w:t>
      </w:r>
      <w:r>
        <w:rPr>
          <w:rFonts w:cs="Simplified Arabic"/>
          <w:color w:val="000000"/>
          <w:rtl w:val="true"/>
          <w:lang w:bidi="ar-AE"/>
        </w:rPr>
        <w:t>$ 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س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صي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لرصي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وجو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ق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س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لرص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Balance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ستخد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Used margin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تا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Usable margin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رصيد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حال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quity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سن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قس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فصيل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ص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 </w:t>
      </w:r>
      <w:r>
        <w:rPr>
          <w:b/>
          <w:bCs/>
          <w:color w:val="FF0000"/>
          <w:sz w:val="27"/>
          <w:szCs w:val="27"/>
        </w:rPr>
        <w:t>Balance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 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خ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 </w:t>
      </w:r>
      <w:r>
        <w:rPr>
          <w:b/>
          <w:bCs/>
          <w:color w:val="FF0000"/>
          <w:sz w:val="27"/>
          <w:szCs w:val="27"/>
        </w:rPr>
        <w:t>Used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ع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andard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5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اد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غل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ي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دد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رك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اب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و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وت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able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هو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صى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بلغ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مك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خسارت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ي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=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ك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5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ص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</w:rPr>
        <w:t>M</w:t>
      </w:r>
      <w:r>
        <w:rPr>
          <w:b/>
          <w:bCs/>
          <w:color w:val="000000"/>
        </w:rPr>
        <w:t>argin call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ص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ح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Equity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غلاق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أث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ر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ه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و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</w:rPr>
        <w:t>E</w:t>
      </w:r>
      <w:r>
        <w:rPr>
          <w:b/>
          <w:bCs/>
          <w:color w:val="000000"/>
        </w:rPr>
        <w:t>quity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2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ك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ص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FF0000"/>
          <w:rtl w:val="true"/>
        </w:rPr>
        <w:t>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ال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ال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+ </w:t>
      </w:r>
      <w:r>
        <w:rPr>
          <w:rFonts w:cs="Simplified Arabic"/>
          <w:color w:val="FF0000"/>
          <w:rtl w:val="true"/>
        </w:rPr>
        <w:t>الرب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ئ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سا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ئمة 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5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= </w:t>
      </w:r>
      <w:r>
        <w:rPr>
          <w:rFonts w:cs="Simplified Arabic"/>
          <w:b/>
          <w:bCs/>
          <w:color w:val="000000"/>
        </w:rPr>
        <w:t>5000</w:t>
      </w:r>
      <w:r>
        <w:rPr>
          <w:rFonts w:cs="Simplified Arabic"/>
          <w:b/>
          <w:bCs/>
          <w:color w:val="000000"/>
          <w:rtl w:val="true"/>
        </w:rPr>
        <w:t xml:space="preserve"> + </w:t>
      </w:r>
      <w:r>
        <w:rPr>
          <w:rFonts w:cs="Simplified Arabic"/>
          <w:b/>
          <w:bCs/>
          <w:color w:val="000000"/>
        </w:rPr>
        <w:t>500</w:t>
      </w:r>
      <w:r>
        <w:rPr>
          <w:rFonts w:cs="Simplified Arabic"/>
          <w:b/>
          <w:bCs/>
          <w:color w:val="000000"/>
          <w:rtl w:val="true"/>
        </w:rPr>
        <w:t xml:space="preserve"> = </w:t>
      </w:r>
      <w:r>
        <w:rPr>
          <w:rFonts w:cs="Simplified Arabic"/>
          <w:b/>
          <w:bCs/>
          <w:color w:val="000000"/>
        </w:rPr>
        <w:t>5500</w:t>
      </w:r>
      <w:r>
        <w:rPr>
          <w:rFonts w:cs="Simplified Arabic"/>
          <w:b/>
          <w:bCs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ب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500</w:t>
      </w:r>
      <w:r>
        <w:rPr>
          <w:rFonts w:cs="Simplified Arabic"/>
          <w:color w:val="000000"/>
          <w:rtl w:val="tru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= </w:t>
      </w:r>
      <w:r>
        <w:rPr>
          <w:rFonts w:cs="Simplified Arabic"/>
          <w:b/>
          <w:bCs/>
          <w:color w:val="000000"/>
        </w:rPr>
        <w:t>5000</w:t>
      </w:r>
      <w:r>
        <w:rPr>
          <w:rFonts w:cs="Simplified Arabic"/>
          <w:b/>
          <w:bCs/>
          <w:color w:val="000000"/>
          <w:rtl w:val="true"/>
        </w:rPr>
        <w:t xml:space="preserve"> + (-</w:t>
      </w:r>
      <w:r>
        <w:rPr>
          <w:rFonts w:cs="Simplified Arabic"/>
          <w:b/>
          <w:bCs/>
          <w:color w:val="000000"/>
        </w:rPr>
        <w:t>300</w:t>
      </w:r>
      <w:r>
        <w:rPr>
          <w:rFonts w:cs="Simplified Arabic"/>
          <w:b/>
          <w:bCs/>
          <w:color w:val="000000"/>
          <w:rtl w:val="true"/>
        </w:rPr>
        <w:t xml:space="preserve">) = </w:t>
      </w:r>
      <w:r>
        <w:rPr>
          <w:rFonts w:cs="Simplified Arabic"/>
          <w:b/>
          <w:bCs/>
          <w:color w:val="000000"/>
        </w:rPr>
        <w:t>4700</w:t>
      </w:r>
      <w:r>
        <w:rPr>
          <w:rFonts w:cs="Simplified Arabic"/>
          <w:b/>
          <w:bCs/>
          <w:color w:val="000000"/>
          <w:rtl w:val="tru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ب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7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ت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ح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ص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Equity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فع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م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إغل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لحظ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ضع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عتبار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بح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ئ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سارت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ئ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لذ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تحول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ب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س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قيق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م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ع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إغل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لحظ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ال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س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طا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و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صي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ح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ف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جزء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ثالث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وق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Forecasting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  <w:lang w:bidi="ar-JO"/>
        </w:rPr>
        <w:t>مقدم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ت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ة</w:t>
      </w:r>
      <w:r>
        <w:rPr>
          <w:rtl w:val="true"/>
        </w:rPr>
        <w:t xml:space="preserve"> </w:t>
      </w:r>
      <w:r>
        <w:rPr>
          <w:rFonts w:cs="Simplified Arabic"/>
        </w:rPr>
        <w:t>100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فاظ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ث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وطا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ن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ي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ي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ا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ئها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ه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تخ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$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سر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سي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ا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و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ً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تج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ع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م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و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"</w:t>
      </w:r>
      <w:r>
        <w:rPr>
          <w:rFonts w:cs="Simplified Arabic"/>
          <w:b/>
          <w:b/>
          <w:bCs/>
          <w:color w:val="FF0000"/>
          <w:rtl w:val="true"/>
        </w:rPr>
        <w:t>مي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" </w:t>
      </w:r>
      <w:r>
        <w:rPr>
          <w:b/>
          <w:bCs/>
          <w:color w:val="FF0000"/>
        </w:rPr>
        <w:t>Trend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ي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echnical analysis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</w:t>
      </w:r>
      <w:r>
        <w:rPr>
          <w:rFonts w:cs="Simplified Arabic"/>
          <w:b/>
          <w:b/>
          <w:bCs/>
          <w:color w:val="FF0000"/>
          <w:rtl w:val="true"/>
        </w:rPr>
        <w:t>و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خب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Fundamental analysis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المقص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بلاً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إ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فع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Up wor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نخف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Down word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idelin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خفض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عك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ث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بدأ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echnical analysi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خب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Fundamental analysi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خ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ثم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س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ك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ا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يمك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حو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كتف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مارس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ز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رش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ث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ز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ب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ف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Technical analysi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b/>
          <w:b/>
          <w:bCs/>
          <w:color w:val="FF0000"/>
          <w:rtl w:val="true"/>
        </w:rPr>
        <w:t>ما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تن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ر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فرضي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ئيس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عتم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ي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إ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حرك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ي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rices move in Trend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و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end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ذب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م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end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م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Trend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إ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اريخ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ع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فس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History repeats it self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لك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به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رض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ب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ends exist until not broken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ك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6300" cy="4525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ك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بائ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نزيله</w:t>
      </w:r>
      <w:r>
        <w:rPr>
          <w:rtl w:val="true"/>
        </w:rPr>
        <w:t xml:space="preserve"> </w:t>
      </w:r>
      <w:r>
        <w:rPr>
          <w:b/>
          <w:bCs/>
        </w:rPr>
        <w:t>download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JO"/>
        </w:rPr>
        <w:t>ت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ر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إيص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لجهاز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بع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دق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  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س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ط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زم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Time frame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ا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Hourly</w:t>
      </w:r>
      <w:r>
        <w:rPr>
          <w:rFonts w:cs="Simplified Arabic"/>
          <w:b/>
          <w:bCs/>
          <w:color w:val="FF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وم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aily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قي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Minute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رب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ا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5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Minute</w:t>
      </w:r>
      <w:r>
        <w:rPr>
          <w:rFonts w:cs="Simplified Arabic"/>
          <w:b/>
          <w:bCs/>
          <w:color w:val="FF0000"/>
          <w:rtl w:val="true"/>
        </w:rPr>
        <w:t xml:space="preserve"> 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ا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Hourly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aily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ب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Weekly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ن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b/>
          <w:bCs/>
        </w:rPr>
        <w:t>Chart package software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/>
        <w:t>hourly</w:t>
      </w:r>
      <w:r>
        <w:rPr>
          <w:rFonts w:cs="Simplified Arabic"/>
          <w:rtl w:val="true"/>
        </w:rPr>
        <w:t xml:space="preserve"> ..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زو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ئيس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حرك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ع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ند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اق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فت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اب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علوم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ح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Open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lose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High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ow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لمقص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اع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د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ه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د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ا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وم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د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ه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د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هك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ت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زمن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خر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إذ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فت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Open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إغ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Close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High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دن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Low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نظ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يان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48350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أ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غي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5800725" cy="367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2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يس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 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/>
          <w:bCs/>
        </w:rPr>
        <w:t>GBP/USD 1hou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  <w:r>
        <w:rPr/>
        <w:t>GBP/USD DAY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/>
        <w:t>USD/JPY WEEK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/>
        <w:t>USD/CHF 15MIN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مود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قص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حداث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دي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ل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خص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فق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حداث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ي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خص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ز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نط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ئي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شك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عب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رك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ع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اليب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ر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بي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ط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Liner chart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بي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ذوالقضب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Bars char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بي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ذ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شم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يابا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Japanese candle stick char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د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غ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غ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خط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Liner chart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غلا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05500" cy="3533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57875" cy="3609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</w:rPr>
        <w:t>30/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hyperlink r:id="rId89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أشكال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Cs/>
            <w:color w:val="0000FF"/>
            <w:u w:val="single"/>
          </w:rPr>
          <w:t>patterns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 xml:space="preserve"> </w:t>
        </w:r>
      </w:hyperlink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ضب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r Char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بان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ضي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ب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ك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/>
        <w:t>hourly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أ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72175" cy="3800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5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/>
        <w:t>daily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 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029325" cy="3838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6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ينطب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ط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زم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ت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ث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ح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ح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ط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زم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ئ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 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نلخ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رحنا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آ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ثال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933825" cy="4886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لا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 xml:space="preserve"> :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59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,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=</w:t>
      </w:r>
      <w:r>
        <w:rPr>
          <w:rtl w:val="true"/>
        </w:rPr>
        <w:t xml:space="preserve"> .</w:t>
      </w:r>
      <w:r>
        <w:rPr/>
        <w:t>97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tl w:val="true"/>
        </w:rPr>
        <w:t>=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.</w:t>
      </w:r>
      <w:r>
        <w:rPr/>
        <w:t>97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09762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52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ث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: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571875" cy="390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حد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= </w:t>
      </w:r>
      <w:r>
        <w:rPr/>
        <w:t>1.6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= </w:t>
      </w:r>
      <w:r>
        <w:rPr/>
        <w:t>1.58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86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4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5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23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225</w:t>
      </w:r>
      <w:r>
        <w:rPr>
          <w:rFonts w:cs="Simplified Arabic"/>
          <w:rtl w:val="true"/>
        </w:rPr>
        <w:t> 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b/>
          <w:bCs/>
          <w:color w:val="FF0000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6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7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4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44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حت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م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ياباني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> </w:t>
      </w:r>
      <w:r>
        <w:rPr>
          <w:b/>
          <w:bCs/>
          <w:color w:val="FF0000"/>
          <w:sz w:val="36"/>
          <w:szCs w:val="36"/>
        </w:rPr>
        <w:t>Japanese candle stick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م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اب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2266950" cy="2952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اب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قضب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ا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ابط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971925" cy="3810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فتتاح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781550" cy="3448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س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305175" cy="4876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Fonts w:cs="Simplified Arabic"/>
          <w:rtl w:val="true"/>
        </w:rPr>
        <w:t>=</w:t>
      </w:r>
      <w:r>
        <w:rPr>
          <w:rtl w:val="true"/>
        </w:rPr>
        <w:t xml:space="preserve"> .</w:t>
      </w:r>
      <w:r>
        <w:rPr/>
        <w:t>973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=</w:t>
      </w:r>
      <w:r>
        <w:rPr>
          <w:rtl w:val="true"/>
        </w:rPr>
        <w:t>.</w:t>
      </w:r>
      <w:r>
        <w:rPr/>
        <w:t>9752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=</w:t>
      </w:r>
      <w:r>
        <w:rPr>
          <w:rtl w:val="true"/>
        </w:rPr>
        <w:t>.</w:t>
      </w:r>
      <w:r>
        <w:rPr/>
        <w:t>97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17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5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19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1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2362200" cy="4133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3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32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6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Fonts w:cs="Simplified Arabic"/>
          <w:rtl w:val="true"/>
        </w:rPr>
        <w:t xml:space="preserve">= </w:t>
      </w:r>
      <w:r>
        <w:rPr/>
        <w:t>1.552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2724150" cy="4171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6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6.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5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4.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4.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4.30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00</w:t>
      </w:r>
      <w:r>
        <w:rPr>
          <w:rFonts w:cs="Simplified Arabic"/>
          <w:rtl w:val="true"/>
        </w:rPr>
        <w:t xml:space="preserve">  (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ة</w:t>
      </w:r>
      <w:r>
        <w:rPr>
          <w:rtl w:val="true"/>
        </w:rPr>
        <w:t xml:space="preserve"> </w:t>
      </w:r>
      <w:r>
        <w:rPr/>
        <w:t>star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ش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ختي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ك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ضغ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ساليب 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ض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فار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ئيس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عم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hyperlink r:id="rId100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عملة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أساس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</w:hyperlink>
      <w:hyperlink r:id="rId101">
        <w:r>
          <w:rPr>
            <w:rStyle w:val="InternetLink"/>
            <w:b/>
            <w:bCs/>
            <w:color w:val="0000FF"/>
            <w:u w:val="single"/>
          </w:rPr>
          <w:t>Base currency</w:t>
        </w:r>
      </w:hyperlink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/>
        <w:t xml:space="preserve">EUR/USD </w:t>
      </w:r>
      <w:r>
        <w:rPr>
          <w:rFonts w:cs="Simplified Arabic"/>
        </w:rPr>
        <w:t xml:space="preserve">  , </w:t>
      </w:r>
      <w:r>
        <w:rPr/>
        <w:t>GBP/USD</w:t>
      </w:r>
      <w:r>
        <w:rPr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هما</w:t>
      </w:r>
      <w:r>
        <w:rPr>
          <w:rFonts w:cs="Simplified Arabic"/>
          <w:rtl w:val="true"/>
        </w:rPr>
        <w:t>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/>
        <w:t xml:space="preserve">USD/JPY  </w:t>
      </w:r>
      <w:r>
        <w:rPr>
          <w:rFonts w:cs="Simplified Arabic"/>
        </w:rPr>
        <w:t xml:space="preserve"> , </w:t>
      </w:r>
      <w:r>
        <w:rPr/>
        <w:t>USD/CHF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048125" cy="2581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العك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حيح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فع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ل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ضرو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ف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ق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مام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</w:rPr>
        <w:t>وإ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أن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وق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قص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شتري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1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67400" cy="3724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/>
        <w:t>125.7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ثم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3.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15025" cy="3838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> 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486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/>
        <w:t>1.48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49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بخ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49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خ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Cs/>
          <w:color w:val="FF0000"/>
          <w:sz w:val="27"/>
          <w:szCs w:val="27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Cs/>
          <w:color w:val="FF0000"/>
          <w:sz w:val="27"/>
          <w:szCs w:val="27"/>
          <w:rtl w:val="true"/>
        </w:rPr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قاعدة</w:t>
      </w:r>
      <w:r>
        <w:rPr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عامة</w:t>
      </w:r>
      <w:r>
        <w:rPr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يور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الج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سترلي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 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فرن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ويسري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ض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فه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ار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عمل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ا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غ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ا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هو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ف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جن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رسم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بياني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لليورو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والجنيه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فع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ند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ظه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ضب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م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ت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ن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تفع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يس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فهو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في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حقيقة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رسم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بياني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للدول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ند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ظه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ضب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م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ت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دول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ت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ومادام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دولار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يرتفع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فالين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أو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فرنك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ينخفضان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ح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</w:rPr>
        <w:t>Chart</w:t>
      </w:r>
      <w:r>
        <w:rPr>
          <w:rFonts w:cs="Simplified Arabic"/>
          <w:b/>
          <w:bCs/>
          <w:color w:val="FF0000"/>
          <w:sz w:val="36"/>
          <w:szCs w:val="36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Analysing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ستب</w:t>
      </w:r>
      <w:r>
        <w:rPr>
          <w:rFonts w:cs="Simplified Arabic"/>
          <w:rtl w:val="true"/>
          <w:lang w:bidi="ar-JO"/>
        </w:rPr>
        <w:t>ي</w:t>
      </w:r>
      <w:r>
        <w:rPr>
          <w:rFonts w:cs="Simplified Arabic"/>
          <w:rtl w:val="true"/>
        </w:rPr>
        <w:t>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اس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ا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hyperlink r:id="rId105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مؤشرات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</w:rPr>
          <w:t>.</w:t>
        </w:r>
      </w:hyperlink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ح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تاج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ضب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en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نقا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ع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مقاو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upport and Resistan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أشك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atterns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عز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رك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Over buy over sell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ع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Tren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ي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ع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تجا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حرك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اع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Up word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ا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own word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اب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ت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ide line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 ,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ب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د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ها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Drawing up</w:t>
      </w:r>
      <w:r>
        <w:rPr>
          <w:rFonts w:cs="Simplified Arabic"/>
          <w:b/>
          <w:bCs/>
          <w:color w:val="FF0000"/>
        </w:rPr>
        <w:t xml:space="preserve"> </w:t>
      </w:r>
      <w:r>
        <w:rPr>
          <w:rFonts w:cs="Simplified Arabic"/>
          <w:b/>
          <w:bCs/>
          <w:color w:val="FF0000"/>
        </w:rPr>
        <w:t>trend lin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higher</w:t>
      </w:r>
      <w:r>
        <w:rPr/>
        <w:t xml:space="preserve"> </w:t>
      </w:r>
      <w:r>
        <w:rPr>
          <w:b/>
          <w:bCs/>
        </w:rPr>
        <w:t>low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ولى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116320" cy="3831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ى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فر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يس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ص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ا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و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قل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تصاعد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دريج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higher lows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ان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سنخت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ا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حي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ه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بحي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هما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115050" cy="37890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نية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ثل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ضي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 </w:t>
      </w:r>
      <w:r>
        <w:rPr>
          <w:rFonts w:cs="Simplified Arabic"/>
          <w:rtl w:val="true"/>
          <w:lang w:bidi="ar-JO"/>
        </w:rPr>
        <w:t>ب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نقط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ين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ب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ت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حدد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وض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بر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ت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ا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خت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هب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الث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ئ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855" cy="397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لث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م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ه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ض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هب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ف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Up trend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line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ا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Braking trend line</w:t>
      </w:r>
      <w:r>
        <w:rPr>
          <w:rFonts w:cs="Simplified Arabic"/>
          <w:rtl w:val="true"/>
        </w:rPr>
        <w:t xml:space="preserve"> .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739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اء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ظ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بط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ن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م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س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يور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سترلي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قتر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ذ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ر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ي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بشراءها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ت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ع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قب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714875" cy="293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 </w:t>
      </w:r>
      <w:r>
        <w:rPr>
          <w:rFonts w:cs="Simplified Arabic"/>
          <w:rtl w:val="true"/>
          <w:lang w:bidi="ar-JO"/>
        </w:rPr>
        <w:t>كا</w:t>
      </w:r>
      <w:r>
        <w:rPr>
          <w:rFonts w:cs="Simplified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بيعه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238750" cy="3209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Drawing</w:t>
      </w:r>
      <w:r>
        <w:rPr>
          <w:rFonts w:cs="Simplified Arabic"/>
          <w:b/>
          <w:bCs/>
          <w:color w:val="FF0000"/>
        </w:rPr>
        <w:t xml:space="preserve"> </w:t>
      </w:r>
      <w:r>
        <w:rPr>
          <w:rFonts w:cs="Simplified Arabic"/>
          <w:b/>
          <w:bCs/>
          <w:color w:val="FF0000"/>
        </w:rPr>
        <w:t>down trend lin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ا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جياً</w:t>
      </w:r>
      <w:r>
        <w:rPr>
          <w:rtl w:val="true"/>
        </w:rPr>
        <w:t xml:space="preserve"> </w:t>
      </w:r>
      <w:r>
        <w:rPr>
          <w:b/>
          <w:bCs/>
        </w:rPr>
        <w:t>lower low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b/>
          <w:b/>
          <w:bCs/>
          <w:rtl w:val="true"/>
        </w:rPr>
        <w:t>ب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شمع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او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ولى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44235" cy="39839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ى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على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ب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دريج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lower highs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ان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سنخت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ا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حي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ه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بحي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ه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118860" cy="3578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ن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ثل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ضي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 </w:t>
      </w:r>
      <w:r>
        <w:rPr>
          <w:rFonts w:cs="Simplified Arabic"/>
          <w:rtl w:val="true"/>
          <w:lang w:bidi="ar-JO"/>
        </w:rPr>
        <w:t>ب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نقط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ين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ب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ت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حدد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وض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بر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تذك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ا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خت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الث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ئ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836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لثة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م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ا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ع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هاب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Down trend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line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ا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ته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أ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ا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trend has broken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476875" cy="3486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ات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يس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يص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 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572125" cy="3495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وطر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ر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ات 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و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Long term trend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توس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Medium term tren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ص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hort term tren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قيق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يع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ظرو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م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صدي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تا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Trend is your friend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ف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trend</w:t>
      </w:r>
      <w:r>
        <w:rPr>
          <w:rFonts w:cs="Simplified Arabic"/>
          <w:b/>
          <w:bCs/>
          <w:rtl w:val="true"/>
        </w:rPr>
        <w:t xml:space="preserve"> 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كس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دعو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شر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ا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دعو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ج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</w:rPr>
        <w:t>tren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ع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Support and Resistance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ا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قاو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د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نق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قاو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Resistance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و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29300" cy="3600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/>
        <w:t>1.0030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خفض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/>
        <w:t>1.01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ن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غ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/>
        <w:t>strong resistance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م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كتش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قاو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color w:val="FF0000"/>
          <w:rtl w:val="true"/>
        </w:rPr>
        <w:t>نق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ع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upport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ب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غ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ق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/>
        <w:t>strong support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 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659755" cy="3641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/>
        <w:t>99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 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/>
        <w:t>97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/>
        <w:t>97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ت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ع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س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ي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ش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ي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م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كتشا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ا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خرى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رلين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>
          <w:sz w:val="22"/>
          <w:szCs w:val="22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قاعدة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امة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خط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قاوم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FF0000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ضب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ي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عيق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JO"/>
        </w:rPr>
        <w:t>عن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 الصع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ك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خط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دعم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FF0000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ي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ف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عيق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بو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ك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لام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و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resistance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وق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هب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سف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عمل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باشر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ب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ا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او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عمل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غير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باشر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شت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ا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او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لام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ع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support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وق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تف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عمل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باشر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شت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ا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ع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عمل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غير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باشر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ب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ا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ع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أشك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b/>
          <w:bCs/>
          <w:color w:val="FF0000"/>
          <w:sz w:val="36"/>
          <w:szCs w:val="36"/>
        </w:rPr>
        <w:t>Pattern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b/>
          <w:b/>
          <w:bCs/>
          <w:rtl w:val="true"/>
        </w:rPr>
        <w:t>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شك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ت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تج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Reversal patterns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 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 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نعك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  <w:lang w:bidi="ar-JO"/>
        </w:rPr>
        <w:t>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  <w:lang w:bidi="ar-JO"/>
        </w:rPr>
        <w:t>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رأ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كتف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Head &amp; shoulders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  <w:lang w:bidi="ar-JO"/>
        </w:rPr>
        <w:t>د</w:t>
      </w:r>
      <w:r>
        <w:rPr>
          <w:rFonts w:cs="Simplified Arabic"/>
          <w:rtl w:val="true"/>
        </w:rPr>
        <w:t xml:space="preserve">" 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"</w:t>
      </w:r>
      <w:r>
        <w:rPr>
          <w:rFonts w:cs="Simplified Arabic"/>
          <w:rtl w:val="true"/>
          <w:lang w:bidi="ar-JO"/>
        </w:rPr>
        <w:t>ب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العنق</w:t>
      </w:r>
      <w:r>
        <w:rPr>
          <w:rFonts w:cs="Simplified Arabic"/>
          <w:rtl w:val="true"/>
          <w:lang w:bidi="ar-JO"/>
        </w:rPr>
        <w:t xml:space="preserve">" </w:t>
      </w:r>
      <w:r>
        <w:rPr>
          <w:rFonts w:cs="Simplified Arabic"/>
        </w:rPr>
        <w:t>nick</w:t>
      </w:r>
      <w:r>
        <w:rPr>
          <w:rFonts w:cs="Simplified Arabic"/>
          <w:lang w:bidi="ar-JO"/>
        </w:rPr>
        <w:t xml:space="preserve"> </w:t>
      </w:r>
      <w:r>
        <w:rPr>
          <w:rFonts w:cs="Simplified Arabic"/>
        </w:rPr>
        <w:t>line</w:t>
      </w:r>
      <w:r>
        <w:rPr>
          <w:rFonts w:cs="Simplified Arabic"/>
          <w:rtl w:val="true"/>
          <w:lang w:bidi="ar-JO"/>
        </w:rPr>
        <w:t xml:space="preserve"> 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62525" cy="3533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</w:rPr>
        <w:t>left</w:t>
      </w:r>
      <w:r>
        <w:rPr>
          <w:rFonts w:cs="Simplified Arabic"/>
        </w:rPr>
        <w:t xml:space="preserve"> </w:t>
      </w:r>
      <w:r>
        <w:rPr>
          <w:rFonts w:cs="Simplified Arabic"/>
        </w:rPr>
        <w:t>shoul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</w:rPr>
        <w:t>right</w:t>
      </w:r>
      <w:r>
        <w:rPr>
          <w:rFonts w:cs="Simplified Arabic"/>
        </w:rPr>
        <w:t xml:space="preserve"> </w:t>
      </w:r>
      <w:r>
        <w:rPr>
          <w:rFonts w:cs="Simplified Arabic"/>
        </w:rPr>
        <w:t>shoul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ج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Reversal pattern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رأ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كتفا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عكوس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Invert head &amp; shoulder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53000" cy="3057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قمت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ouble top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62525" cy="395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اع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ouble bottom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53000" cy="396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ثلا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م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iple top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72050" cy="403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ثلاث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قيعا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Triple bottoms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ك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ع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عك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81575" cy="50101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شك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ستمر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تج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Continuation patterns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مثل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iangl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91100" cy="393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اثل</w:t>
      </w:r>
      <w:r>
        <w:rPr>
          <w:rtl w:val="true"/>
        </w:rPr>
        <w:t xml:space="preserve"> </w:t>
      </w:r>
      <w:r>
        <w:rPr>
          <w:rFonts w:cs="Simplified Arabic"/>
        </w:rPr>
        <w:t>symmetrical triangl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د</w:t>
      </w:r>
      <w:r>
        <w:rPr>
          <w:rtl w:val="true"/>
        </w:rPr>
        <w:t xml:space="preserve"> </w:t>
      </w:r>
      <w:r>
        <w:rPr>
          <w:rFonts w:cs="Simplified Arabic"/>
        </w:rPr>
        <w:t>ascending</w:t>
      </w:r>
      <w:r>
        <w:rPr>
          <w:rFonts w:cs="Simplified Arabic"/>
        </w:rPr>
        <w:t xml:space="preserve"> </w:t>
      </w:r>
      <w:r>
        <w:rPr>
          <w:rFonts w:cs="Simplified Arabic"/>
        </w:rPr>
        <w:t>triangl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بط</w:t>
      </w:r>
      <w:r>
        <w:rPr>
          <w:rtl w:val="true"/>
        </w:rPr>
        <w:t xml:space="preserve"> </w:t>
      </w:r>
      <w:r>
        <w:rPr>
          <w:rFonts w:cs="Simplified Arabic"/>
        </w:rPr>
        <w:t>descending</w:t>
      </w:r>
      <w:r>
        <w:rPr>
          <w:rFonts w:cs="Simplified Arabic"/>
        </w:rPr>
        <w:t xml:space="preserve"> </w:t>
      </w:r>
      <w:r>
        <w:rPr>
          <w:rFonts w:cs="Simplified Arabic"/>
        </w:rPr>
        <w:t>triangl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ع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Flag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14900" cy="49339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ئص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ستف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شك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تاج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م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iner cha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م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ج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أ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يهم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فص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اح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ر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ات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شا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طي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يا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شك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إشا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ستنتج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ر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ح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لدع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قاو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ترف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صو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م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ت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ص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جاو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لتح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شك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وي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مت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ي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أسا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نصح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ش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ع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قاو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ت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Patterns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ع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ح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ر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را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م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صائ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د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جاو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ؤشر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Indicator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ش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قارن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عد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ر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Moving averag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ش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ط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ي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دد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مث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رض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/>
        <w:t>GBP/USD = 1.40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د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ستط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مك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برنامج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حساب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رنام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ج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إغل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آخ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قسمت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رق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ات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ني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مع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ت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ؤ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ؤ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ج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س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م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ا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ك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ج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سم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ب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ا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8519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فائد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ئ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ب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د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جه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ل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ائد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ني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ا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غ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زا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Moving average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–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Moving average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امكاني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عرف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عد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أكث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تر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نفس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وق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ف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ولك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فائد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رف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فترت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ختلفت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يعطي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ض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وجه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ث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لب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ص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طو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Crossover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ق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ط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زا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عو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778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حمر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ض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ق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ق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ط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ة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بي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ق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ط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بي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جه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و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عك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اماً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Crossover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قص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ط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Crossover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قص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ف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ط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خا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ل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صل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صل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عطاء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ات</w:t>
      </w:r>
      <w:r>
        <w:rPr>
          <w:rtl w:val="true"/>
          <w:lang w:bidi="ar-JO"/>
        </w:rPr>
        <w:t xml:space="preserve"> </w:t>
      </w:r>
      <w:r>
        <w:rPr/>
        <w:t>signals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اء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ثا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ابق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كر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lang w:bidi="ar-JO"/>
        </w:rPr>
        <w:t>10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ساع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</w:t>
      </w:r>
      <w:r>
        <w:rPr>
          <w:rFonts w:cs="Simplified Arabic"/>
          <w:color w:val="0000FF"/>
          <w:lang w:bidi="ar-JO"/>
        </w:rPr>
        <w:t>30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ساع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ه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فت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ت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ستخدامه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بالطب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ا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ا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ص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و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5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ؤ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ج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ص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ارن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6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ار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بر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تائ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إطا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زم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ض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إطا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اعة</w:t>
      </w:r>
      <w:r>
        <w:rPr>
          <w:color w:val="0000FF"/>
          <w:rtl w:val="true"/>
          <w:lang w:bidi="ar-JO"/>
        </w:rPr>
        <w:t xml:space="preserve"> </w:t>
      </w:r>
      <w:r>
        <w:rPr>
          <w:color w:val="0000FF"/>
        </w:rPr>
        <w:t>hourly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يوم</w:t>
      </w:r>
      <w:r>
        <w:rPr>
          <w:color w:val="0000FF"/>
          <w:rtl w:val="true"/>
          <w:lang w:bidi="ar-JO"/>
        </w:rPr>
        <w:t xml:space="preserve"> </w:t>
      </w:r>
      <w:r>
        <w:rPr>
          <w:color w:val="0000FF"/>
        </w:rPr>
        <w:t>daily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ض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ب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اليوم</w:t>
      </w:r>
      <w:r>
        <w:rPr>
          <w:rtl w:val="true"/>
          <w:lang w:bidi="ar-JO"/>
        </w:rPr>
        <w:t xml:space="preserve"> </w:t>
      </w:r>
      <w:r>
        <w:rPr/>
        <w:t>daily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ص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5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(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* </w:t>
      </w:r>
      <w:r>
        <w:rPr>
          <w:rFonts w:cs="Simplified Arabic"/>
          <w:rtl w:val="true"/>
          <w:lang w:bidi="ar-JO"/>
        </w:rPr>
        <w:t>نص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) </w:t>
      </w:r>
      <w:r>
        <w:rPr>
          <w:rFonts w:cs="Simplified Arabic"/>
          <w:rtl w:val="true"/>
          <w:lang w:bidi="ar-JO"/>
        </w:rPr>
        <w:t>و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ال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ضي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ح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صر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ظ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color w:val="0000FF"/>
          <w:rtl w:val="true"/>
          <w:lang w:bidi="ar-JO"/>
        </w:rPr>
        <w:t>أ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إطا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زمني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فض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ج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م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ل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ص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Cs/>
          <w:lang w:bidi="ar-JO"/>
        </w:rPr>
        <w:t>5</w:t>
      </w:r>
      <w:r>
        <w:rPr>
          <w:rFonts w:cs="Simplified Arabic"/>
          <w:b/>
          <w:bCs/>
          <w:rtl w:val="true"/>
          <w:lang w:bidi="ar-JO"/>
        </w:rPr>
        <w:t xml:space="preserve"> ,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, </w:t>
      </w:r>
      <w:r>
        <w:rPr>
          <w:rFonts w:cs="Simplified Arabic"/>
          <w:b/>
          <w:bCs/>
          <w:lang w:bidi="ar-JO"/>
        </w:rPr>
        <w:t>15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قي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rtl w:val="true"/>
          <w:lang w:bidi="ar-JO"/>
        </w:rPr>
        <w:t>ي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ري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ملي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إغلاق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تم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سر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جاو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أ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و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ي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بطأ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ملي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إغلاق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تم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ط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سب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مت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أنوا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عد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حرك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Moving average type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ص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حد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ئي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ذك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ه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ي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م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JO"/>
        </w:rPr>
        <w:t>معد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حرك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بسي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</w:rPr>
        <w:t>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Simple moving average - SMA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ج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طل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( </w:t>
      </w:r>
      <w:r>
        <w:rPr>
          <w:rFonts w:cs="Simplified Arabic"/>
          <w:rtl w:val="true"/>
          <w:lang w:bidi="ar-JO"/>
        </w:rPr>
        <w:t>مث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) </w:t>
      </w:r>
      <w:r>
        <w:rPr>
          <w:rFonts w:cs="Simplified Arabic"/>
          <w:rtl w:val="true"/>
          <w:lang w:bidi="ar-JO"/>
        </w:rPr>
        <w:t>وقسم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لو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س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تيج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زن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ساو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ميع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JO"/>
        </w:rPr>
        <w:t>معدل 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حرك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مركب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</w:rPr>
        <w:t> </w:t>
      </w:r>
      <w:r>
        <w:rPr>
          <w:rFonts w:cs="Simplified Arabic"/>
          <w:color w:val="FF0000"/>
        </w:rPr>
        <w:t>Exponential moving average</w:t>
      </w:r>
      <w:r>
        <w:rPr>
          <w:rFonts w:cs="Simplified Arabic"/>
          <w:color w:val="FF0000"/>
        </w:rPr>
        <w:t xml:space="preserve"> -</w:t>
      </w:r>
      <w:r>
        <w:rPr>
          <w:rFonts w:cs="Simplified Arabic"/>
          <w:color w:val="FF0000"/>
        </w:rPr>
        <w:t>EMA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عاد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زن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ي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ز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  <w:r>
        <w:rPr>
          <w:rFonts w:cs="Simplified Arabic"/>
          <w:b/>
          <w:b/>
          <w:bCs/>
          <w:rtl w:val="true"/>
          <w:lang w:bidi="ar-JO"/>
        </w:rPr>
        <w:t>م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جعل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س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غي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JO"/>
        </w:rPr>
        <w:t>معد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حرك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ثقيل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</w:rPr>
        <w:t>Weighted moving average - WMA</w:t>
      </w:r>
      <w:r>
        <w:rPr>
          <w:rFonts w:cs="Simplified Arabic"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عاد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زن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وز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اب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ز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ع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غي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color w:val="0000FF"/>
          <w:rtl w:val="true"/>
          <w:lang w:bidi="ar-JO"/>
        </w:rPr>
        <w:t>أ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نوا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ستخد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اس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يعطي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تائ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سي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ك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غ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تنتج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اختيا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نوا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وضعه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رس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ال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غ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سهو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ف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تل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ي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ض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و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ساب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ب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ا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ق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دي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تش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جهز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مبيوت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م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ف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و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ه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وقت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رق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و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قوم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ما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هم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ب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و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ض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دق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ور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ه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عتم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قط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بي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الشراء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عند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رتف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شمو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وق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شتر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عمل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باشر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أبي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عمل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غي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باشر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عند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نخفض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شمو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ح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بي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عمل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با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أشتر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عمل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غي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باشر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بالطب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عتما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ب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ف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ت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ث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التجر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مارس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في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ر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رأي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فق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ف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د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ماه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خر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ت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ستع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ه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إ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الط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ن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م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ا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د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b/>
          <w:bCs/>
          <w:color w:val="FF0000"/>
          <w:sz w:val="27"/>
          <w:szCs w:val="27"/>
        </w:rPr>
        <w:t>MAC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ه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ش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افتر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إلتق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رك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Moving Average Convergence Divergence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د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ق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كب</w:t>
      </w:r>
      <w:r>
        <w:rPr>
          <w:rtl w:val="true"/>
        </w:rPr>
        <w:t xml:space="preserve"> </w:t>
      </w:r>
      <w:r>
        <w:rPr>
          <w:rFonts w:cs="Simplified Arabic"/>
        </w:rPr>
        <w:t>EM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غلب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6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 xml:space="preserve">  </w:t>
      </w:r>
      <w:r>
        <w:rPr>
          <w:rFonts w:cs="Simplified Arabic"/>
          <w:rtl w:val="true"/>
          <w:lang w:bidi="ar-JO"/>
        </w:rPr>
        <w:t>لن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ط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6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تكر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b/>
          <w:bCs/>
        </w:rPr>
        <w:t>MACD line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ullish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(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6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earish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ال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9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signal line</w:t>
      </w:r>
      <w:r>
        <w:rPr>
          <w:rFonts w:cs="Simplified Arabic"/>
          <w:b/>
          <w:bCs/>
          <w:rtl w:val="true"/>
          <w:lang w:bidi="ar-JO"/>
        </w:rPr>
        <w:t xml:space="preserve"> "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لتق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يان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فت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ي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قط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مييز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د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و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43475" cy="4953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MACD</w:t>
      </w:r>
      <w:r>
        <w:rPr>
          <w:rFonts w:cs="Simplified Arabic"/>
          <w:rtl w:val="true"/>
        </w:rPr>
        <w:t xml:space="preserve">  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MAC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ق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ت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استفاد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نت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عو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FF0000"/>
          <w:rtl w:val="true"/>
          <w:lang w:bidi="ar-JO"/>
        </w:rPr>
        <w:t>عندم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يرتفع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ا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دي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فوق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صفر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FF0000"/>
          <w:rtl w:val="true"/>
          <w:lang w:bidi="ar-JO"/>
        </w:rPr>
        <w:t>أو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عندم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يعبر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</w:rPr>
        <w:t>Crossover</w:t>
      </w:r>
      <w:r>
        <w:rPr>
          <w:rFonts w:cs="Simplified Arabic"/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ا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دي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فوق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إشار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تجهاً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لأعلى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ن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نت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بو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FF0000"/>
          <w:rtl w:val="true"/>
          <w:lang w:bidi="ar-JO"/>
        </w:rPr>
        <w:t>يهب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ا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دي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أسف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صفر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FF0000"/>
          <w:rtl w:val="true"/>
          <w:lang w:bidi="ar-JO"/>
        </w:rPr>
        <w:t>أو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عندم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يعبر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</w:rPr>
        <w:t>Crossover</w:t>
      </w:r>
      <w:r>
        <w:rPr>
          <w:rFonts w:cs="Simplified Arabic"/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ا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دي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أسف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إشار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تجهاً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لأسف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ن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سع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شتر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: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81575" cy="4953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اح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اح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ب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أ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ب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عب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ط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إ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د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ك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ب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ط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شا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ش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 </w:t>
      </w:r>
      <w:r>
        <w:rPr>
          <w:rFonts w:cs="Simplified Arabic"/>
          <w:color w:val="0000FF"/>
          <w:rtl w:val="true"/>
          <w:lang w:bidi="ar-JO"/>
        </w:rPr>
        <w:t>ه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تاج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ستع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ك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حليل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rFonts w:cs="Simplified Arabic"/>
          <w:color w:val="0000FF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بالطب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ف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رب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ضا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دعه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بسي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b/>
          <w:bCs/>
          <w:color w:val="FF0000"/>
          <w:sz w:val="27"/>
          <w:szCs w:val="27"/>
        </w:rPr>
        <w:t>keep it simple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JO"/>
        </w:rPr>
        <w:t xml:space="preserve"> 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إرتب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يستخدم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ض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م</w:t>
      </w:r>
      <w:r>
        <w:rPr>
          <w:rtl w:val="true"/>
          <w:lang w:bidi="ar-JO"/>
        </w:rPr>
        <w:t xml:space="preserve"> </w:t>
      </w:r>
      <w:r>
        <w:rPr/>
        <w:t>RSI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ك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ع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قاو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ك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ريق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اص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ؤشرا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فض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يعتم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تم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لوب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تائ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عتمد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مو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ثبت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ل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حا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طو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س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ثبت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ع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ص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ث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س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ح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اج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أ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ج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ط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عم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ل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ل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فتح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غر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جري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الي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ر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عا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ؤشرات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فض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تذك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لو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خض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مارس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Demo accoun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وي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خدام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فع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  <w:r>
        <w:rPr>
          <w:rFonts w:cs="Simplified Arabic"/>
          <w:color w:val="0000FF"/>
          <w:rtl w:val="true"/>
          <w:lang w:bidi="ar-JO"/>
        </w:rPr>
        <w:t>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ه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ستخدم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عد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حرك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Moving average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ا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د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MAC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ت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ع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مصدا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صو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ا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RSI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ك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rtl w:val="true"/>
          <w:lang w:bidi="ar-JO"/>
        </w:rPr>
        <w:t>زخ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b/>
          <w:bCs/>
        </w:rPr>
        <w:t>Momentum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قص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د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مقار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ج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حج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د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ي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ق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راو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7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ب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Over bought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تف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قي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ض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نخفاض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ب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Over sol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خف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قي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قر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و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ع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5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د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خف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/>
        <w:t>over sol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قار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ع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و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خف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ش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ي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ث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eastAsia="Simplified Arabic" w:cs="Simplified Arabic" w:ascii="Simplified Arabic" w:hAnsi="Simplified Arabic"/>
          <w:rtl w:val="true"/>
          <w:lang w:bidi="ar-JO"/>
        </w:rPr>
        <w:t>–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/>
        <w:t>perio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ستع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ش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ص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ي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* </w:t>
      </w:r>
      <w:r>
        <w:rPr>
          <w:rFonts w:cs="Simplified Arabic"/>
          <w:lang w:bidi="ar-JO"/>
        </w:rPr>
        <w:t>5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 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495925" cy="6257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RS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RS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</w:rPr>
        <w:t>RS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</w:rPr>
        <w:t>over bough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</w:rPr>
        <w:t>RS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STOCHASTIC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خ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ي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مقار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أد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حد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غيي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ين</w:t>
      </w:r>
      <w:r>
        <w:rPr>
          <w:rtl w:val="true"/>
          <w:lang w:bidi="ar-JO"/>
        </w:rPr>
        <w:t xml:space="preserve"> </w:t>
      </w:r>
      <w:r>
        <w:rPr/>
        <w:t>d</w:t>
      </w:r>
      <w:r>
        <w:rPr>
          <w:rtl w:val="true"/>
        </w:rPr>
        <w:t xml:space="preserve"> %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/>
        <w:t>k</w:t>
      </w:r>
      <w:r>
        <w:rPr>
          <w:rtl w:val="true"/>
        </w:rPr>
        <w:t>%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بو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 أح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ط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ري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5665" cy="32499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Stochasti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البنفس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>%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PARBOLIC SAR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ق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د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يستخد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مس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د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لحظ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غل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44235" cy="40074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parabolic s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BOLLINGER BANDS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قيا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ذبذ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Volatility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ي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ن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يطان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ساع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رجي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ذبذ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ب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غ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46140" cy="32086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Bollinger ban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AVERAGE TRUE RANGE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ق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و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ذبذ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064250" cy="38112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و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ذبذ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ي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high volatilit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ا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ه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WILLIAM PERCENT RANGES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قي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خم</w:t>
      </w:r>
      <w:r>
        <w:rPr>
          <w:rtl w:val="true"/>
          <w:lang w:bidi="ar-JO"/>
        </w:rPr>
        <w:t xml:space="preserve"> </w:t>
      </w:r>
      <w:r>
        <w:rPr/>
        <w:t>momentum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/>
        <w:t>over bought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/>
        <w:t>over sol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قار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8271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willia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</w:rPr>
        <w:t>oversol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اً</w:t>
      </w:r>
      <w:r>
        <w:rPr>
          <w:rtl w:val="true"/>
        </w:rPr>
        <w:t xml:space="preserve"> </w:t>
      </w:r>
      <w:r>
        <w:rPr>
          <w:rFonts w:cs="Simplified Arabic"/>
        </w:rPr>
        <w:t>over bough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م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خدام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شه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ي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ك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ع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ذك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هي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أ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م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نظ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ك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د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ك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ئد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تعد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يز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ي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ج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استفا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تذك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هم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ث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ستخدام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تحلي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شمو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يابان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b/>
          <w:bCs/>
          <w:color w:val="FF0000"/>
          <w:sz w:val="36"/>
          <w:szCs w:val="36"/>
        </w:rPr>
        <w:t>Candle stick analyzing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ر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بت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ثبت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ر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ظ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ق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واض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ع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غرب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بان</w:t>
      </w:r>
      <w:r>
        <w:rPr>
          <w:rtl w:val="true"/>
          <w:lang w:bidi="ar-JO"/>
        </w:rPr>
        <w:t xml:space="preserve"> </w:t>
      </w:r>
      <w:r>
        <w:rPr/>
        <w:t>Bars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ر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أ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ت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وضوح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و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تش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ض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فس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ر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ائع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فع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شت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فع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رتفاع</w:t>
      </w:r>
      <w:r>
        <w:rPr>
          <w:rtl w:val="true"/>
        </w:rPr>
        <w:t xml:space="preserve">  </w:t>
      </w:r>
      <w:r>
        <w:rPr>
          <w:rFonts w:cs="Simplified Arabic"/>
          <w:rtl w:val="true"/>
          <w:lang w:bidi="ar-JO"/>
        </w:rPr>
        <w:t> 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ر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</w:t>
      </w:r>
      <w:r>
        <w:rPr>
          <w:rFonts w:cs="Simplified Arabic"/>
          <w:b/>
          <w:b/>
          <w:bCs/>
          <w:rtl w:val="true"/>
          <w:lang w:bidi="ar-JO"/>
        </w:rPr>
        <w:t>لدب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ears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ثير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ull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رض</w:t>
      </w:r>
      <w:r>
        <w:rPr>
          <w:rtl w:val="true"/>
          <w:lang w:bidi="ar-JO"/>
        </w:rPr>
        <w:t xml:space="preserve"> </w:t>
      </w:r>
      <w:r>
        <w:rPr/>
        <w:t>Supply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/>
        <w:t>Demand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د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/>
        <w:t>patterns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لو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ظه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داقي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و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سب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ي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ب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ا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ف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داقي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دق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ط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س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صف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خصائ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وع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شك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ياب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/>
      </w:pPr>
      <w:r>
        <w:rPr>
          <w:rFonts w:cs="Simplified Arabic"/>
          <w:rtl w:val="true"/>
          <w:lang w:bidi="ar-JO"/>
        </w:rPr>
        <w:t>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و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ind w:left="720" w:right="0" w:hanging="36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و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و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عك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لن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ث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تسم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rtl w:val="true"/>
          <w:lang w:bidi="ar-JO"/>
        </w:rPr>
        <w:t>نجم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b/>
          <w:bCs/>
        </w:rPr>
        <w:t>Doji star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فتتا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ا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ظه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عك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تي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1571625" cy="171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ك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ثلاث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ع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بعت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مبما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فس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لا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غ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فتتا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ساوي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</w:t>
      </w:r>
      <w:r>
        <w:rPr>
          <w:rFonts w:cs="Simplified Arabic"/>
          <w:b/>
          <w:b/>
          <w:bCs/>
          <w:rtl w:val="true"/>
          <w:lang w:bidi="ar-JO"/>
        </w:rPr>
        <w:t>ل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صب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ردد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ي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اد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ب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earish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1571625" cy="1762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اب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غ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ثلا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ت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ساو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ب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ب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ullish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ك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حد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ت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ظهو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ب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ال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اد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بق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مطر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Hammer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رج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شن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Hanging man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حا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Haramy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با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Morning star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س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Evening sta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جنو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لاث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Three soldier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 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مائ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ج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غي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إضاف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أنو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ج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ا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د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ي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عم</w:t>
      </w:r>
      <w:r>
        <w:rPr>
          <w:rtl w:val="true"/>
          <w:lang w:bidi="ar-JO"/>
        </w:rPr>
        <w:t xml:space="preserve"> </w:t>
      </w:r>
      <w:r>
        <w:rPr/>
        <w:t>resistance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/>
        <w:t>RSI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مث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/>
        <w:t>over bough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JO"/>
        </w:rPr>
        <w:t>ف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ق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دو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ب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عتم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لو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ح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ث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ي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ل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ترف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عتما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ل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لتفت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ض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حتا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د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مه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ت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ذكر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خص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ا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مو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اي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ناج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ه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د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ر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زي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ث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ض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ل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ت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راس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تخدا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خبار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Fundamental analysi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b/>
          <w:b/>
          <w:bCs/>
          <w:rtl w:val="true"/>
        </w:rPr>
        <w:t>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ث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كا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مؤ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ؤ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ر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الي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لم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ن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يط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/>
        <w:t>EUR/USD = .98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/>
        <w:t>ES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/>
        <w:t>EUR/USD = .97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ر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ظه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قتصا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تصريح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ت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eastAsia="Simplified Arabic" w:cs="Simplified Arabic" w:ascii="Simplified Arabic" w:hAnsi="Simplified Arabic"/>
          <w:rtl w:val="true"/>
        </w:rPr>
        <w:t>‍‍‍‍‍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ندة</w:t>
      </w:r>
      <w:r>
        <w:rPr>
          <w:rtl w:val="true"/>
        </w:rPr>
        <w:t xml:space="preserve"> </w:t>
      </w:r>
      <w:r>
        <w:rPr>
          <w:b/>
          <w:bCs/>
        </w:rPr>
        <w:t>Calend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hyperlink r:id="rId139">
        <w:r>
          <w:rPr>
            <w:rStyle w:val="InternetLink"/>
            <w:color w:val="0000FF"/>
            <w:u w:val="single"/>
          </w:rPr>
          <w:t>http://www.forexnews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  <w:r>
        <w:rPr>
          <w:rFonts w:cs="Simplified Arabic"/>
          <w:rtl w:val="true"/>
        </w:rPr>
        <w:t> 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ب</w:t>
      </w:r>
      <w:r>
        <w:rPr>
          <w:rtl w:val="true"/>
        </w:rPr>
        <w:t xml:space="preserve"> </w:t>
      </w:r>
      <w:r>
        <w:rPr/>
        <w:t>WAP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ول</w:t>
      </w:r>
      <w:r>
        <w:rPr>
          <w:rtl w:val="true"/>
        </w:rPr>
        <w:t xml:space="preserve"> </w:t>
      </w:r>
      <w:r>
        <w:rPr/>
        <w:t>LAPTOP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color w:val="0000FF"/>
          <w:rtl w:val="true"/>
        </w:rPr>
        <w:t>ما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قتصا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ور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ن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ع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ه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Consumer Price Index ( CPI)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/>
        <w:t>month to mont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/>
        <w:t>year to ye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سم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م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ر</w:t>
      </w:r>
      <w:r>
        <w:rPr>
          <w:rtl w:val="true"/>
        </w:rPr>
        <w:t xml:space="preserve"> </w:t>
      </w:r>
      <w:r>
        <w:rPr/>
        <w:t>Month to Month (M/M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سم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/>
        <w:t>Year to Year (y/y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ع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نت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roducer Price Index (PPI)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نت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صن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خ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يع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جزئ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Retail sales index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هلا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يع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م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Wholesale index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عج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وازن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Balance defici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ز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ميز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ج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ade balanc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ئ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ا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د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عد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طا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Unemployment rat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ط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ج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ستحق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طل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Jobless claim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ط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ي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وم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ه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Consumer confidence index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ه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ه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نت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roducer confidence index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صن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نات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ل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جمال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Gross domestic production ( GDP)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عد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ائ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ئيس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Interest rat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ت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ه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ف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ت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خفا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تدخ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Intervention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بد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ف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ر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/>
        <w:t>USD/JPY = 118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</w:t>
      </w:r>
      <w:r>
        <w:rPr>
          <w:rtl w:val="true"/>
        </w:rPr>
        <w:t xml:space="preserve"> </w:t>
      </w:r>
      <w:r>
        <w:rPr/>
        <w:t>USD/JPY = 120.00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ورص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ئيسي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ويو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ؤ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ر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ا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ون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JI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ي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وجون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اينانش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ايم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FTSE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ط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ك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يكا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NIKKEI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اسدا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NASDAQ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سد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اوجون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JI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اسدا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NASDAQ</w:t>
      </w:r>
      <w:r>
        <w:rPr>
          <w:rFonts w:cs="Simplified Arabic"/>
          <w:b/>
          <w:bCs/>
          <w:color w:val="FF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ر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‍‍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ا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متا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د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بل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ك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eastAsia="Simplified Arabic" w:cs="Simplified Arabic" w:ascii="Simplified Arabic" w:hAnsi="Simplified Arabic"/>
          <w:rtl w:val="true"/>
        </w:rPr>
        <w:t>‍‍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ه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خب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قتصا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ا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بال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سي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ل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Simplified Arabic"/>
          <w:rtl w:val="true"/>
          <w:lang w:bidi="ar-JO"/>
        </w:rPr>
        <w:t>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hyperlink r:id="rId140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ك</w:t>
      </w:r>
      <w:r>
        <w:rPr>
          <w:rtl w:val="true"/>
        </w:rPr>
        <w:t xml:space="preserve"> </w:t>
      </w:r>
      <w:r>
        <w:rPr/>
        <w:t>Subscrib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ر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ي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ة</w:t>
      </w:r>
      <w:r>
        <w:rPr>
          <w:rtl w:val="true"/>
        </w:rPr>
        <w:t xml:space="preserve"> </w:t>
      </w:r>
      <w:r>
        <w:rPr/>
        <w:t>Newslett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م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خبا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ن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لن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</w:t>
      </w:r>
      <w:r>
        <w:rPr>
          <w:rFonts w:cs="Simplified Arabic"/>
          <w:rtl w:val="true"/>
          <w:lang w:bidi="ar-JO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بيان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اقتصاد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مريك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هم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م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EST</w:t>
      </w:r>
      <w:r>
        <w:rPr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 -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خي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زء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قراء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/>
        <w:t>trend</w:t>
      </w:r>
      <w:r>
        <w:rPr>
          <w:rFonts w:cs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ج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ا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رش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تر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نتظ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قرأ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ئ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ت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بدأ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ممارس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نتظ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دع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سي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Keep it simpl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!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ر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ب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وا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Type of order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ث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خف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خ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ز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الض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ستنته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  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و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Market order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و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Market Order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850</w:t>
      </w:r>
      <w:r>
        <w:rPr>
          <w:rFonts w:cs="Simplified Arabic"/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س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‍‍‍‍‍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‍‍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د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</w:rPr>
        <w:t>L</w:t>
      </w:r>
      <w:r>
        <w:rPr>
          <w:b/>
          <w:bCs/>
          <w:color w:val="000000"/>
        </w:rPr>
        <w:t>imit entry orders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لف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Limit Entry Orde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د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في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في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ه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platform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د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رش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أ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د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ط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هت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نتظ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م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ر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دخول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top order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imit order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Entry limit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Entry stop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رج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رتب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الغ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س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ئ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part time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و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د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ه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مئ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بق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مار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سنش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ص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أ</w:t>
      </w:r>
      <w:r>
        <w:rPr>
          <w:rFonts w:cs="Simplified Arabic"/>
          <w:b/>
          <w:b/>
          <w:bCs/>
          <w:color w:val="FF0000"/>
          <w:rtl w:val="true"/>
        </w:rPr>
        <w:t>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س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top order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ذ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ان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نتيج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خا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غَ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ش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زدي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u w:val="single"/>
          <w:rtl w:val="true"/>
        </w:rPr>
        <w:t>يمكنك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ن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حدد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سبقاً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قصى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حد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مكنك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خسره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هذه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صفقة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استخدام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 orde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د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غل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مئ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د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س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ت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تن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9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م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لي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قي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ناد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ت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رت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ض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ط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ص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ب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ذ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ع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رت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هم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سا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 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> </w:t>
      </w:r>
      <w:r>
        <w:rPr>
          <w:b/>
          <w:bCs/>
          <w:color w:val="000000"/>
        </w:rPr>
        <w:t>Always trade with stops</w:t>
      </w:r>
      <w:r>
        <w:rPr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ق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اك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خف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12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مشكلة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2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يالله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ليت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ب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تأ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ف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ضاع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ط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ب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يلة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أي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ص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ك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ط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ر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تقب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س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دو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تر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ئ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ث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ا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إذ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أح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سار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ي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خ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ثي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طئ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, </w:t>
      </w:r>
      <w:r>
        <w:rPr>
          <w:rFonts w:cs="Simplified Arabic"/>
          <w:color w:val="0000FF"/>
          <w:rtl w:val="true"/>
        </w:rPr>
        <w:t>فمث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شتر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ور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سعر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  <w:r>
        <w:rPr>
          <w:color w:val="0000FF"/>
        </w:rPr>
        <w:t>9000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أح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سار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  <w:r>
        <w:rPr>
          <w:color w:val="0000FF"/>
        </w:rPr>
        <w:t>9895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طأ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ث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5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ا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ض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أك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ا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ض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اد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بط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9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95</w:t>
      </w:r>
      <w:r>
        <w:rPr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س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ب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رج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س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ح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سار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ر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د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ع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ض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يعا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د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ارتف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لايمك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ح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سار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ع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د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ت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ص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سار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قي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نز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و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إذ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ب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س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دئ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وا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خ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رت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ي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ت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لي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ريق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تحسن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مار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در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85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GBP/USD = 1.609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09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14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SD/JPY = 118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8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فا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يس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SD/CHF = 1.45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5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فر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س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Stop order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ج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Limit order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حال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ربح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imit order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08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0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ل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اج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مئ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ض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ض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ت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لو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</w:rPr>
        <w:t>S</w:t>
      </w:r>
      <w:r>
        <w:rPr>
          <w:b/>
          <w:bCs/>
          <w:color w:val="000000"/>
        </w:rPr>
        <w:t>trategy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أس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ت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limit order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limit order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ح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ب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2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170</w:t>
      </w:r>
      <w:r>
        <w:rPr>
          <w:rFonts w:cs="Simplified Arabic"/>
          <w:color w:val="000000"/>
          <w:rtl w:val="true"/>
        </w:rPr>
        <w:t xml:space="preserve"> . </w:t>
      </w:r>
      <w:r>
        <w:rPr>
          <w:rFonts w:cs="Simplified Arabic"/>
          <w:b/>
          <w:b/>
          <w:bCs/>
          <w:color w:val="000000"/>
          <w:rtl w:val="true"/>
        </w:rPr>
        <w:t>و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8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8.0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ج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يس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أ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62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ج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Limit</w:t>
      </w:r>
      <w:r>
        <w:rPr>
          <w:rFonts w:cs="Simplified Arabic"/>
          <w:b/>
          <w:bCs/>
          <w:color w:val="FF0000"/>
          <w:sz w:val="27"/>
          <w:szCs w:val="27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order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لعم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لعم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عد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طط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Stop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Limit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لعم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كاليور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والج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ع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ر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top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سف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شر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imi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و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اه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drawing>
          <wp:inline distT="0" distB="0" distL="0" distR="0">
            <wp:extent cx="3562350" cy="1943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ع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top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imi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سف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اه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drawing>
          <wp:inline distT="0" distB="0" distL="0" distR="0">
            <wp:extent cx="3533775" cy="1733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لعم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كال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والفرن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ويسر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عند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شراء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غي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Stop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فوق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ا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Limi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سفل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ا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أ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م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ط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ناه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362325" cy="1819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عند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ي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غي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Stop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سفل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ا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Limi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على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ا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أ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م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ط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ناه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543300" cy="19907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 order</w:t>
      </w:r>
      <w:r>
        <w:rPr>
          <w:rFonts w:cs="Simplified Arabic"/>
          <w:b/>
          <w:bCs/>
          <w:color w:val="000000"/>
          <w:rtl w:val="true"/>
        </w:rPr>
        <w:t xml:space="preserve"> ,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color w:val="000000"/>
        </w:rPr>
        <w:t>imit orde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خسار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بح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مئ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ض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ك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تا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لاي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مك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ح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بح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ك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ا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ه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ق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ض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ر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!!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 </w:t>
      </w:r>
      <w:r>
        <w:rPr>
          <w:b/>
          <w:bCs/>
          <w:color w:val="000000"/>
        </w:rPr>
        <w:t>limit orde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Cs/>
          <w:color w:val="000000"/>
        </w:rPr>
        <w:t>stop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rder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شتر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لن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4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4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شتر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سم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ه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أ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و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وا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خ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د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لفاً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فتح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ء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المي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ا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د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ق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ك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ت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ق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10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حت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رك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رت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LIMIT</w:t>
      </w:r>
      <w:r>
        <w:rPr>
          <w:rFonts w:cs="Simplified Arabic"/>
          <w:b/>
          <w:bCs/>
          <w:color w:val="FF0000"/>
          <w:sz w:val="27"/>
          <w:szCs w:val="27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ENTRY ORDER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يور</w:t>
      </w:r>
      <w:r>
        <w:rPr>
          <w:rtl w:val="true"/>
        </w:rPr>
        <w:t xml:space="preserve"> </w:t>
      </w:r>
      <w:r>
        <w:rPr>
          <w:rFonts w:cs="Simplified Arabic"/>
        </w:rPr>
        <w:t>EUR/USD = .95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EUR/USD =.9450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4</w:t>
      </w:r>
      <w:r>
        <w:rPr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صبح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.94</w:t>
      </w:r>
      <w:r>
        <w:rPr/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limit entry</w:t>
      </w:r>
      <w:r>
        <w:rPr>
          <w:rFonts w:cs="Simplified Arabic"/>
          <w:b/>
          <w:bCs/>
          <w:color w:val="000000"/>
        </w:rPr>
        <w:t xml:space="preserve"> </w:t>
      </w:r>
      <w:r>
        <w:rPr>
          <w:rFonts w:cs="Simplified Arabic"/>
          <w:b/>
          <w:bCs/>
          <w:color w:val="000000"/>
        </w:rPr>
        <w:t>orde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ي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9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9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9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limit</w:t>
      </w:r>
      <w:r>
        <w:rPr>
          <w:rFonts w:cs="Simplified Arabic"/>
          <w:color w:val="000000"/>
        </w:rPr>
        <w:t xml:space="preserve"> </w:t>
      </w:r>
      <w:r>
        <w:rPr>
          <w:rFonts w:cs="Simplified Arabic"/>
          <w:color w:val="000000"/>
        </w:rPr>
        <w:t>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اب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20</w:t>
      </w:r>
      <w:r>
        <w:rPr>
          <w:rFonts w:cs="Simplified Arabic"/>
          <w:color w:val="000000"/>
          <w:rtl w:val="true"/>
        </w:rPr>
        <w:t xml:space="preserve">  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50</w:t>
      </w:r>
      <w:r>
        <w:rPr>
          <w:rFonts w:cs="Simplified Arabic"/>
          <w:color w:val="000000"/>
          <w:rtl w:val="true"/>
        </w:rPr>
        <w:t xml:space="preserve"> . </w:t>
      </w:r>
      <w:r>
        <w:rPr>
          <w:rFonts w:cs="Simplified Arabic"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limit</w:t>
      </w:r>
      <w:r>
        <w:rPr>
          <w:rFonts w:cs="Simplified Arabic"/>
          <w:color w:val="000000"/>
        </w:rPr>
        <w:t xml:space="preserve"> </w:t>
      </w:r>
      <w:r>
        <w:rPr>
          <w:rFonts w:cs="Simplified Arabic"/>
          <w:color w:val="000000"/>
        </w:rPr>
        <w:t>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SD/CHF = 1.4065</w:t>
      </w:r>
      <w:r>
        <w:rPr>
          <w:rFonts w:cs="Simplified Arabic"/>
          <w:color w:val="000000"/>
          <w:rtl w:val="true"/>
        </w:rPr>
        <w:t xml:space="preserve">  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02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 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</w:rPr>
        <w:t>1.402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02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limit</w:t>
      </w:r>
      <w:r>
        <w:rPr>
          <w:rFonts w:cs="Simplified Arabic"/>
          <w:color w:val="000000"/>
        </w:rPr>
        <w:t xml:space="preserve"> </w:t>
      </w:r>
      <w:r>
        <w:rPr>
          <w:rFonts w:cs="Simplified Arabic"/>
          <w:color w:val="000000"/>
        </w:rPr>
        <w:t>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رت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limit</w:t>
      </w:r>
      <w:r>
        <w:rPr>
          <w:rFonts w:cs="Simplified Arabic"/>
          <w:b/>
          <w:bCs/>
          <w:color w:val="FF0000"/>
          <w:sz w:val="27"/>
          <w:szCs w:val="27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entry order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rtl w:val="true"/>
        </w:rPr>
        <w:t>إ</w:t>
      </w:r>
      <w:r>
        <w:rPr>
          <w:rFonts w:cs="Simplified Arabic"/>
          <w:b/>
          <w:b/>
          <w:bCs/>
          <w:color w:val="000000"/>
          <w:rtl w:val="true"/>
        </w:rPr>
        <w:t>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STOP ENTRY ORDE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ست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ف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تجا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لة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color w:val="000000"/>
        </w:rPr>
        <w:t>EUR/USD = .97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تفا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 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color w:val="000000"/>
        </w:rPr>
        <w:t>GBP/USD = 1.5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</w:t>
      </w:r>
      <w:r>
        <w:rPr>
          <w:color w:val="000000"/>
        </w:rPr>
        <w:t>45</w:t>
      </w:r>
      <w:r>
        <w:rPr>
          <w:color w:val="000000"/>
        </w:rPr>
        <w:t>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</w:t>
      </w:r>
      <w:r>
        <w:rPr>
          <w:color w:val="000000"/>
        </w:rPr>
        <w:t>45</w:t>
      </w:r>
      <w:r>
        <w:rPr>
          <w:color w:val="000000"/>
        </w:rPr>
        <w:t>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</w:t>
      </w:r>
      <w:r>
        <w:rPr>
          <w:color w:val="000000"/>
        </w:rPr>
        <w:t>4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 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FF"/>
          <w:rtl w:val="true"/>
        </w:rPr>
        <w:t> </w:t>
      </w: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color w:val="000000"/>
        </w:rPr>
        <w:t>USD/JPY = 121.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0.90</w:t>
      </w:r>
      <w:r>
        <w:rPr>
          <w:rFonts w:cs="Angsana New" w:ascii="Angsana New" w:hAnsi="Angsana New"/>
          <w:color w:val="000000"/>
          <w:rtl w:val="true"/>
          <w:lang w:bidi="th-TH"/>
        </w:rPr>
        <w:t xml:space="preserve">   </w:t>
      </w: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  <w:lang w:bidi="ar-JO"/>
        </w:rPr>
        <w:t>سيست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رتفا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اش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ف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لجو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ن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20.90</w:t>
      </w:r>
      <w:r>
        <w:rPr>
          <w:color w:val="000000"/>
          <w:rtl w:val="true"/>
        </w:rPr>
        <w:t xml:space="preserve">  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20.9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 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FF"/>
          <w:rtl w:val="true"/>
        </w:rPr>
        <w:t> </w:t>
      </w: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رنك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SD/CHF = 1.42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3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</w:rPr>
        <w:t>1.43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.43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   </w:t>
      </w:r>
      <w:r>
        <w:rPr>
          <w:rFonts w:cs="Simplified Arabic"/>
          <w:color w:val="000000"/>
          <w:rtl w:val="true"/>
          <w:lang w:bidi="ar-JO"/>
        </w:rPr>
        <w:t xml:space="preserve"> 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 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stop entry order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بك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rFonts w:cs="Simplified Arabic"/>
          <w:b/>
          <w:bCs/>
          <w:color w:val="000000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ع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ب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ا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ر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م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اع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ا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مبتد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ف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ب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ر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خصوص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س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هم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غ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خاط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ص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</w:rPr>
        <w:t>Stop</w:t>
      </w:r>
      <w:r>
        <w:rPr>
          <w:rFonts w:cs="Simplified Arabic"/>
        </w:rPr>
        <w:t xml:space="preserve"> </w:t>
      </w:r>
      <w:r>
        <w:rPr>
          <w:rFonts w:cs="Simplified Arabic"/>
        </w:rPr>
        <w:t>or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</w:rPr>
        <w:t>Limit or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رش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أ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سأ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فس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ؤ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حد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ذ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دخلت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و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سوق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ح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خسار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دخو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ست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إ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آخر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وا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وا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فه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ش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نو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ذ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ريد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جو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ل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  <w:lang w:bidi="ar-JO"/>
        </w:rPr>
        <w:t>لأ</w:t>
      </w:r>
      <w:r>
        <w:rPr>
          <w:rFonts w:cs="Simplified Arabic"/>
          <w:color w:val="000000"/>
          <w:rtl w:val="true"/>
        </w:rPr>
        <w:t>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رش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أ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 ال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ل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ت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أ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ائ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به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دخل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شر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بي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دخ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ت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نا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ج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خطأ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لاتن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راج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لف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إلغاء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طالما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أنه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لم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يتم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نفيذه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بعد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u w:val="single"/>
        </w:rPr>
        <w:t>excuted</w:t>
      </w:r>
      <w:r>
        <w:rPr>
          <w:rFonts w:cs="Simplified Arabic"/>
          <w:b/>
          <w:bCs/>
          <w:color w:val="000000"/>
          <w:u w:val="single"/>
          <w:rtl w:val="true"/>
          <w:lang w:bidi="ar-JO"/>
        </w:rPr>
        <w:t>,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غاء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طبي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و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دخل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ع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فور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يع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اء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أث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و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خاط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ضارب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Risk and trading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نتج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ر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عر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فاظ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ف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ستثم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شك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ع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ع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>-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بو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ن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ط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خيل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ق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م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ذ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خش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سا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خش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يع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هم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إمك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توف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ئ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و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ضم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ائ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ر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صدق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توقعاتك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وهن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مربط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فرس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وهن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فص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حاس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ربح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والخسار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ئ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ع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ض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ئ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ضم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ضر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ف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ه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ثمار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ص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خاط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واجه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ر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مك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د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و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عائ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ثما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جاو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</w:rPr>
        <w:t>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عائ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ثما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ض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كع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</w:rPr>
        <w:t>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و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شك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ّ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لم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استثم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ضارب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عتب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خطر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شكال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استثم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اطلا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حت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ضع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ع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حت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ع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ب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تمث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خاط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ضارب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ل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ج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بالتذبذ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شدي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000000"/>
          <w:sz w:val="27"/>
          <w:szCs w:val="27"/>
        </w:rPr>
        <w:t>High volatility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تق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د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ي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يا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بي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ع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ج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هي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طل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راو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>-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بو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و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بح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ه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إجابة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ف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د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ذبذ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ق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وائ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rFonts w:cs="Simplified Arabic"/>
          <w:b/>
          <w:bCs/>
          <w:color w:val="000000"/>
          <w:rtl w:val="true"/>
          <w:lang w:bidi="ar-AE"/>
        </w:rPr>
        <w:t>"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يول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  <w:color w:val="000000"/>
        </w:rPr>
        <w:t>trend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نب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بق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بنوع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Technical analysis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اقتص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خبا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F</w:t>
      </w:r>
      <w:r>
        <w:rPr>
          <w:b/>
          <w:bCs/>
          <w:color w:val="000000"/>
        </w:rPr>
        <w:t>undamental analysi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تاب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ض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تن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تجاه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قب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عرف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ام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ا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قب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س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ه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عك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ح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ع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و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forecast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تج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ن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تخا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غ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شئ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ضم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تناقض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يا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ع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ج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مسأل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حتمال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حت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ئ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ر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تابع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ق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س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طلا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ب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د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جه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تاب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إصر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غ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ذ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خف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خاط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ضارب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حل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سي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Risk management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rule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اق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ئيس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خاطر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في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متاجر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فعلي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با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ف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أول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د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در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مارس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وي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ثان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استثم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ثالث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د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نشر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و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هم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ل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ول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عدم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متاج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أموا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حقيق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تدري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لممارس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فعل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تف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يئ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تراضية</w:t>
      </w:r>
      <w:r>
        <w:rPr>
          <w:color w:val="000000"/>
          <w:rtl w:val="true"/>
        </w:rPr>
        <w:t xml:space="preserve"> </w:t>
      </w:r>
      <w:r>
        <w:rPr/>
        <w:t>D</w:t>
      </w:r>
      <w:r>
        <w:rPr>
          <w:color w:val="000000"/>
        </w:rPr>
        <w:t>emo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hyperlink r:id="rId145"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حساب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</w:hyperlink>
      <w:hyperlink r:id="rId146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فتراضي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راء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ي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في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ا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ئ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فتراض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غن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يف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ي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مكّ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مارس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كت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ب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ختب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طبيع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يئ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ر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فتراض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ط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ث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م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ت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ج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ارس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سا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فتراض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ط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ت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ك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د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لايع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ق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ض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هيئ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ائ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ي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اد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تستط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ث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ائ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ا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فت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وي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ختص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ت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فتراض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ثب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ائ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لو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س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ه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ه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ق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رش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او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اض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ه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نص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اتن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حترف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فتراض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ختبر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ل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ي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تعلم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انو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لحسا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افتراض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ضرو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محتر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حتم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مبتدئ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AE"/>
        </w:rPr>
        <w:t>القاعدة</w:t>
      </w:r>
      <w:r>
        <w:rPr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AE"/>
        </w:rPr>
        <w:t>الثانية</w:t>
      </w:r>
      <w:r>
        <w:rPr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استثما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المبلغ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يمكن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خسره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كلياً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جن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ث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ب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ضار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اد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ؤ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ض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عن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ح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ستدن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غ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ث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دخر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خسرته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كلياً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ؤ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ض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ستثم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خاط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ال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وا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ث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ما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دي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دن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م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رو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ض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كا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ر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د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غ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م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اي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فل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ص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را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م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ؤ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تغ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جر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و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هد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مكان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لث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بدء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المتاج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حسا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صغّ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ة</w:t>
      </w:r>
      <w:r>
        <w:rPr>
          <w:color w:val="000000"/>
          <w:rtl w:val="true"/>
          <w:lang w:bidi="ar-JO"/>
        </w:rPr>
        <w:t xml:space="preserve"> </w:t>
      </w:r>
      <w:hyperlink r:id="rId147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حساب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عادي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والحساب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غر</w:t>
        </w:r>
      </w:hyperlink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ٌش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جن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ث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ي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ضار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بعد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ممارس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حساب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فتراض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ن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ئ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دح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حق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</w:t>
      </w:r>
      <w:r>
        <w:rPr>
          <w:rFonts w:cs="Simplified Arabic"/>
          <w:b/>
          <w:b/>
          <w:bCs/>
          <w:color w:val="000000"/>
          <w:rtl w:val="true"/>
        </w:rPr>
        <w:t>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ضخي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أسما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و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ضرو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بتدئ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ق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ر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حتى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لو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نتائج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ممارسته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للحساب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افتراضي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ولمد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طويل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ممتاز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تدئ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قق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ائ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تاز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تق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ن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حقق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تا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و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ب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فس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و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ؤ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جا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ش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عت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ئ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دو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ف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قد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قت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ّ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ه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ح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ريج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ئ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ئ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ص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ق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ت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زدي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ر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ع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ص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ق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أه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ب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و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ص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ن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ئ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ك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ي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يا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!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ي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تا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ع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ح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Standard account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تائج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فتر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مت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تب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سا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غض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!!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تا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ع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ح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صغ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Mini account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ترف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تف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رو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ذ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خصوص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بتدئ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ح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غ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رئيس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خاط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في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مجال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متاجر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فعلي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ر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اض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ع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د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لو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ثبت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ال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تائ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اه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طبي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قو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ختي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حل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قص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ب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ثن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خو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أول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ستخد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ثان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bidi="ar-AE"/>
        </w:rPr>
        <w:t>–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.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%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ثالث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عتم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خرو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رابع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خ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ك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امس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وق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ظرو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لائ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نشر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فص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و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هم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ل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ول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ستخدم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ح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خسا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alwayes trade with stops</w:t>
      </w:r>
      <w:r>
        <w:rPr>
          <w:rFonts w:cs="Simplified Arabic"/>
          <w:color w:val="000000"/>
          <w:rtl w:val="true"/>
          <w:lang w:bidi="ar-JO"/>
        </w:rPr>
        <w:t xml:space="preserve"> . </w:t>
      </w:r>
      <w:r>
        <w:rPr>
          <w:rFonts w:cs="Simplified Arabic"/>
          <w:color w:val="000000"/>
          <w:rtl w:val="true"/>
          <w:lang w:bidi="ar-JO"/>
        </w:rPr>
        <w:t>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دث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ة</w:t>
      </w:r>
      <w:r>
        <w:rPr>
          <w:color w:val="000000"/>
          <w:rtl w:val="true"/>
          <w:lang w:bidi="ar-JO"/>
        </w:rPr>
        <w:t xml:space="preserve"> </w:t>
      </w:r>
      <w:hyperlink r:id="rId148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أنواع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أوامر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stop order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وبي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وا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ا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قي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ي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جمي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نوا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وا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عت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ه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أكث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ضرو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ل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خط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دفا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رئيس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ماي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د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ذ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ه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طل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حد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اكس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واجه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اكس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د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ذبذ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يأ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غل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ضاع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ب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ض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ب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دخو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حتر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حل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يقر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ا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بق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غل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ق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ث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: " </w:t>
      </w:r>
      <w:r>
        <w:rPr>
          <w:rFonts w:cs="Simplified Arabic"/>
          <w:color w:val="000000"/>
          <w:rtl w:val="true"/>
          <w:lang w:bidi="ar-JO"/>
        </w:rPr>
        <w:t>أعت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يور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أ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أ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حد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سب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رو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ق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أ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فس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و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إلتز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ج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ج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إلإنضبا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D</w:t>
      </w:r>
      <w:r>
        <w:rPr>
          <w:b/>
          <w:bCs/>
          <w:color w:val="000000"/>
        </w:rPr>
        <w:t>ecipline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تق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ار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معطي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حل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جاه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أثي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فس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و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جا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التا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ب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رت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ح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جا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قاعد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ثاني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خس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كث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5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JO"/>
        </w:rPr>
        <w:t xml:space="preserve"> %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حساب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صفق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اح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اري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ئ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وست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خر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كس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اني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بلغ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ذ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خسر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ب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يز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%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ج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ساب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كل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ن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نفت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0.00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وقرر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س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خر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ث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>$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ا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%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مث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: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شتري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رلي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ع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GBP/USD = 1.4500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ا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رت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ستض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GBP/USD = 1.44</w:t>
      </w:r>
      <w:r>
        <w:rPr/>
        <w:t>50</w:t>
      </w:r>
      <w:r>
        <w:rPr>
          <w:rFonts w:cs="Simplified Arabic"/>
          <w:color w:val="000000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ب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>$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ا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شتري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2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GBP/USD = 1.44</w:t>
      </w:r>
      <w:r>
        <w:rPr/>
        <w:t>50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100</w:t>
      </w:r>
      <w:r>
        <w:rPr>
          <w:rFonts w:cs="Simplified Arabic"/>
          <w:color w:val="000000"/>
          <w:rtl w:val="true"/>
        </w:rPr>
        <w:t>$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2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ا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  <w:lang w:bidi="ar-JO"/>
        </w:rPr>
        <w:t xml:space="preserve"> 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أ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يار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: </w:t>
      </w:r>
      <w:r>
        <w:rPr>
          <w:rFonts w:cs="Simplified Arabic"/>
          <w:color w:val="000000"/>
          <w:rtl w:val="true"/>
          <w:lang w:bidi="ar-JO"/>
        </w:rPr>
        <w:t>إ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رو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: </w:t>
      </w:r>
      <w:r>
        <w:rPr>
          <w:color w:val="000000"/>
        </w:rPr>
        <w:t>GBP/USD = 1.44</w:t>
      </w:r>
      <w:r>
        <w:rPr/>
        <w:t>7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ت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خو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2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ت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ي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خو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و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ذ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1.44</w:t>
      </w:r>
      <w:r>
        <w:rPr/>
        <w:t>7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بق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ت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جد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عو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ث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اب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ذك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تم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ق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( </w:t>
      </w:r>
      <w:r>
        <w:rPr>
          <w:rFonts w:cs="Simplified Arabic"/>
          <w:color w:val="000000"/>
          <w:rtl w:val="true"/>
          <w:lang w:bidi="ar-JO"/>
        </w:rPr>
        <w:t>ال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)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خسر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lang w:bidi="ar-JO"/>
        </w:rPr>
        <w:t>1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صغ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ق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تر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زاد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ا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ت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ق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2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جع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ت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2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شت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جع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ث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ل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فع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زام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قاعد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يجبر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د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ندفا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مي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بي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قو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طمع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أربا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بي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ن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0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منح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ربا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ائ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د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لك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يتسب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خسائ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اد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صد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وقعا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خ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ق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ب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صد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ص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عوي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د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أ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زم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ظ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س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عوي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ر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يحم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رض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ع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لاح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قاعد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ثالثة 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دخ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صفق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بعكس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ي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م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دي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</w:rPr>
        <w:t>T</w:t>
      </w:r>
      <w:r>
        <w:rPr>
          <w:b/>
          <w:bCs/>
          <w:color w:val="000000"/>
        </w:rPr>
        <w:t>rend is your friend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ة</w:t>
      </w:r>
      <w:r>
        <w:rPr>
          <w:color w:val="000000"/>
          <w:rtl w:val="true"/>
          <w:lang w:bidi="ar-JO"/>
        </w:rPr>
        <w:t xml:space="preserve"> </w:t>
      </w:r>
      <w:hyperlink r:id="rId149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ميل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سعر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وا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س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ثي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و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كثي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ق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ب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ام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ب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جا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تقي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قاعد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ب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دخ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عك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تجا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ح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ه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هداف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عر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ه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ج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ح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عود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up trend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ح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بوط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down trend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غي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side away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و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إجا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ط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م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عد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عتبا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دخ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تجا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اتدخ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كس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مث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: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ض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ص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ج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ص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فالمفرو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رتفا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خف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ظ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إرتفا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ل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دائم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حرص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شت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ج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بائ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م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صلح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خف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اك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ذ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رتفا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احتم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دوث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ق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حتم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عود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عندم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يل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صاعد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Uptrend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حرص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شتري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هذه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وعندم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يل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ابط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Down trend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حرص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ائع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هذ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حتم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ستمرا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تجا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ك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حتم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اكست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اتجا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الإلتز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يل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trend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كف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اجح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اس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ل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ق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د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و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إ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كا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ي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جانب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</w:rPr>
        <w:t>side away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يس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صاعداً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ل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ابطاً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ستط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ر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ي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بط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ب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انب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نت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انب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ي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وي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سرع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ح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ح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حد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انتظ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انب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قاعد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رابعة 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عتم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تحلي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الخروج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ل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ضرو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ص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ل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ثب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جاح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تم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رارا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ي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ش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ؤد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ل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ت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د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عض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حيا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الطبي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ش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ي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ؤث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ف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ثن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أبر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شا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فس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واج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خوف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Fear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طم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Greed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ه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ش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عد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تف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جمي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ط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ر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قل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ثب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ل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ر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خذ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اجح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غل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يح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م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به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ر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غل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و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ص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س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اب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هك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و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د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ش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ؤك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ل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و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اكس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دف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و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زدي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غل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كر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ش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ر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رو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ص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اب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خر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س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اع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ص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ضر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تم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خرو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ؤثر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فس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ع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عد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طل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شا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سا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قرار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ي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ش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نسب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هو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نتحار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في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مجال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مضارب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سو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ا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ش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و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ش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خاص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فع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لتز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ؤك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ل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قا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ل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ابع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بي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قارن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ط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م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ص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رت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راء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ص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نخف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ي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صر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ظ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شاعر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ي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ركض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فرص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طمع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رب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فرص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أ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لي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د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حل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ذ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ؤك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اخ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دأ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أ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إ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اك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خر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و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" </w:t>
      </w:r>
      <w:r>
        <w:rPr>
          <w:rFonts w:cs="Simplified Arabic"/>
          <w:color w:val="000000"/>
          <w:rtl w:val="true"/>
          <w:lang w:bidi="ar-JO"/>
        </w:rPr>
        <w:t>تش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"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يس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ع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ضار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شا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و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ط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ر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ر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در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ت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قي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ق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ار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قاعد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اب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سأ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يس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هين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طل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نح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يصع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شا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و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ط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ثن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ل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ضر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مارس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حيد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قاد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دري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رك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مع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قول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حل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قول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شاعر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اص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قاعد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خامس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تاج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ظرو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الأوق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ملائم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تاب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جه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ك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ص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إ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هيئ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جسد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نفس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فكر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الأفض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ي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ي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ف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ك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بيع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قو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ر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حيح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تعج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غل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س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أفض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ب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اع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عا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دوء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فس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فك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لج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ل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" </w:t>
      </w:r>
      <w:r>
        <w:rPr>
          <w:rFonts w:cs="Simplified Arabic"/>
          <w:color w:val="000000"/>
          <w:rtl w:val="true"/>
          <w:lang w:bidi="ar-JO"/>
        </w:rPr>
        <w:t>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ت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ي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تر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ر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! "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أ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فع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عج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د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ورص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ق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حا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ه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لغ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درا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خبر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أ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صد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وقع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طو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ق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بيع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ث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ف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ساع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خسر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ي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وي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ليئ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فرص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ري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ستفا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طب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عم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طب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ظهور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بر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و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نع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س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جبر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فت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ق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ه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أفض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د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ظر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لائ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كلم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خير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التذبذ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د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ح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سعا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جعل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وق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ثي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فرص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شد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طو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ف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ق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خاط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مك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ه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ك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نفس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يتطل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إنضباط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أقص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بالإلتز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قوا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اب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اب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اع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أسو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ر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َ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د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ل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ضا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ه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ذ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ا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س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ا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ثاني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غل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ج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ا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طم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رئ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ن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دأ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طال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ق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فت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إغلاق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ف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ي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إ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م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عتب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ائز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اح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ين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فت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جن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ج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ا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قع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تاريخ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6/5/2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غ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ئ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ت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ج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لن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هون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ا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رج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color w:val="000000"/>
        </w:rPr>
        <w:t>Margin</w:t>
      </w:r>
      <w:r>
        <w:rPr>
          <w:rFonts w:cs="Simplified Arabic"/>
          <w:color w:val="000000"/>
          <w:rtl w:val="true"/>
        </w:rPr>
        <w:t xml:space="preserve"> )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ك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.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س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)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زو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ا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رج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% )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ق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ش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صفق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ُ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اؤ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ر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ت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خاط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طي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ئ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اوز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آ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ك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س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س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ت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لك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ت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ص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ف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لا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لا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ف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حل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3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ج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اد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:</w:t>
      </w: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اب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  <w:rtl w:val="true"/>
        </w:rPr>
        <w:t>): (</w:t>
      </w:r>
      <w:r>
        <w:rPr>
          <w:rFonts w:cs="Simplified Arabic"/>
          <w:color w:val="000000"/>
          <w:rtl w:val="true"/>
        </w:rPr>
        <w:t>ي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ص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ب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ث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ض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تا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عية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جي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 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ت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سج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ئ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شتري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) 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ي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) 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ج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ط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رم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س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ر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ن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د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ب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ناد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ستث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ت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وط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نته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ضاع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ي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ك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و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تط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طمئ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ئ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FF"/>
          <w:rtl w:val="true"/>
        </w:rPr>
        <w:t>ولكن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ر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ت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ف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أكث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أ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ز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د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ئ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وم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, </w:t>
      </w:r>
      <w:r>
        <w:rPr>
          <w:rFonts w:cs="Simplified Arabic"/>
          <w:color w:val="0000FF"/>
          <w:rtl w:val="true"/>
        </w:rPr>
        <w:t>وه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ج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نح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يا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ك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سا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و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.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جن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ق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تو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ل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فا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ي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ئ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نك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ف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برون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نك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غل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اذ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ح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تو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غ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نت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حيا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خذ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ر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خذ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ط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ذ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ثان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بائ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ع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حا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ط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يا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حتفا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ه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ذ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ة</w:t>
      </w:r>
      <w:r>
        <w:rPr>
          <w:color w:val="000000"/>
          <w:rtl w:val="true"/>
        </w:rPr>
        <w:t xml:space="preserve"> </w:t>
      </w:r>
      <w:hyperlink r:id="rId150">
        <w:r>
          <w:rPr>
            <w:rStyle w:val="InternetLink"/>
            <w:rFonts w:cs="Simplified Arabic"/>
            <w:color w:val="0000FF"/>
            <w:u w:val="single"/>
            <w:rtl w:val="true"/>
          </w:rPr>
          <w:t>المصادر</w:t>
        </w:r>
      </w:hyperlink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او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اء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ث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ت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تو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دع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لم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جن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وائ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وم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تحق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رك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دع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اء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أ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أمو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يج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عن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م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د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نظ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ش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آ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اد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ء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ك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ي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سال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إخبا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ؤه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انتق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رح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ج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د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ح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ئ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نتر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اول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ه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ع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لي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ل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ب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يك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ريط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خرى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JO"/>
        </w:rPr>
        <w:t>فعلى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أي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أساس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ستختار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شركة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الوساطة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JO"/>
        </w:rPr>
        <w:t>ومالذي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عليك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السؤال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عنه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قبل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أن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تفتح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حساباً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فعلياً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وترسل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أموالك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لهذه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الشركة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ح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ع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ث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مي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تأك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صداق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شرك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ق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رس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يو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تستخدم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لا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ول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قب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ق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أك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رس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سج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سم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دو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نتم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ج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ظي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يخل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ملي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لاع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ص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دائ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قي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ستفس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شر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ذك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اش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ضم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دم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م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لاتص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جه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دو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ب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او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دم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اتص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استفس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اء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الاستفسا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شرك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أمريكي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لز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ك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ريك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ؤسس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أفر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عامل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و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سج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CFTC</w:t>
      </w:r>
      <w:r>
        <w:rPr>
          <w:rFonts w:cs="Simplified Arabic"/>
          <w:color w:val="00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ختصا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</w:t>
      </w:r>
      <w:r>
        <w:rPr>
          <w:color w:val="000000"/>
          <w:rtl w:val="true"/>
          <w:lang w:bidi="ar-JO"/>
        </w:rPr>
        <w:t xml:space="preserve"> </w:t>
      </w:r>
      <w:r>
        <w:rPr/>
        <w:t>Commodity Futures Trading Commission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يئ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كو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كونجر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ظ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ت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يئ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ندر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قاب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س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نظ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مع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ط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ستقبليات</w:t>
      </w:r>
      <w:r>
        <w:rPr>
          <w:rtl w:val="true"/>
          <w:lang w:bidi="ar-JO"/>
        </w:rPr>
        <w:t xml:space="preserve"> </w:t>
      </w:r>
      <w:r>
        <w:rPr>
          <w:b/>
          <w:bCs/>
        </w:rPr>
        <w:t>National</w:t>
      </w:r>
      <w:r>
        <w:rPr/>
        <w:t xml:space="preserve"> </w:t>
      </w:r>
      <w:r>
        <w:rPr>
          <w:b/>
          <w:bCs/>
        </w:rPr>
        <w:t>Futures Assosiation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واختصارها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م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ؤو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م</w:t>
      </w:r>
      <w:r>
        <w:rPr>
          <w:rtl w:val="true"/>
          <w:lang w:bidi="ar-JO"/>
        </w:rPr>
        <w:t xml:space="preserve"> </w:t>
      </w:r>
      <w:r>
        <w:rPr/>
        <w:t>CFTC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اق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جي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ث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طابق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عاي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د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ل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عامل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فاظ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و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ثم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دعي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ث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ط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در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قابة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ق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ر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ث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فق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عاي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قم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ريف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اص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ID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ا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ستفس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اريخ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جي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ى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ج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وا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ع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سم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اي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فو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غي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صدا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زا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س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تص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تق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خ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لا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قع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س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اس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اس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قم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د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علي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د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حد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سا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ؤا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ج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د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NFA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طل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زويد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رق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NFA ID</w:t>
      </w:r>
      <w:r>
        <w:rPr>
          <w:rFonts w:cs="Simplified Arabic"/>
          <w:b/>
          <w:bCs/>
          <w:rtl w:val="true"/>
          <w:lang w:bidi="ar-JO"/>
        </w:rPr>
        <w:t xml:space="preserve">  </w:t>
      </w:r>
      <w:r>
        <w:rPr>
          <w:rFonts w:cs="Simplified Arabic"/>
          <w:b/>
          <w:b/>
          <w:bCs/>
          <w:rtl w:val="true"/>
          <w:lang w:bidi="ar-JO"/>
        </w:rPr>
        <w:t>الخاص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غ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ج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ض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راس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ؤال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ذه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وقع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دخ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ص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وف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زا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ى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دخ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نو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hyperlink r:id="rId151" w:tgtFrame="_blank">
        <w:r>
          <w:rPr>
            <w:rStyle w:val="InternetLink"/>
            <w:b/>
            <w:bCs/>
            <w:color w:val="0000FF"/>
            <w:sz w:val="27"/>
            <w:u w:val="single"/>
          </w:rPr>
          <w:t>http://www.nfa.futures.org/basicnet</w:t>
        </w:r>
        <w:r>
          <w:rPr>
            <w:rStyle w:val="InternetLink"/>
            <w:rFonts w:cs="Simplified Arabic"/>
            <w:b/>
            <w:bCs/>
            <w:color w:val="0000FF"/>
            <w:szCs w:val="27"/>
            <w:u w:val="single"/>
            <w:rtl w:val="true"/>
          </w:rPr>
          <w:t>/</w:t>
        </w:r>
      </w:hyperlink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يجد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ذ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د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جو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ق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NFA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سا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عن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مت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مصداق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زاه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ن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ي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ق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NFA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ن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وا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عايي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CFTC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NFA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أن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ثب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ج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رسم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جه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سم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كوم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ا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رد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سؤ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دو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ب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خصوص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ف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ت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س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ي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ق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طمئ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ود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ي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Demo account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شا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اجه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استجا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ري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دق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عم</w:t>
      </w:r>
      <w:r>
        <w:rPr>
          <w:color w:val="000000"/>
          <w:rtl w:val="true"/>
          <w:lang w:bidi="ar-JO"/>
        </w:rPr>
        <w:t xml:space="preserve"> </w:t>
      </w:r>
      <w:r>
        <w:rPr/>
        <w:t>S</w:t>
      </w:r>
      <w:r>
        <w:rPr>
          <w:color w:val="000000"/>
        </w:rPr>
        <w:t>upport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ت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لي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تو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هتم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ملائ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ائم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سا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كرنا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hyperlink r:id="rId152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  <w:lang w:bidi="ar-JO"/>
          </w:rPr>
          <w:t>المصادر</w:t>
        </w:r>
      </w:hyperlink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ت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جميع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تميز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ذ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ه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عم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رغ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ردد</w:t>
      </w:r>
      <w:r>
        <w:rPr>
          <w:b/>
          <w:b/>
          <w:bCs/>
          <w:color w:val="000000"/>
          <w:rtl w:val="true"/>
        </w:rPr>
        <w:t xml:space="preserve"> 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 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ؤ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استفسا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تعل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فت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س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سا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غ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ئ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جابات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تا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هم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م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ضح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و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اق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دئ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ح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ت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سأ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رف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نضم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ك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هامش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ستخد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و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حس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اد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الحس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صغ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ش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0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صغ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ك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فارق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ي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بي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شراء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Spread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غلب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ربع</w:t>
      </w:r>
      <w:r>
        <w:rPr>
          <w:color w:val="000000"/>
          <w:rtl w:val="true"/>
          <w:lang w:bidi="ar-JO"/>
        </w:rPr>
        <w:t xml:space="preserve"> </w:t>
      </w:r>
      <w:r>
        <w:rPr/>
        <w:t>M</w:t>
      </w:r>
      <w:r>
        <w:rPr>
          <w:color w:val="000000"/>
        </w:rPr>
        <w:t>ajors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خ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يور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4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بق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ش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يور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ت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ز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ي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صغ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3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جي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تاجر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و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صغ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ز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متاز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ختلا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بق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ر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ك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قيم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نقط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لحس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اد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الحس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صغ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ب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بق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ا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غ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ج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اع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غ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Standard accoun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يور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ج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سترلي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ر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يس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6</w:t>
      </w:r>
      <w:r>
        <w:rPr>
          <w:rFonts w:cs="Simplified Arabic"/>
          <w:b/>
          <w:bCs/>
          <w:rtl w:val="true"/>
          <w:lang w:bidi="ar-JO"/>
        </w:rPr>
        <w:t xml:space="preserve">$ </w:t>
      </w:r>
      <w:r>
        <w:rPr>
          <w:rFonts w:cs="Simplified Arabic"/>
          <w:b/>
          <w:b/>
          <w:bCs/>
          <w:rtl w:val="true"/>
          <w:lang w:bidi="ar-JO"/>
        </w:rPr>
        <w:t>تقري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8</w:t>
      </w:r>
      <w:r>
        <w:rPr>
          <w:rFonts w:cs="Simplified Arabic"/>
          <w:b/>
          <w:bCs/>
          <w:rtl w:val="true"/>
          <w:lang w:bidi="ar-JO"/>
        </w:rPr>
        <w:t xml:space="preserve">$ </w:t>
      </w:r>
      <w:r>
        <w:rPr>
          <w:rFonts w:cs="Simplified Arabic"/>
          <w:b/>
          <w:b/>
          <w:bCs/>
          <w:rtl w:val="true"/>
          <w:lang w:bidi="ar-JO"/>
        </w:rPr>
        <w:t>تقري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صغ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Mini accoun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ال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يور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1</w:t>
      </w:r>
      <w:r>
        <w:rPr>
          <w:rFonts w:cs="Simplified Arabic"/>
          <w:b/>
          <w:bCs/>
          <w:rtl w:val="true"/>
          <w:lang w:bidi="ar-JO"/>
        </w:rPr>
        <w:t xml:space="preserve"> 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ج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سترلي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1</w:t>
      </w:r>
      <w:r>
        <w:rPr>
          <w:rFonts w:cs="Simplified Arabic"/>
          <w:b/>
          <w:bCs/>
          <w:rtl w:val="true"/>
          <w:lang w:bidi="ar-JO"/>
        </w:rPr>
        <w:t xml:space="preserve"> 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ر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يس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</w:rPr>
        <w:t>0.6</w:t>
      </w:r>
      <w:r>
        <w:rPr>
          <w:rFonts w:cs="Simplified Arabic"/>
          <w:b/>
          <w:bCs/>
          <w:rtl w:val="true"/>
        </w:rPr>
        <w:t xml:space="preserve"> $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ري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0.8</w:t>
      </w:r>
      <w:r>
        <w:rPr>
          <w:rFonts w:cs="Simplified Arabic"/>
          <w:b/>
          <w:bCs/>
          <w:rtl w:val="true"/>
          <w:lang w:bidi="ar-JO"/>
        </w:rPr>
        <w:t xml:space="preserve"> $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ثمان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ري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أك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بق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ال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ذكو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ؤ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ت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رس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فتراض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ه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نا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ول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صفق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Commissions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 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ص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و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أك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ر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و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ه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نا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رسو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خر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/>
        <w:t>F</w:t>
      </w:r>
      <w:r>
        <w:rPr>
          <w:color w:val="000000"/>
        </w:rPr>
        <w:t>ees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قاض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قاض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و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ث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قاض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35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و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و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قاض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و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ه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ص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خص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ك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ب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دف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دم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ه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نا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خدم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وفي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رسو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ياني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ؤ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د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هم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ق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بب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ئيس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تحد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تعا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بائ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/>
        <w:t>C</w:t>
      </w:r>
      <w:r>
        <w:rPr>
          <w:color w:val="000000"/>
        </w:rPr>
        <w:t>hart package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بائ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حدو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مك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خ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مك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خفض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بائ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تف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ستغن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خدم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رس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يان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أسو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ا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</w:rPr>
        <w:t>F</w:t>
      </w:r>
      <w:r>
        <w:rPr>
          <w:b/>
          <w:bCs/>
          <w:color w:val="000000"/>
        </w:rPr>
        <w:t>inancial markets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ضمن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و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ستضط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إشتر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خص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ه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او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40</w:t>
      </w:r>
      <w:r>
        <w:rPr>
          <w:rFonts w:cs="Simplified Arabic"/>
          <w:color w:val="000000"/>
          <w:rtl w:val="true"/>
          <w:lang w:bidi="ar-JO"/>
        </w:rPr>
        <w:t xml:space="preserve">$- </w:t>
      </w:r>
      <w:r>
        <w:rPr>
          <w:rFonts w:cs="Simplified Arabic"/>
          <w:color w:val="000000"/>
          <w:lang w:bidi="ar-JO"/>
        </w:rPr>
        <w:t>200</w:t>
      </w:r>
      <w:r>
        <w:rPr>
          <w:rFonts w:cs="Simplified Arabic"/>
          <w:color w:val="000000"/>
          <w:rtl w:val="true"/>
          <w:lang w:bidi="ar-JO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تع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اكتف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حدو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مك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طيئ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ستو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دفو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بائ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ق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يز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ضا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أك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ك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دائ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ج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د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ر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ه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خاذ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صداق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نزاه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كل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ناف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جذ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ق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ح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ستفا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ق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قص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زي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قارن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ش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ذه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تتوق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ج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قن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hyperlink r:id="rId153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او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ت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صدا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شه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بح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خات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كا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أحر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ن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وا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ف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دا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د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اتم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ن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. </w:t>
      </w:r>
      <w:r>
        <w:rPr>
          <w:rFonts w:cs="Simplified Arabic"/>
          <w:color w:val="000000"/>
          <w:rtl w:val="true"/>
          <w:lang w:bidi="ar-JO"/>
        </w:rPr>
        <w:t>ف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ء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فه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ه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مام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ر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د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آل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نظ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ش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عر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اب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تقب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التا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درك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خاط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مث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وا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با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ق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خاط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قص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استفا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ص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ت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رد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ستثم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ل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و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دا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ر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غ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دخ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مه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خو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س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تص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ل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أسر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غمو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أسو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ا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غامض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نسب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آ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ي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فع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آ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الجو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سا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hyperlink r:id="rId154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  <w:lang w:bidi="ar-JO"/>
          </w:rPr>
          <w:t>المصادر</w:t>
        </w:r>
      </w:hyperlink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كت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فيق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دائم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استفا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صا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زي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أ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ار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ستغ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مكان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ج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منح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ي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ستخد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ف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ك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نف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طري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بصر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ظ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وف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دم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ث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ستخد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ي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مل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نظ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رح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ك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هت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ك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دف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ه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يف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عا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ح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</w:rPr>
        <w:t>P</w:t>
      </w:r>
      <w:r>
        <w:rPr>
          <w:b/>
          <w:bCs/>
          <w:color w:val="000000"/>
        </w:rPr>
        <w:t>latform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ا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ش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ش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ص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ار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بمعن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آخ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رح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ك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دف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إجراءات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ستخد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ح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</w:rPr>
        <w:t>P</w:t>
      </w:r>
      <w:r>
        <w:rPr>
          <w:b/>
          <w:bCs/>
          <w:color w:val="000000"/>
        </w:rPr>
        <w:t>latform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هت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ثير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ن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حق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بح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جد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راق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ائ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كتش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خط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هت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نتائ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</w:t>
      </w:r>
      <w:r>
        <w:rPr>
          <w:color w:val="000000"/>
          <w:rtl w:val="true"/>
          <w:lang w:bidi="ar-JO"/>
        </w:rPr>
        <w:t xml:space="preserve"> </w:t>
      </w:r>
      <w:r>
        <w:rPr/>
        <w:t>D</w:t>
      </w:r>
      <w:r>
        <w:rPr>
          <w:color w:val="000000"/>
        </w:rPr>
        <w:t>emo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ي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فه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حاول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فهم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/>
        <w:t>S</w:t>
      </w:r>
      <w:r>
        <w:rPr>
          <w:color w:val="000000"/>
        </w:rPr>
        <w:t>upport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غال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جا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و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ساؤل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عند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ق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ت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رسيخ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اف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علوم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صل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ي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كت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هن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زئ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مض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د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ض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ش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ض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ظه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ل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أس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ت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ضو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جر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ظ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عل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تا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قي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سي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و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ث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ؤ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و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سيخ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فاهي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ا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ستغ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ب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قد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منح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علي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بدأ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اهتما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تحقيق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ربح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الخسار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يات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اب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طب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ز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اكتش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قا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د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راق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م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ضب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Moving average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اق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ث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ص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تقب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ث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بيع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سا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صو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نظ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ي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تيج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ق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ب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د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جه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د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ج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ح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اك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ك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ش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ين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و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طر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بق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ج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غي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ذكر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إنه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لا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وجد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طريق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نجح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في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كل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مر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بل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ما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يهم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أن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نجح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طريق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في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أغلب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وقت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بحيث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حقق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ربحاً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صافياً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خلال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فتر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من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وقت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تذ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هي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طل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إ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وجد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اف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ي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احش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ث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أ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ت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جه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صب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بير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ت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أخذ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جد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ثن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در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اتنت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طمئ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ائ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ت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ه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نته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تسج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شه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ناس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سج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خ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و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سي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جراء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حط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ر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ختل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ساع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ختي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خت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فض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ضرو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تعم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ظ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ص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نوا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غي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تعي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ة</w:t>
      </w:r>
      <w:r>
        <w:rPr>
          <w:color w:val="000000"/>
          <w:rtl w:val="true"/>
          <w:lang w:bidi="ar-JO"/>
        </w:rPr>
        <w:t xml:space="preserve"> </w:t>
      </w:r>
      <w:hyperlink r:id="rId155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ؤ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ستعي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كت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تذ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دائم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ستزاد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ظر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ديف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ممارس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تجرب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ابق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ف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م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ت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ب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ونصيحتن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قرأ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كثير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طبق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كث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  <w:lang w:bidi="ar-JO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قص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قراء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را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مارس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ك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نتق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وضو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ت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طب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رأ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مل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تر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تائج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رض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اق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س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ص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س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تشع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قص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كت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خد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ت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سب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فس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ائ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ت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دعه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سيط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Keep it simple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د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د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نصيحت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ك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طرق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ز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د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قا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جاو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ستعان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أكث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ؤشر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كرنا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خدام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بد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سته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جه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خد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خ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فض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د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ك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هو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خد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ذك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استفا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ق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ضين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ح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متع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فيد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طوي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كت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ا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ه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خو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ها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و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ن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فس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ث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خاط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غ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ق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اعد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ء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ر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طر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ي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ح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اجح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ثم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ضخ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JO"/>
        </w:rPr>
        <w:t>بورص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JO"/>
        </w:rPr>
        <w:t>العمل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JO"/>
        </w:rPr>
        <w:t>الدولي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حظ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طيب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مصاد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Resource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ا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ثم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ضا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ث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ت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د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شتي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كي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اح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ن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خ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ذك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م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قس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خ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ضغ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و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بع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ص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إنتر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27"/>
          <w:szCs w:val="27"/>
          <w:lang w:bidi="ar-JO"/>
        </w:rPr>
      </w:pPr>
      <w:r>
        <w:rPr>
          <w:rFonts w:cs="Simplified Arabic"/>
          <w:b/>
          <w:bCs/>
          <w:color w:val="FF0000"/>
          <w:sz w:val="27"/>
          <w:szCs w:val="27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  <w:lang w:bidi="ar-JO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واق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لتحر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شرك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وسا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أمريك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معلوم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حو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تحاي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سوا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أورا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مال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156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nfa.futures.org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جم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ط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ستقبليات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NFA</w:t>
      </w:r>
    </w:p>
    <w:p>
      <w:pPr>
        <w:pStyle w:val="Normal"/>
        <w:spacing w:before="280" w:after="280"/>
        <w:jc w:val="center"/>
        <w:rPr/>
      </w:pPr>
      <w:hyperlink r:id="rId157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nfa.futures.org/basicnet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ة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ح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ى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إدخ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ري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NFA ID</w:t>
      </w:r>
    </w:p>
    <w:p>
      <w:pPr>
        <w:pStyle w:val="Normal"/>
        <w:spacing w:before="280" w:after="280"/>
        <w:jc w:val="center"/>
        <w:rPr/>
      </w:pPr>
      <w:hyperlink r:id="rId158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cftc.gov/cftc/cftcglan.htm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ج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ج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ستقب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كونجر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CFTC</w:t>
      </w:r>
    </w:p>
    <w:p>
      <w:pPr>
        <w:pStyle w:val="Normal"/>
        <w:spacing w:before="280" w:after="280"/>
        <w:jc w:val="center"/>
        <w:rPr/>
      </w:pPr>
      <w:hyperlink r:id="rId159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cftc.gov/enf/enfforex.htm</w:t>
        </w:r>
      </w:hyperlink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ح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عم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ا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ج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ستقب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حكو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ة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CFTC</w:t>
      </w:r>
    </w:p>
    <w:p>
      <w:pPr>
        <w:pStyle w:val="Normal"/>
        <w:spacing w:before="280" w:after="280"/>
        <w:jc w:val="center"/>
        <w:rPr/>
      </w:pPr>
      <w:hyperlink r:id="rId160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newyork.bbb.org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م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س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ق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درا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دا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عاي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خص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ج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عض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زا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جو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لي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ع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زا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داقية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>
          <w:lang w:bidi="ar-JO"/>
        </w:rPr>
      </w:pPr>
      <w:r>
        <w:rPr>
          <w:rFonts w:cs="Simplified Arabic"/>
          <w:rtl w:val="true"/>
          <w:lang w:bidi="ar-JO"/>
        </w:rPr>
        <w:t>الف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ض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رق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ق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ا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  <w:lang w:bidi="ar-JO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شرك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سا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سو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عملات</w:t>
      </w:r>
    </w:p>
    <w:p>
      <w:pPr>
        <w:pStyle w:val="Normal"/>
        <w:jc w:val="center"/>
        <w:rPr/>
      </w:pPr>
      <w:hyperlink r:id="rId161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mgforex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ش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مسج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NFA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تتوف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ق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هات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حر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س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قم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  <w:br/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مو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  <w:br/>
      </w:r>
      <w:r>
        <w:rPr>
          <w:rFonts w:cs="Simplified Arabic"/>
          <w:b/>
          <w:b/>
          <w:bCs/>
          <w:rtl w:val="true"/>
          <w:lang w:bidi="ar-JO"/>
        </w:rPr>
        <w:t>نس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ضاعف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200:1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قا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و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ت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ج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500</w:t>
      </w:r>
      <w:r>
        <w:rPr>
          <w:rFonts w:cs="Simplified Arabic"/>
          <w:b/>
          <w:bCs/>
          <w:rtl w:val="true"/>
          <w:lang w:bidi="ar-JO"/>
        </w:rPr>
        <w:t xml:space="preserve">$ </w:t>
      </w:r>
      <w:r>
        <w:rPr>
          <w:rFonts w:cs="Simplified Arabic"/>
          <w:b/>
          <w:b/>
          <w:bCs/>
          <w:rtl w:val="true"/>
          <w:lang w:bidi="ar-JO"/>
        </w:rPr>
        <w:t>كهامش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خدم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ق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عملاء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إمك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م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ه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 </w:t>
      </w:r>
    </w:p>
    <w:p>
      <w:pPr>
        <w:pStyle w:val="Normal"/>
        <w:spacing w:before="280" w:after="280"/>
        <w:jc w:val="center"/>
        <w:rPr/>
      </w:pPr>
      <w:hyperlink r:id="rId162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cms-forex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ش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ج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NFA</w:t>
      </w:r>
      <w:r>
        <w:rPr>
          <w:rFonts w:cs="Simplified Arabic"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د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صغ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مو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الفار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لد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ح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platform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ائ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سلم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  <w:br/>
      </w:r>
      <w:r>
        <w:rPr>
          <w:rFonts w:cs="Simplified Arabic"/>
          <w:b/>
          <w:bCs/>
          <w:lang w:bidi="ar-JO"/>
        </w:rPr>
        <w:t>200$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إمك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م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ه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bidi w:val="0"/>
        <w:spacing w:before="280" w:after="280"/>
        <w:jc w:val="center"/>
        <w:rPr/>
      </w:pPr>
      <w:hyperlink r:id="rId163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fxcm.com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ش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مسج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NFA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يوج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د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غ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ادي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ساب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فض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صغر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مولات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مك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حدو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ق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قا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خفض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عملاء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hyperlink r:id="rId164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gcitrading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ش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يز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يوج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د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صغ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ثي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مولات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حدودة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ف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ق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سو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ه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نظ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CFD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  <w:hyperlink r:id="rId165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ifxmarkets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ش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ريط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سو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ه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نظ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CFD</w:t>
      </w:r>
      <w:r>
        <w:rPr>
          <w:rFonts w:cs="Simplified Arabic"/>
          <w:b/>
          <w:bCs/>
          <w:rtl w:val="true"/>
          <w:lang w:bidi="ar-JO"/>
        </w:rPr>
        <w:t xml:space="preserve"> </w:t>
        <w:br/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مولات</w:t>
      </w: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hyperlink r:id="rId166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saxobank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ؤسس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روب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وسا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و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رى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اعمولات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حدو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  <w:hyperlink r:id="rId167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forex-ice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ؤسس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ند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COMMERCE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BANK</w:t>
      </w:r>
      <w:r>
        <w:rPr>
          <w:rFonts w:cs="Simplified Arabic"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أمريكي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حدو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168" w:tgtFrame="_blank">
        <w:r>
          <w:rPr>
            <w:rStyle w:val="InternetLink"/>
            <w:b/>
            <w:bCs/>
            <w:color w:val="0000FF"/>
            <w:u w:val="single"/>
          </w:rPr>
          <w:t>http://www.refcofx.com</w:t>
        </w:r>
        <w:r>
          <w:rPr>
            <w:rStyle w:val="InternetLink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ش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برى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عدد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مك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غ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ادي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ساب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فض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أفض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غر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  <w:lang w:bidi="ar-JO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واق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خبا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تحليل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سو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عملات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hyperlink r:id="rId169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forexnews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أشه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ا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خصص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ب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أخب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ر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أجن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ات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تحلي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خصص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عد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د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ي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ب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قتصادي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رس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خبار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بريد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وم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اً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مي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نص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  </w:t>
      </w:r>
    </w:p>
    <w:p>
      <w:pPr>
        <w:pStyle w:val="Normal"/>
        <w:spacing w:before="280" w:after="280"/>
        <w:jc w:val="center"/>
        <w:rPr/>
      </w:pPr>
      <w:hyperlink r:id="rId170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fxstreet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آخ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أخب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حلي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</w:p>
    <w:p>
      <w:pPr>
        <w:pStyle w:val="Normal"/>
        <w:spacing w:before="280" w:after="280"/>
        <w:jc w:val="center"/>
        <w:rPr>
          <w:rFonts w:cs="Simplified Arabic"/>
          <w:color w:val="FF0000"/>
          <w:sz w:val="27"/>
          <w:szCs w:val="27"/>
          <w:lang w:bidi="ar-JO"/>
        </w:rPr>
      </w:pPr>
      <w:r>
        <w:rPr>
          <w:rFonts w:cs="Simplified Arabic"/>
          <w:color w:val="FF0000"/>
          <w:sz w:val="27"/>
          <w:szCs w:val="27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color w:val="FF0000"/>
          <w:sz w:val="27"/>
          <w:szCs w:val="27"/>
          <w:lang w:bidi="ar-JO"/>
        </w:rPr>
      </w:pPr>
      <w:r>
        <w:rPr>
          <w:rFonts w:cs="Simplified Arabic"/>
          <w:color w:val="FF0000"/>
          <w:sz w:val="27"/>
          <w:szCs w:val="27"/>
          <w:rtl w:val="true"/>
          <w:lang w:bidi="ar-JO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مواقع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تعليمية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>
          <w:color w:val="FF0000"/>
          <w:sz w:val="27"/>
          <w:szCs w:val="27"/>
          <w:lang w:bidi="ar-JO"/>
        </w:rPr>
      </w:pP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التحليل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الفني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بشكل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عام</w:t>
      </w:r>
    </w:p>
    <w:p>
      <w:pPr>
        <w:pStyle w:val="Normal"/>
        <w:spacing w:before="280" w:after="280"/>
        <w:jc w:val="center"/>
        <w:rPr/>
      </w:pPr>
      <w:hyperlink r:id="rId171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equis.com/Education/TAAZ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172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stockcharts.com/education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173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incrediblecharts.com/index.htm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تحل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قائ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أشكا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</w:rPr>
        <w:t>patterns</w:t>
      </w:r>
    </w:p>
    <w:p>
      <w:pPr>
        <w:pStyle w:val="Normal"/>
        <w:spacing w:before="280" w:after="280"/>
        <w:jc w:val="center"/>
        <w:rPr/>
      </w:pPr>
      <w:hyperlink r:id="rId174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chartpatterns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175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incrediblecharts.com/technical/chart_patterns.htm</w:t>
        </w:r>
      </w:hyperlink>
    </w:p>
    <w:p>
      <w:pPr>
        <w:pStyle w:val="Normal"/>
        <w:spacing w:before="280" w:after="280"/>
        <w:jc w:val="center"/>
        <w:rPr>
          <w:b/>
          <w:b/>
          <w:bCs/>
          <w:color w:val="FF0000"/>
          <w:lang w:bidi="ar-JO"/>
        </w:rPr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ؤشرات</w:t>
      </w:r>
    </w:p>
    <w:p>
      <w:pPr>
        <w:pStyle w:val="Normal"/>
        <w:spacing w:before="280" w:after="280"/>
        <w:jc w:val="center"/>
        <w:rPr/>
      </w:pPr>
      <w:hyperlink r:id="rId176" w:tgtFrame="_blank">
        <w:r>
          <w:rPr>
            <w:rStyle w:val="InternetLink"/>
            <w:b/>
            <w:bCs/>
            <w:color w:val="0000FF"/>
            <w:u w:val="single"/>
          </w:rPr>
          <w:t>http://www.incrediblecharts.com/technical/indicators.htm</w:t>
        </w:r>
      </w:hyperlink>
    </w:p>
    <w:p>
      <w:pPr>
        <w:pStyle w:val="Normal"/>
        <w:spacing w:before="280" w:after="280"/>
        <w:jc w:val="center"/>
        <w:rPr/>
      </w:pPr>
      <w:hyperlink r:id="rId177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equis.com/Education/TAAZ/?page=6</w:t>
        </w:r>
      </w:hyperlink>
    </w:p>
    <w:p>
      <w:pPr>
        <w:pStyle w:val="Normal"/>
        <w:spacing w:before="280" w:after="280"/>
        <w:jc w:val="center"/>
        <w:rPr>
          <w:b/>
          <w:b/>
          <w:bCs/>
          <w:color w:val="FF0000"/>
          <w:lang w:bidi="ar-JO"/>
        </w:rPr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تحل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قائ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شمو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ياباني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178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marketsonline.com/education/candlesticks.htm</w:t>
        </w:r>
      </w:hyperlink>
    </w:p>
    <w:p>
      <w:pPr>
        <w:pStyle w:val="Normal"/>
        <w:spacing w:before="280" w:after="280"/>
        <w:jc w:val="center"/>
        <w:rPr/>
      </w:pPr>
      <w:hyperlink r:id="rId179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candlestickshop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lang w:bidi="ar-JO"/>
        </w:rPr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تحل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إخبار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180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forexnews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قار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حلي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قا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عل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قار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عد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ا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hyperlink r:id="rId181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ny.frb.org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182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global-view.com/beta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183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intermoney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184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quicken.com/glossary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محاك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</w:rPr>
        <w:t>Price Motion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و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ع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صم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حي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حا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رك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و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دول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ستخدم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قي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عملي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م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اج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اتص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إنتر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ذلك 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تدر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ضا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فتراض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ك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ع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ع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دي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در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فتراض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شكال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185" w:tgtFrame="_blank">
        <w:r>
          <w:rPr>
            <w:rStyle w:val="InternetLink"/>
            <w:rFonts w:cs="Simplified Arabic"/>
            <w:color w:val="0000FF"/>
            <w:u w:val="single"/>
            <w:lang w:bidi="ar-AE"/>
          </w:rPr>
          <w:t>http://www.expertworx.com/pm/index.htm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br/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كتب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مفيدة</w:t>
      </w:r>
    </w:p>
    <w:p>
      <w:pPr>
        <w:pStyle w:val="Normal"/>
        <w:spacing w:before="280" w:after="280"/>
        <w:jc w:val="center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ه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ج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وائ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عل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موض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ضار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ضار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اص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186" w:tgtFrame="_blank">
        <w:r>
          <w:rPr>
            <w:rStyle w:val="InternetLink"/>
            <w:b/>
            <w:bCs/>
            <w:color w:val="0000FF"/>
            <w:u w:val="single"/>
          </w:rPr>
          <w:t>http://www.globalforex.com/books.htm</w:t>
        </w:r>
      </w:hyperlink>
    </w:p>
    <w:p>
      <w:pPr>
        <w:pStyle w:val="Normal"/>
        <w:spacing w:before="280" w:after="280"/>
        <w:jc w:val="center"/>
        <w:rPr/>
      </w:pPr>
      <w:hyperlink r:id="rId187" w:tgtFrame="_blank">
        <w:r>
          <w:rPr>
            <w:rStyle w:val="InternetLink"/>
            <w:b/>
            <w:bCs/>
            <w:color w:val="0000FF"/>
            <w:u w:val="single"/>
          </w:rPr>
          <w:t>http://www.mgforex.com/resource/default.asp?loc=books</w:t>
        </w:r>
      </w:hyperlink>
    </w:p>
    <w:p>
      <w:pPr>
        <w:pStyle w:val="Normal"/>
        <w:spacing w:before="280" w:after="280"/>
        <w:jc w:val="center"/>
        <w:rPr/>
      </w:pPr>
      <w:hyperlink r:id="rId188" w:tgtFrame="_blank">
        <w:r>
          <w:rPr>
            <w:rStyle w:val="InternetLink"/>
            <w:b/>
            <w:bCs/>
            <w:color w:val="0000FF"/>
            <w:u w:val="single"/>
          </w:rPr>
          <w:t>http://www.learnforex.com/links.html</w:t>
        </w:r>
      </w:hyperlink>
    </w:p>
    <w:p>
      <w:pPr>
        <w:pStyle w:val="Normal"/>
        <w:spacing w:before="280" w:after="280"/>
        <w:jc w:val="center"/>
        <w:rPr/>
      </w:pPr>
      <w:hyperlink r:id="rId189" w:tgtFrame="_blank">
        <w:r>
          <w:rPr>
            <w:rStyle w:val="InternetLink"/>
            <w:b/>
            <w:bCs/>
            <w:color w:val="0000FF"/>
            <w:u w:val="single"/>
          </w:rPr>
          <w:t>http://www.forex-trc.com/books.htm</w:t>
        </w:r>
      </w:hyperlink>
    </w:p>
    <w:p>
      <w:pPr>
        <w:pStyle w:val="Normal"/>
        <w:spacing w:before="280" w:after="280"/>
        <w:jc w:val="center"/>
        <w:rPr/>
      </w:pPr>
      <w:hyperlink r:id="rId190" w:tgtFrame="_blank">
        <w:r>
          <w:rPr>
            <w:rStyle w:val="InternetLink"/>
            <w:b/>
            <w:bCs/>
            <w:color w:val="0000FF"/>
            <w:u w:val="single"/>
          </w:rPr>
          <w:t>http://store.traders.com/chap14quicsc1.html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br/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br/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19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ebook:index.htm1.htm" TargetMode="External"/><Relationship Id="rId3" Type="http://schemas.openxmlformats.org/officeDocument/2006/relationships/hyperlink" Target="ebook:index.htm2.htm" TargetMode="External"/><Relationship Id="rId4" Type="http://schemas.openxmlformats.org/officeDocument/2006/relationships/hyperlink" Target="ebook:index.htm3.htm" TargetMode="External"/><Relationship Id="rId5" Type="http://schemas.openxmlformats.org/officeDocument/2006/relationships/hyperlink" Target="ebook:index.htm4.htm" TargetMode="External"/><Relationship Id="rId6" Type="http://schemas.openxmlformats.org/officeDocument/2006/relationships/hyperlink" Target="ebook:index.htm5.htm" TargetMode="External"/><Relationship Id="rId7" Type="http://schemas.openxmlformats.org/officeDocument/2006/relationships/hyperlink" Target="ebook:index.htm6.htm" TargetMode="External"/><Relationship Id="rId8" Type="http://schemas.openxmlformats.org/officeDocument/2006/relationships/hyperlink" Target="ebook:index.htm7.htm" TargetMode="External"/><Relationship Id="rId9" Type="http://schemas.openxmlformats.org/officeDocument/2006/relationships/hyperlink" Target="ebook:index.htm8.htm" TargetMode="External"/><Relationship Id="rId10" Type="http://schemas.openxmlformats.org/officeDocument/2006/relationships/hyperlink" Target="ebook:index.htm9.htm" TargetMode="External"/><Relationship Id="rId11" Type="http://schemas.openxmlformats.org/officeDocument/2006/relationships/hyperlink" Target="ebook:index.htm10.htm" TargetMode="External"/><Relationship Id="rId12" Type="http://schemas.openxmlformats.org/officeDocument/2006/relationships/hyperlink" Target="ebook:index.htm11.htm" TargetMode="External"/><Relationship Id="rId13" Type="http://schemas.openxmlformats.org/officeDocument/2006/relationships/hyperlink" Target="ebook:index.htm12.htm" TargetMode="External"/><Relationship Id="rId14" Type="http://schemas.openxmlformats.org/officeDocument/2006/relationships/hyperlink" Target="ebook:index.htm13.htm" TargetMode="External"/><Relationship Id="rId15" Type="http://schemas.openxmlformats.org/officeDocument/2006/relationships/hyperlink" Target="ebook:index.htm14.htm" TargetMode="External"/><Relationship Id="rId16" Type="http://schemas.openxmlformats.org/officeDocument/2006/relationships/hyperlink" Target="ebook:index.htm15.htm" TargetMode="External"/><Relationship Id="rId17" Type="http://schemas.openxmlformats.org/officeDocument/2006/relationships/hyperlink" Target="ebook:index.htm16.htm" TargetMode="External"/><Relationship Id="rId18" Type="http://schemas.openxmlformats.org/officeDocument/2006/relationships/hyperlink" Target="ebook:index.htm17.htm" TargetMode="External"/><Relationship Id="rId19" Type="http://schemas.openxmlformats.org/officeDocument/2006/relationships/hyperlink" Target="ebook:index.htm18.htm" TargetMode="External"/><Relationship Id="rId20" Type="http://schemas.openxmlformats.org/officeDocument/2006/relationships/hyperlink" Target="ebook:index.htm19.htm" TargetMode="External"/><Relationship Id="rId21" Type="http://schemas.openxmlformats.org/officeDocument/2006/relationships/hyperlink" Target="ebook:index.htm20.htm" TargetMode="External"/><Relationship Id="rId22" Type="http://schemas.openxmlformats.org/officeDocument/2006/relationships/hyperlink" Target="ebook:index.htm21.htm" TargetMode="External"/><Relationship Id="rId23" Type="http://schemas.openxmlformats.org/officeDocument/2006/relationships/hyperlink" Target="ebook:index.htm22.htm" TargetMode="External"/><Relationship Id="rId24" Type="http://schemas.openxmlformats.org/officeDocument/2006/relationships/hyperlink" Target="ebook:index.htm23.htm" TargetMode="External"/><Relationship Id="rId25" Type="http://schemas.openxmlformats.org/officeDocument/2006/relationships/hyperlink" Target="ebook:index.htm24.htm" TargetMode="External"/><Relationship Id="rId26" Type="http://schemas.openxmlformats.org/officeDocument/2006/relationships/hyperlink" Target="ebook:index.htm25.htm" TargetMode="External"/><Relationship Id="rId27" Type="http://schemas.openxmlformats.org/officeDocument/2006/relationships/hyperlink" Target="ebook:index.htm26.htm" TargetMode="External"/><Relationship Id="rId28" Type="http://schemas.openxmlformats.org/officeDocument/2006/relationships/hyperlink" Target="ebook:index.htm27.htm" TargetMode="External"/><Relationship Id="rId29" Type="http://schemas.openxmlformats.org/officeDocument/2006/relationships/hyperlink" Target="ebook:index.htm28.htm" TargetMode="External"/><Relationship Id="rId30" Type="http://schemas.openxmlformats.org/officeDocument/2006/relationships/hyperlink" Target="ebook:index.htm29.htm" TargetMode="External"/><Relationship Id="rId31" Type="http://schemas.openxmlformats.org/officeDocument/2006/relationships/hyperlink" Target="ebook:index.htm30.htm" TargetMode="External"/><Relationship Id="rId32" Type="http://schemas.openxmlformats.org/officeDocument/2006/relationships/hyperlink" Target="ebook:index.htm31.htm" TargetMode="External"/><Relationship Id="rId33" Type="http://schemas.openxmlformats.org/officeDocument/2006/relationships/hyperlink" Target="ebook:index.htm32.htm" TargetMode="External"/><Relationship Id="rId34" Type="http://schemas.openxmlformats.org/officeDocument/2006/relationships/hyperlink" Target="ebook:index.htm33.htm" TargetMode="External"/><Relationship Id="rId35" Type="http://schemas.openxmlformats.org/officeDocument/2006/relationships/hyperlink" Target="ebook:index.htm34.htm" TargetMode="External"/><Relationship Id="rId36" Type="http://schemas.openxmlformats.org/officeDocument/2006/relationships/hyperlink" Target="ebook:index.htm35.htm" TargetMode="External"/><Relationship Id="rId37" Type="http://schemas.openxmlformats.org/officeDocument/2006/relationships/hyperlink" Target="ebook:index.htm36.htm" TargetMode="External"/><Relationship Id="rId38" Type="http://schemas.openxmlformats.org/officeDocument/2006/relationships/hyperlink" Target="ebook:index.htm37.htm" TargetMode="External"/><Relationship Id="rId39" Type="http://schemas.openxmlformats.org/officeDocument/2006/relationships/hyperlink" Target="ebook:index.htm38.htm" TargetMode="External"/><Relationship Id="rId40" Type="http://schemas.openxmlformats.org/officeDocument/2006/relationships/hyperlink" Target="ebook:index.htmprcfrcst.htm" TargetMode="External"/><Relationship Id="rId41" Type="http://schemas.openxmlformats.org/officeDocument/2006/relationships/hyperlink" Target="ebook:index.htmtekanls.htm" TargetMode="External"/><Relationship Id="rId42" Type="http://schemas.openxmlformats.org/officeDocument/2006/relationships/hyperlink" Target="ebook:index.htmtimfrm.htm" TargetMode="External"/><Relationship Id="rId43" Type="http://schemas.openxmlformats.org/officeDocument/2006/relationships/hyperlink" Target="ebook:index.htmmainprc.htm" TargetMode="External"/><Relationship Id="rId44" Type="http://schemas.openxmlformats.org/officeDocument/2006/relationships/hyperlink" Target="ebook:index.htmgrfred.htm" TargetMode="External"/><Relationship Id="rId45" Type="http://schemas.openxmlformats.org/officeDocument/2006/relationships/hyperlink" Target="ebook:index.htmprcdescr.htm" TargetMode="External"/><Relationship Id="rId46" Type="http://schemas.openxmlformats.org/officeDocument/2006/relationships/hyperlink" Target="ebook:index.htmlnrgrf.htm" TargetMode="External"/><Relationship Id="rId47" Type="http://schemas.openxmlformats.org/officeDocument/2006/relationships/hyperlink" Target="ebook:index.htmbargrf.htm" TargetMode="External"/><Relationship Id="rId48" Type="http://schemas.openxmlformats.org/officeDocument/2006/relationships/hyperlink" Target="ebook:index.htmcndlgrf.htm" TargetMode="External"/><Relationship Id="rId49" Type="http://schemas.openxmlformats.org/officeDocument/2006/relationships/hyperlink" Target="ebook:index.htmdirinddif.htm" TargetMode="External"/><Relationship Id="rId50" Type="http://schemas.openxmlformats.org/officeDocument/2006/relationships/hyperlink" Target="ebook:index.htmgrfanls.htm" TargetMode="External"/><Relationship Id="rId51" Type="http://schemas.openxmlformats.org/officeDocument/2006/relationships/hyperlink" Target="ebook:index.htmprctrnd.htm" TargetMode="External"/><Relationship Id="rId52" Type="http://schemas.openxmlformats.org/officeDocument/2006/relationships/hyperlink" Target="ebook:index.htmsupres.htm" TargetMode="External"/><Relationship Id="rId53" Type="http://schemas.openxmlformats.org/officeDocument/2006/relationships/hyperlink" Target="ebook:index.htmtotptrns.htm" TargetMode="External"/><Relationship Id="rId54" Type="http://schemas.openxmlformats.org/officeDocument/2006/relationships/hyperlink" Target="ebook:index.htmindictr.htm" TargetMode="External"/><Relationship Id="rId55" Type="http://schemas.openxmlformats.org/officeDocument/2006/relationships/hyperlink" Target="ebook:index.htmcndlanls.htm" TargetMode="External"/><Relationship Id="rId56" Type="http://schemas.openxmlformats.org/officeDocument/2006/relationships/hyperlink" Target="ebook:index.htmnewsanls.htm" TargetMode="External"/><Relationship Id="rId57" Type="http://schemas.openxmlformats.org/officeDocument/2006/relationships/hyperlink" Target="ebook:index.htmordknd.htm" TargetMode="External"/><Relationship Id="rId58" Type="http://schemas.openxmlformats.org/officeDocument/2006/relationships/hyperlink" Target="ebook:index.htm39.htm" TargetMode="External"/><Relationship Id="rId59" Type="http://schemas.openxmlformats.org/officeDocument/2006/relationships/hyperlink" Target="ebook:index.htm40.htm" TargetMode="External"/><Relationship Id="rId60" Type="http://schemas.openxmlformats.org/officeDocument/2006/relationships/hyperlink" Target="ebook:index.htm41.htm" TargetMode="External"/><Relationship Id="rId61" Type="http://schemas.openxmlformats.org/officeDocument/2006/relationships/hyperlink" Target="ebook:index.htm42.htm" TargetMode="External"/><Relationship Id="rId62" Type="http://schemas.openxmlformats.org/officeDocument/2006/relationships/hyperlink" Target="ebook:index.htmfaqs.htm" TargetMode="External"/><Relationship Id="rId63" Type="http://schemas.openxmlformats.org/officeDocument/2006/relationships/hyperlink" Target="ebook:index.htmend.htm" TargetMode="External"/><Relationship Id="rId64" Type="http://schemas.openxmlformats.org/officeDocument/2006/relationships/hyperlink" Target="ebook:index.htmrefrns.htm" TargetMode="External"/><Relationship Id="rId65" Type="http://schemas.openxmlformats.org/officeDocument/2006/relationships/hyperlink" Target="ebook:cd32/asrarforex2/&#1605;&#1589;&#1575;&#1583;&#1585;.htm" TargetMode="External"/><Relationship Id="rId66" Type="http://schemas.openxmlformats.org/officeDocument/2006/relationships/hyperlink" Target="ebook:1.htmrefrns.htm" TargetMode="External"/><Relationship Id="rId67" Type="http://schemas.openxmlformats.org/officeDocument/2006/relationships/hyperlink" Target="ebook:1.htm29.htm" TargetMode="External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hyperlink" Target="ebook:26.HTM39.htm" TargetMode="External"/><Relationship Id="rId71" Type="http://schemas.openxmlformats.org/officeDocument/2006/relationships/hyperlink" Target="ebook:28.HTMrefrns.htm" TargetMode="External"/><Relationship Id="rId72" Type="http://schemas.openxmlformats.org/officeDocument/2006/relationships/hyperlink" Target="ebook:28.HTMfaqs.htm" TargetMode="External"/><Relationship Id="rId73" Type="http://schemas.openxmlformats.org/officeDocument/2006/relationships/image" Target="media/image3.png"/><Relationship Id="rId74" Type="http://schemas.openxmlformats.org/officeDocument/2006/relationships/hyperlink" Target="ebook:28.HTMordknd.htm" TargetMode="External"/><Relationship Id="rId75" Type="http://schemas.openxmlformats.org/officeDocument/2006/relationships/hyperlink" Target="ebook:28.HTM38.htm" TargetMode="External"/><Relationship Id="rId76" Type="http://schemas.openxmlformats.org/officeDocument/2006/relationships/hyperlink" Target="ebook:29.HTM26.htm" TargetMode="External"/><Relationship Id="rId77" Type="http://schemas.openxmlformats.org/officeDocument/2006/relationships/hyperlink" Target="ebook:29.HTM26.htm" TargetMode="External"/><Relationship Id="rId78" Type="http://schemas.openxmlformats.org/officeDocument/2006/relationships/hyperlink" Target="http://www.expertworx.com/pm/index.htm" TargetMode="External"/><Relationship Id="rId79" Type="http://schemas.openxmlformats.org/officeDocument/2006/relationships/hyperlink" Target="e-book://5 mawkef alshar3.htm" TargetMode="External"/><Relationship Id="rId80" Type="http://schemas.openxmlformats.org/officeDocument/2006/relationships/hyperlink" Target="ebook:33.HTM42.htm" TargetMode="External"/><Relationship Id="rId81" Type="http://schemas.openxmlformats.org/officeDocument/2006/relationships/hyperlink" Target="ebook:33.HTMrefrns.htm" TargetMode="External"/><Relationship Id="rId82" Type="http://schemas.openxmlformats.org/officeDocument/2006/relationships/hyperlink" Target="ebook:38.HTMfaqs.htm" TargetMode="External"/><Relationship Id="rId83" Type="http://schemas.openxmlformats.org/officeDocument/2006/relationships/hyperlink" Target="ebook:38.HTMrefrns.htm" TargetMode="External"/><Relationship Id="rId84" Type="http://schemas.openxmlformats.org/officeDocument/2006/relationships/image" Target="media/image4.png"/><Relationship Id="rId85" Type="http://schemas.openxmlformats.org/officeDocument/2006/relationships/image" Target="media/image5.png"/><Relationship Id="rId86" Type="http://schemas.openxmlformats.org/officeDocument/2006/relationships/image" Target="media/image6.png"/><Relationship Id="rId87" Type="http://schemas.openxmlformats.org/officeDocument/2006/relationships/image" Target="media/image7.png"/><Relationship Id="rId88" Type="http://schemas.openxmlformats.org/officeDocument/2006/relationships/image" Target="media/image8.png"/><Relationship Id="rId89" Type="http://schemas.openxmlformats.org/officeDocument/2006/relationships/hyperlink" Target="e-book://3 alanmat.htm" TargetMode="External"/><Relationship Id="rId90" Type="http://schemas.openxmlformats.org/officeDocument/2006/relationships/image" Target="media/image9.png"/><Relationship Id="rId91" Type="http://schemas.openxmlformats.org/officeDocument/2006/relationships/image" Target="media/image10.png"/><Relationship Id="rId92" Type="http://schemas.openxmlformats.org/officeDocument/2006/relationships/image" Target="media/image11.png"/><Relationship Id="rId93" Type="http://schemas.openxmlformats.org/officeDocument/2006/relationships/image" Target="media/image12.png"/><Relationship Id="rId94" Type="http://schemas.openxmlformats.org/officeDocument/2006/relationships/image" Target="media/image13.png"/><Relationship Id="rId95" Type="http://schemas.openxmlformats.org/officeDocument/2006/relationships/image" Target="media/image14.png"/><Relationship Id="rId96" Type="http://schemas.openxmlformats.org/officeDocument/2006/relationships/image" Target="media/image15.png"/><Relationship Id="rId97" Type="http://schemas.openxmlformats.org/officeDocument/2006/relationships/image" Target="media/image16.png"/><Relationship Id="rId98" Type="http://schemas.openxmlformats.org/officeDocument/2006/relationships/image" Target="media/image17.png"/><Relationship Id="rId99" Type="http://schemas.openxmlformats.org/officeDocument/2006/relationships/image" Target="media/image18.png"/><Relationship Id="rId100" Type="http://schemas.openxmlformats.org/officeDocument/2006/relationships/hyperlink" Target="ebook:DIRINDDIF.HTM18.htm" TargetMode="External"/><Relationship Id="rId101" Type="http://schemas.openxmlformats.org/officeDocument/2006/relationships/hyperlink" Target="ebook:DIRINDDIF.HTM18.htm" TargetMode="External"/><Relationship Id="rId102" Type="http://schemas.openxmlformats.org/officeDocument/2006/relationships/image" Target="media/image19.png"/><Relationship Id="rId103" Type="http://schemas.openxmlformats.org/officeDocument/2006/relationships/image" Target="media/image20.png"/><Relationship Id="rId104" Type="http://schemas.openxmlformats.org/officeDocument/2006/relationships/image" Target="media/image21.png"/><Relationship Id="rId105" Type="http://schemas.openxmlformats.org/officeDocument/2006/relationships/hyperlink" Target="e-book://3 almoasherat.htm" TargetMode="External"/><Relationship Id="rId106" Type="http://schemas.openxmlformats.org/officeDocument/2006/relationships/image" Target="media/image22.png"/><Relationship Id="rId107" Type="http://schemas.openxmlformats.org/officeDocument/2006/relationships/image" Target="media/image23.png"/><Relationship Id="rId108" Type="http://schemas.openxmlformats.org/officeDocument/2006/relationships/image" Target="media/image24.png"/><Relationship Id="rId109" Type="http://schemas.openxmlformats.org/officeDocument/2006/relationships/image" Target="media/image25.png"/><Relationship Id="rId110" Type="http://schemas.openxmlformats.org/officeDocument/2006/relationships/image" Target="media/image26.png"/><Relationship Id="rId111" Type="http://schemas.openxmlformats.org/officeDocument/2006/relationships/image" Target="media/image27.png"/><Relationship Id="rId112" Type="http://schemas.openxmlformats.org/officeDocument/2006/relationships/image" Target="media/image28.png"/><Relationship Id="rId113" Type="http://schemas.openxmlformats.org/officeDocument/2006/relationships/image" Target="media/image29.png"/><Relationship Id="rId114" Type="http://schemas.openxmlformats.org/officeDocument/2006/relationships/image" Target="media/image30.png"/><Relationship Id="rId115" Type="http://schemas.openxmlformats.org/officeDocument/2006/relationships/image" Target="media/image31.png"/><Relationship Id="rId116" Type="http://schemas.openxmlformats.org/officeDocument/2006/relationships/image" Target="media/image32.png"/><Relationship Id="rId117" Type="http://schemas.openxmlformats.org/officeDocument/2006/relationships/image" Target="media/image33.png"/><Relationship Id="rId118" Type="http://schemas.openxmlformats.org/officeDocument/2006/relationships/image" Target="media/image34.png"/><Relationship Id="rId119" Type="http://schemas.openxmlformats.org/officeDocument/2006/relationships/image" Target="media/image35.png"/><Relationship Id="rId120" Type="http://schemas.openxmlformats.org/officeDocument/2006/relationships/image" Target="media/image36.png"/><Relationship Id="rId121" Type="http://schemas.openxmlformats.org/officeDocument/2006/relationships/image" Target="media/image37.png"/><Relationship Id="rId122" Type="http://schemas.openxmlformats.org/officeDocument/2006/relationships/image" Target="media/image38.png"/><Relationship Id="rId123" Type="http://schemas.openxmlformats.org/officeDocument/2006/relationships/image" Target="media/image39.png"/><Relationship Id="rId124" Type="http://schemas.openxmlformats.org/officeDocument/2006/relationships/image" Target="media/image40.png"/><Relationship Id="rId125" Type="http://schemas.openxmlformats.org/officeDocument/2006/relationships/image" Target="media/image41.png"/><Relationship Id="rId126" Type="http://schemas.openxmlformats.org/officeDocument/2006/relationships/image" Target="media/image42.png"/><Relationship Id="rId127" Type="http://schemas.openxmlformats.org/officeDocument/2006/relationships/image" Target="media/image43.png"/><Relationship Id="rId128" Type="http://schemas.openxmlformats.org/officeDocument/2006/relationships/image" Target="media/image44.png"/><Relationship Id="rId129" Type="http://schemas.openxmlformats.org/officeDocument/2006/relationships/image" Target="media/image45.png"/><Relationship Id="rId130" Type="http://schemas.openxmlformats.org/officeDocument/2006/relationships/image" Target="media/image46.png"/><Relationship Id="rId131" Type="http://schemas.openxmlformats.org/officeDocument/2006/relationships/image" Target="media/image47.png"/><Relationship Id="rId132" Type="http://schemas.openxmlformats.org/officeDocument/2006/relationships/image" Target="media/image48.png"/><Relationship Id="rId133" Type="http://schemas.openxmlformats.org/officeDocument/2006/relationships/image" Target="media/image49.png"/><Relationship Id="rId134" Type="http://schemas.openxmlformats.org/officeDocument/2006/relationships/image" Target="media/image50.png"/><Relationship Id="rId135" Type="http://schemas.openxmlformats.org/officeDocument/2006/relationships/image" Target="media/image51.png"/><Relationship Id="rId136" Type="http://schemas.openxmlformats.org/officeDocument/2006/relationships/image" Target="media/image52.png"/><Relationship Id="rId137" Type="http://schemas.openxmlformats.org/officeDocument/2006/relationships/image" Target="media/image53.png"/><Relationship Id="rId138" Type="http://schemas.openxmlformats.org/officeDocument/2006/relationships/image" Target="media/image54.png"/><Relationship Id="rId139" Type="http://schemas.openxmlformats.org/officeDocument/2006/relationships/hyperlink" Target="http://www.forexnews.com/" TargetMode="External"/><Relationship Id="rId140" Type="http://schemas.openxmlformats.org/officeDocument/2006/relationships/hyperlink" Target="e-book://6 masader.htm" TargetMode="External"/><Relationship Id="rId141" Type="http://schemas.openxmlformats.org/officeDocument/2006/relationships/image" Target="media/image55.png"/><Relationship Id="rId142" Type="http://schemas.openxmlformats.org/officeDocument/2006/relationships/image" Target="media/image56.png"/><Relationship Id="rId143" Type="http://schemas.openxmlformats.org/officeDocument/2006/relationships/image" Target="media/image57.png"/><Relationship Id="rId144" Type="http://schemas.openxmlformats.org/officeDocument/2006/relationships/image" Target="media/image58.png"/><Relationship Id="rId145" Type="http://schemas.openxmlformats.org/officeDocument/2006/relationships/hyperlink" Target="ebook:40.HTM29.htm" TargetMode="External"/><Relationship Id="rId146" Type="http://schemas.openxmlformats.org/officeDocument/2006/relationships/hyperlink" Target="ebook:40.HTM29.htm" TargetMode="External"/><Relationship Id="rId147" Type="http://schemas.openxmlformats.org/officeDocument/2006/relationships/hyperlink" Target="ebook:40.HTM26.htm" TargetMode="External"/><Relationship Id="rId148" Type="http://schemas.openxmlformats.org/officeDocument/2006/relationships/hyperlink" Target="ebook:41.HTMordknd.htm" TargetMode="External"/><Relationship Id="rId149" Type="http://schemas.openxmlformats.org/officeDocument/2006/relationships/hyperlink" Target="ebook:41.HTMprctrnd.htm" TargetMode="External"/><Relationship Id="rId150" Type="http://schemas.openxmlformats.org/officeDocument/2006/relationships/hyperlink" Target="e-book://6 masader.htm" TargetMode="External"/><Relationship Id="rId151" Type="http://schemas.openxmlformats.org/officeDocument/2006/relationships/hyperlink" Target="http://www.nfa.futures.org/basicnet/" TargetMode="External"/><Relationship Id="rId152" Type="http://schemas.openxmlformats.org/officeDocument/2006/relationships/hyperlink" Target="ebook:FAQS.HTMrefrns.htm" TargetMode="External"/><Relationship Id="rId153" Type="http://schemas.openxmlformats.org/officeDocument/2006/relationships/hyperlink" Target="ebook:FAQS.HTMrefrns.htm" TargetMode="External"/><Relationship Id="rId154" Type="http://schemas.openxmlformats.org/officeDocument/2006/relationships/hyperlink" Target="ebook:END.HTMrefrns.htm" TargetMode="External"/><Relationship Id="rId155" Type="http://schemas.openxmlformats.org/officeDocument/2006/relationships/hyperlink" Target="ebook:END.HTMrefrns.htm" TargetMode="External"/><Relationship Id="rId156" Type="http://schemas.openxmlformats.org/officeDocument/2006/relationships/hyperlink" Target="http://www.nfa.futures.org/" TargetMode="External"/><Relationship Id="rId157" Type="http://schemas.openxmlformats.org/officeDocument/2006/relationships/hyperlink" Target="http://www.nfa.futures.org/basicnet/" TargetMode="External"/><Relationship Id="rId158" Type="http://schemas.openxmlformats.org/officeDocument/2006/relationships/hyperlink" Target="http://www.cftc.gov/cftc/cftcglan.htm" TargetMode="External"/><Relationship Id="rId159" Type="http://schemas.openxmlformats.org/officeDocument/2006/relationships/hyperlink" Target="http://www.cftc.gov/enf/enfforex.htm" TargetMode="External"/><Relationship Id="rId160" Type="http://schemas.openxmlformats.org/officeDocument/2006/relationships/hyperlink" Target="http://www.newyork.bbb.org/" TargetMode="External"/><Relationship Id="rId161" Type="http://schemas.openxmlformats.org/officeDocument/2006/relationships/hyperlink" Target="http://www.mgforex.com/" TargetMode="External"/><Relationship Id="rId162" Type="http://schemas.openxmlformats.org/officeDocument/2006/relationships/hyperlink" Target="http://www.cms-forex.com/" TargetMode="External"/><Relationship Id="rId163" Type="http://schemas.openxmlformats.org/officeDocument/2006/relationships/hyperlink" Target="http://www.fxcm.com/" TargetMode="External"/><Relationship Id="rId164" Type="http://schemas.openxmlformats.org/officeDocument/2006/relationships/hyperlink" Target="http://www.gcitrading.com/" TargetMode="External"/><Relationship Id="rId165" Type="http://schemas.openxmlformats.org/officeDocument/2006/relationships/hyperlink" Target="http://www.ifxmarkets.com/" TargetMode="External"/><Relationship Id="rId166" Type="http://schemas.openxmlformats.org/officeDocument/2006/relationships/hyperlink" Target="http://www.saxobank.com/" TargetMode="External"/><Relationship Id="rId167" Type="http://schemas.openxmlformats.org/officeDocument/2006/relationships/hyperlink" Target="http://www.forex-ice.com/" TargetMode="External"/><Relationship Id="rId168" Type="http://schemas.openxmlformats.org/officeDocument/2006/relationships/hyperlink" Target="http://www.refcofx.com/" TargetMode="External"/><Relationship Id="rId169" Type="http://schemas.openxmlformats.org/officeDocument/2006/relationships/hyperlink" Target="http://www.forexnews.com/" TargetMode="External"/><Relationship Id="rId170" Type="http://schemas.openxmlformats.org/officeDocument/2006/relationships/hyperlink" Target="http://www.fxstreet.com/" TargetMode="External"/><Relationship Id="rId171" Type="http://schemas.openxmlformats.org/officeDocument/2006/relationships/hyperlink" Target="http://www.equis.com/Education/TAAZ/" TargetMode="External"/><Relationship Id="rId172" Type="http://schemas.openxmlformats.org/officeDocument/2006/relationships/hyperlink" Target="http://stockcharts.com/education/" TargetMode="External"/><Relationship Id="rId173" Type="http://schemas.openxmlformats.org/officeDocument/2006/relationships/hyperlink" Target="http://www.incrediblecharts.com/index.htm" TargetMode="External"/><Relationship Id="rId174" Type="http://schemas.openxmlformats.org/officeDocument/2006/relationships/hyperlink" Target="http://www.chartpatterns.com/" TargetMode="External"/><Relationship Id="rId175" Type="http://schemas.openxmlformats.org/officeDocument/2006/relationships/hyperlink" Target="http://www.incrediblecharts.com/technical/chart_patterns.htm" TargetMode="External"/><Relationship Id="rId176" Type="http://schemas.openxmlformats.org/officeDocument/2006/relationships/hyperlink" Target="http://www.incrediblecharts.com/technical/indicators.htm" TargetMode="External"/><Relationship Id="rId177" Type="http://schemas.openxmlformats.org/officeDocument/2006/relationships/hyperlink" Target="http://www.equis.com/Education/TAAZ/?page=6" TargetMode="External"/><Relationship Id="rId178" Type="http://schemas.openxmlformats.org/officeDocument/2006/relationships/hyperlink" Target="http://www.marketsonline.com/education/candlesticks.htm" TargetMode="External"/><Relationship Id="rId179" Type="http://schemas.openxmlformats.org/officeDocument/2006/relationships/hyperlink" Target="http://www.candlestickshop.com/" TargetMode="External"/><Relationship Id="rId180" Type="http://schemas.openxmlformats.org/officeDocument/2006/relationships/hyperlink" Target="http://www.forexnews.com/" TargetMode="External"/><Relationship Id="rId181" Type="http://schemas.openxmlformats.org/officeDocument/2006/relationships/hyperlink" Target="http://www.ny.frb.org/" TargetMode="External"/><Relationship Id="rId182" Type="http://schemas.openxmlformats.org/officeDocument/2006/relationships/hyperlink" Target="http://www.global-view.com/beta/" TargetMode="External"/><Relationship Id="rId183" Type="http://schemas.openxmlformats.org/officeDocument/2006/relationships/hyperlink" Target="http://www.intermoney.com/" TargetMode="External"/><Relationship Id="rId184" Type="http://schemas.openxmlformats.org/officeDocument/2006/relationships/hyperlink" Target="http://www.quicken.com/glossary/" TargetMode="External"/><Relationship Id="rId185" Type="http://schemas.openxmlformats.org/officeDocument/2006/relationships/hyperlink" Target="http://www.expertworx.com/pm/index.htm" TargetMode="External"/><Relationship Id="rId186" Type="http://schemas.openxmlformats.org/officeDocument/2006/relationships/hyperlink" Target="http://www.globalforex.com/books.htm" TargetMode="External"/><Relationship Id="rId187" Type="http://schemas.openxmlformats.org/officeDocument/2006/relationships/hyperlink" Target="http://www.mgforex.com/resource/default.asp?loc=books" TargetMode="External"/><Relationship Id="rId188" Type="http://schemas.openxmlformats.org/officeDocument/2006/relationships/hyperlink" Target="http://www.learnforex.com/links.html" TargetMode="External"/><Relationship Id="rId189" Type="http://schemas.openxmlformats.org/officeDocument/2006/relationships/hyperlink" Target="http://www.forex-trc.com/books.htm" TargetMode="External"/><Relationship Id="rId190" Type="http://schemas.openxmlformats.org/officeDocument/2006/relationships/hyperlink" Target="http://store.traders.com/chap14quicsc1.html" TargetMode="External"/><Relationship Id="rId191" Type="http://schemas.openxmlformats.org/officeDocument/2006/relationships/footer" Target="footer1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5:06:00Z</dcterms:created>
  <dc:creator>M.Eweda</dc:creator>
  <dc:description/>
  <cp:keywords/>
  <dc:language>en-US</dc:language>
  <cp:lastModifiedBy>M.Eweda</cp:lastModifiedBy>
  <dcterms:modified xsi:type="dcterms:W3CDTF">2005-01-10T18:42:00Z</dcterms:modified>
  <cp:revision>141</cp:revision>
  <dc:subject/>
  <dc:title>تعليم الفوركس للمبتدئين</dc:title>
</cp:coreProperties>
</file>