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t xml:space="preserve">.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بسط درس في التحليل الفني بطريقة الشموع اليابان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hamm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طرقة و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معة يابانية إذا أتت بعد هبوط تكون نقطة دعم يبدا السهم بعدها بالصعو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hanging ma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رجل المعدوم شنقا شمعة يابانية إذا أتت بعد صعود تدل على أن السهم سيبد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عدها بالهبو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80060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hooting sta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معة تدل على الهبو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inverted hamm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معة تدل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عود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800600" cy="289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نجمة الصب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</w:rPr>
        <w:t>Morning sta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ن نجمة الصبح هذه تشكل اشارة شراء ذات مصداق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الية جدا شرط ان تاتي في موقع معين من الترند يكون في أسف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 تتشك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سم اسود طويل يعبر عن يوم او اسبوع او ربما ساعة في حالات معينة ، هذا الجسم 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بقه أجسام اخرى سوداء ايضا ، وبهذه الحالة يكون أكثر تعبيرا لكونه يعبر عن تر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ازلي طوي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جسم الاسود المذكور يعبر عن يوم اسود عرف فيه السوق تراجعا كبي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تلوه في صباح اليوم التالي قفزة صباحية عند الافتتاح تظهر على الرسم بكون حد ج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معة الصغيرة البيضاء السفلي منخفض عن حد جسم الشمعة السوداء السفلي ، ولا يخف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هذا الانخفاض يزداد قيمة تعبيرية كلما كان التباعد بين الجسمين اعمق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هذا 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د لحد جسم الشمعة البيضاء العلوي ، أي الاغلاق ، أن يبقى منخفضا عن حد الشم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وداء السفلي ايضا ، وباقل الاحتمالات لا يجوز لهما ان يتلامس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م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ثالثة المكونة لليوم الثالث لا بد ايضا ان تبدأ بمسافة تبعد الافتتاح عن إغلا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وم الثاني ، وهنا ايضا لا يجوز للحدين أن يتلامس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ما حد الشمعة الثالث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وي فيجب ان يقارب وسط الشمعة السوداء أو يزيد عل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ي ذلك تعبير واضح طبع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شدة الاقبال على الشراء ، وانن بقيت الشمعة الثانية قاصرة عن هذا المستوى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لتعبير هوإذن إحجام عن الشراء وبالتالي حذر من السوق وضعف لقوة اشارة نجمة الصب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عبي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كذا يكون التعبير بالقفزة التنازلية في اليوم الثاني قد عك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لع وخوف جمهور المتعاملين الذين تنقصهم الخبرة ويفتقرون الى المعرفة ، جمه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افدين الى هذه الحلبة دون ان يكونوا قد اعتمدوا مرشدا أو عملوا على تدرب وت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كون التعبير عن القفزة بين اليوم الثاني والثالث تعبيرا عن إقبال جمهور المحنك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جربين من ذوي الفهم بهذه الامور بحيث انهم استغلوا الفترة المناسبة للدخول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وق علما منهم بقدوم مرحلة تصحيح لما سبق وحصل من تراجع أو مرحلة تاسيس لتر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صاعدي جديد بعد تراجع كثيف غير مبر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جمة الصبح هذه تعتبر ركيزة متي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نطقة دفاع بدات تتكون في السوق تمهيدا لردة فعل تصاعدية قادمة ، وفي حال 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فقات عليها لا بد من وضع الوقف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تو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حت عمق الطرف السفلي للشمعة الصغ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ماة نجمة الصبح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381000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نجمة المساء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vening star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تمثل نجمة المساء المثيل النقيص لنجم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صبح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نجمة المساء تشكل اشارة بيع ذات مصداقية عالية شرط ان تكون قد ات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ي أعلى الترند التصاعدي الذي قد يكون دام ساعات او اياما او اسابيع او حتى شهو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عبير القوي والمصداقية العالية لاشارة البيع هذه تتعلق بشكل الشموع ، فكلما كان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شموع متميزة بطول نسبي عال ، وكلما كانت الشمعة العليا السوداء عالية نسبة ال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شمعتين المتوازيتين ، كلما كانت قوة التعبير اعل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عد مجيء هذا الشك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مكننا ان نرجح بان نهاية الترند التصاعدي قد جاءت ، وأن الوقت قد حان لبداية رد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فعل تراجعي بشكل ترند معاكس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باختصا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شارة بيع واضح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شمعة الصغير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عليا تحمل معنى جوهريا مرتبطا بشكلها وكبره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كبرها يوحي بوجود مستمر للحرك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نابضة للترند التصاعدي ، بينما يدل صغر حجمها على الضعف الطارئ على الحركة وقل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رغبة عند المتعاملين بالدخول شارين لهذه السلعة على هذا المستوى العالي ، مم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بشر بامكانية قدوم مرحلة تغير قريبة بالاتجا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لا بد من الاشارة الى ا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قدوم هذا الشكل يكون اكثر تعبيرا واشد مصداقية ان هو طرأ عند حدود مقاومة عنيف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همة تتكثف عليها طلبات البيع رغبة بجني الربح لمن يحملون السلعة ، سهما كان او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عملة ، وبشكل طلبات بيع لمن يرغبون بالدخول في السوق استغلالا لترند تراجعي يرجحو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قدوم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ذا ولا يخفى بان تشكل هذا الشكل واكتماله بحد ذاته ، يعتبر منطق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قاومة عنيفة ، كما هي الحال بمنطقة الدفاع المتشكلة من تكون النجمة السابقة الت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سميناها نجمة الصبح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في الحالتين لا بد من تركيز اوامر الوقف فوق الحد الاعل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نجمة المساء في حالات البيع ، وتحت الحد الاسفل لنجمة الصبح في حالات الشراء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5620385" cy="421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هرام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harami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تصاعد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تنازل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تشكل الهرامي من شمعتين متتابعتين 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تتميز الاولى بطولها الفائق للثانية بشكل شديد الوضوح ، وبحيث انها تكون مستوعب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لها بشكل كامل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ما لون الشمعة الثانية فهو في معظم الاحيان مناقض للون الشمع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سابقة ، ولكن هذا ليس شرطا لكون امكانية التلازم بين اللونين واردة ايض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ان حاولنا تفسير ما يعنيه الشكل المذكور ، فانما تصح عليه صفة وقف اطلا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نار بين الجبهتين المتنازعتي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جبهة المتفائلين بارتفاع السوق ، وجبه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متشائمي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ليس صفة نهاية الحرب بغالب ومغلوب ولا بوثيقة صلح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هرامي اذن يوح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فترة توقف للترند المتنامي او المتراجع وليس نهايته بالضرور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هرام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بادي في صورة اليمي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هو ياتي في ترند تصاعد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و اشارة للمتفائلين بالتروي 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عدم القفز الى السوق طمعا بارتفاع جديد ، دون ان يعني اقفالا كليا للمراكز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هرامي البادي في صورة اليسا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هو ياتي في ترند تنازل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و اشار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لمتشائمين بالتروي ، بعدم متابعة القفز من السوق خوفا من تراجع اضاف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في الحالتين ، حالة المتفائلين والمتشائمين ، ان طال امد وقوفهم خارج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سوق بعدم فتح مراكز جديدة ، او اقفال مراكز جديدة ، فان ذلك قد يكون مؤشرا لبدا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رحلة جديدة بترند معاكس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شكل الهرامي المتميز تكون فيه اطراف الشمع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صغرى غير متعدية لحدود جسم الشمعة الكبرى المتلوّن ، بل ضمنه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ن هذا الام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مكن ان يوحي بشعور انعدام الطمانينة عند المتعاملين ، نسبة الى امكانية تتابع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رند السابق ، مما يرجح احتمال اقتراب التغير في الاتجا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بهذا نلاحظ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ن اهمية هذه الاشكال انما تعود الى ما تمثله ، او الى ما يمكن ان تفضحه من مشاع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تجيش في نفوس المتعاملين الذين يحركون سوقا من الاسواق ، وما فضح هذه المشاعر ال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دلالة قوية التعبير عما يمكن ان يكون عليه وضع المستقبل الذي يعتبر نتيجة لتصرفا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ي بدورها نتيجة لمشاعر واحاسيس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ي هذه الحالة في حال البيع لا بد م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تثبيت الستوب فوق الحد الاعلى للشكل الايم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في حال الشراء تحت الحد الاسفل للشك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ايس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495800" cy="273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دوج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شموع المعطل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Doji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وجي تتميز باقتراب مستوى فتح الوح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زمنية من مستوى اغلاقها ، او حتى تلازمه معه ، وهي بذلك ان دلت على شيء فعلى ترد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تعاملين ، وانعدام القرار عند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غلاق يوم على نفس المستوى الذي فتح عليه يوض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كل بساطة بان المستجدات التي يحتاجها السوق لتحديد وجهته القادمة لم ت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اوح مكان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ه الاشكال قد تتابع بشكل دوري في مرحلة من المراحل يمر ب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وق من الاسوا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تابعها هذا لا بد ان يكون له دلالته ايضا ، ولعلها تحضر السو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حركة ما تكون لحظة انطلاقها بعد موعد ما ، او حدث ما ، سواء كان السوق يتوقعه ، ا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نتظره ، او هو تفاجأ ب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كل الدوجي له ايضا تعبيرا قد يكون في بع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احيان مهم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لدوجي التي يطول فيه جزؤها العلوي اكثر من السفلي ، يفسرها البع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يلا موجودا في السوق الى الارتفاع ، نظرا لكون طلبيات الشراء قد دفعت السوق صعود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شكل واضح وسريع ، مما قد يعني مقدمة لارتفاع تال ووشيك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عكس يقال عن الدوج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ذات القسم السفلي المتقدم طولا على الجزء العلو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القسمان المتساويان فل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فسير الاكثر قبولا يكون بالنسبة لهما تساو بين الرغبة بالشراء والبيع ، وبالتا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دم وضوح في الرؤية ، وغياب المؤثرات التي لا بد من وجودها لتغليب كفة على اخر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قي ان نشير الى ان الدوجي لا تعتبر اشارة بيع او شراء ، بل هي اشارة تنب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 او اشارة مقوية لاشارة اخرى اكثر وضوحا كانت قد سبقتها ، او هي قد تتبع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3810000" cy="285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اشكال المغلفة او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نجيولفنج باترنز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وحي اسمها ، وكما يوحي شكلها 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فان الاشكال المغلف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و المبتلع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و الملتهَمَ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تتكون من شمعة بيضاء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و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سوداء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طويلة تاتي بعد شمعة سوداء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و بيضاء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صغيرة وتلتهمها كليا ، او ه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تغلفها بحيث ان طرفي الشمعة الصغيرة يبقيان ضمن جسم الشمعة الكبير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شك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اول ، او الشمعة السوداء المغلفة بالشمعة البيضاء ياتي في نهاية ترند تنازل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تزداد قوة التعبير فيه بازدياد الفارق بين طول الشمعتي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هذه الحالة لا بد لفتح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يوم الابيض ان يكون دون اغلاق اليوم الاسود وان يكون اغلاق اليوم الابض فوق اغلا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يوم الاسود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اذا يمكن لهذا الشكل ان يعني ؟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كل بساطة ، نح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نتواجد في قعر ترند تنازلي دام لايام او اسابع او ساعات ، خارت فيها قوى حامل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سلعة سواء كانت عملة او سهما او عقدا آجلا أو أية سلعة اخرى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خارت القوى وبدا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اعصاب تنهار ، وارادة الصمود تضعف ، وفقدان الامل بامكانية حصول ردة فعل تصاعد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يتاكد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يوم الاسود الصغير اوحى بصغر حجمه بالكثي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سوق هادئ ، ولكن الهدوء يخبئ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شيئا م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مضاربون الذين كانوا يضغطون على اعصاب حاملي لسلعة بدأوا الان يخففو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من ضغوطاتهم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متشائمون الذين كانوا يرمون السلعة التي يحملونها قل عددهم ، ل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يبق منهم الا القليل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م يبق الان من الخائفين المستعدين للخروج من السوق الا عدد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قليل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ؤلاء بحاجة لصدمة عصبية اخيرة وقاضية ليخرجوا ما في محفظتهم من اسه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يحملونه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تاتي الصدمة في صباح اليوم التال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سوق يفتح بنافذة الى الاسفل ، م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كان لا يزال صامدا يفرغ محفظته ، يرمي ما يحمله بابخس الاسعا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عارفون بامو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سوق ينتظرون هذه اللحظة ، يلتقطونها بشغف وتنقلب الصورة في الحال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ندفع القطا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نحو الاعلى ، يُبدأ بالقفز اليه ، تزداد سرعته ، ينتهي النهار على علو يفوق بدا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حتى سقف يوم الامس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هدف يصير معروفا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داية ترند معاكس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ذن اشكا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سوداء وبيضاء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كنها في الواقع تحتوي كل ما يتضمن هذا السوق من مشاعر ومن أحاسيس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لا يخفى ايضا ان الشكل التالي ، اي الشمعة البيضاء المغلفة بشمعة سوداء 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يتضمن نفس المعاني ونفس المواقف ، ولكنها مقلوب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رند بات على نهايته صعود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سلعة باتت تباع بسعر يفوق قيمتها بكثي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محنكون يعرفون ذلك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بسطاء ل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يزالون يدخلون في السوق طمعا وجهلا لا غي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وتاتي ساعة الحقيق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نافذة صباحية ال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اعلى ثم انهيار تراجعي وبداية ترند تنازلي معاكس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نا المتشائمون هم الذي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فقدوا المتفائلين القدرة على السيطرة على الوضع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المتشائمون هنا هم بمعظ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اوقات المحنكو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هم انفسهم كانوا المتفائلين ، في الشرح السابق للشكل الساب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اشكال المغلفة هذه ان اتت في قعر ترند تنازلي ، او في قمة ترند تصاعدي 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نما تكون خط دفاع متين او خط مقاومة متين للسوق في الايام التالي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لا يخفى ا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ستوب للمراكز التي فتحت في ها الوقت يجب ان تكون تحت او فوق هذين الشكلي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لا يخفى ايضا ان هذه الاشكال قد تطرق على الترند وتكون مجرد اشارات خاطئ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أخطأ فيها المحنكو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ذ هم ايضا لهم أخطاؤهم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، او مموه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ن قبل من هم اكث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حنكة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، فعندئذ يكسر العمق المتكون ، او السقف المتكون ، ويتابع الترند مجرا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انتظار اشارة تحول جديد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476750" cy="2534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غيمة الدكن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ark cloud cov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ا يوحي اسمها فان الغيمة الداكنة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ناية عن شمعة سوداء تتلو شمعة بيضاء في آخر ترند تصاعد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هم في هذا الشكل لك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صح اعتباره شكل تحول في الترند ان ياتي افتتاح اليوم المتمثل بالشمعة السوداء فو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قفال اليوم المتمثل بالشمعة البيضاء ، وان يكون اقفال اليوم المتمثل بالشم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سوداء تحت منتصف اليوم المتمثل بالشمعة البيضاء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المنطقي القول ايضا ان قو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عبير المتاتية من الشمعة السوداء تزداد بازدياد انخفاض الاقفال لهذا اليوم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سط اليوم الساب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ا يخفى ايضا ان قيمة هذا الشكل تزداد تاثيرا كلما ك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رند الآتي فيه مشبعا شراء ، وكلما كان ترافق هذه الاشارة بغيرها من الاشارات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ما يرجح أكثر فأكثر الاقبال الذي لا بد من حصوله على البيع جنيا للربح او دخولا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سوق ترقبا لترند معاكس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كذا تكون قمة هذا الشكل الطارئ قد شكلت منطقة مقاو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ركز فوقها أوامر الستوب حماية للبيع الذي يكون قد تم فتح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287520" cy="3220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iercing patter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بدو ايضا من شكله فان ال هوبنقيض الشكل السابق المتمث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غيمة الدكناء يتكون من شمعة بيضاء تاتي بعد شمعات سوداء متتالية وفي عمق التر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راجع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ي تعتبر بعكس الشكل السابق ايضا اشارة شر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كون هذا الشك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كثر تعبيرا ان دخل اليوم المتمثل بالشمعة البيضاء بافتتاح اكثر انخفاضا عن اقف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يوم المتمثل بالشمعة السوداء ، وان فاق اقفاله متوسط اليوم الساب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خفى ان دخول هذا الشكل لا بد ان يترافق بشراء كثيف متأت من هذا العامل ، الذي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كون مدعوما بعوامل اخرى ايضا ليزداد تاثيره ، فيرتفع السوق ويشكل عمق اليو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مثل بالشمعة البيضاء منطقة دفاع تركز تحتها اوامر الستوب لمراكز الشراء ال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ون قد فتح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صور المرف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4761865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ng man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br/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2858135" cy="2141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3810000" cy="2858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هذين الشكلين التي يحلو للبعض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شبيهي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 بالمطرقة ، وللبع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المظلة ، يعتبران من أه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شك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مؤذنة بقرب تغير الترند من تصاعد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نازلي ، أو العكس من تنازل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تصاعد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تكون المظلة هذه دوما من جس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غير نسبيا ، يعلوه من الاعلى ظلّ صغير للغاية او هو لا يعلوه أي ظلّ على الاطلا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ا من الاسفل فلا بد أن يحوز على ظلّ يساوي في طوله ضعف طول الجسم على الاق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جسم يمكن ان يكون ابيضا أو اسودا ، ولا فارق كبير بين الحالت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ظل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ه تعتبر اشارات شديدة التعبير في ايحائها بقرب تحول التر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 هي بد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آخر الترند التنازلي تسمى مطرقة وتبشر بردة فعل تصاعدية قريب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دت في آخر الترند التصاعدي فهي تشكل قمة الترند وتسمى هانجنج مان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و الرج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شنوق ؟؟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الحالتين يمكن للجسم ان يكون اسودا او ابيضا ، فلا فارق كب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ين الحالت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حالتان تعتبران شديدتي التعبي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غالبا ما نرى بداية التحول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رند مباشرة في اليوم التالي لظهور احد الشكلين السابق شرحهما ، ولكن الامر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تاخر ايضا بضعة ايام في حالات أخر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ا يخفى في ان قدوم هذه الاشكال في اعلى ق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رند وتشكيلها للسقف المطلق له ، او في قعر الترند التنازلي وتشكيلها الارض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طلقة له يكون أكثر تعبيرا وأشد ثقة من الحالات التي تتبعها اشكال اخرى اكثر علو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و اكثر عمقا من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معظم الاحيان تظهر هذه الاشكال على الشارت المسم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كن شارت بشك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اي داي فورماش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</w:rPr>
        <w:t>key day formatio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و بشكل انسل فورميش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كل الجزي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</w:rPr>
        <w:t>insel formatio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- .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الطبيعي ايضا ان يسجل قدوم المطر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قلوبة في قعر الترند التنازلي ، حيث ان الظل يعلو الجسم ، وهي يمكن ان ت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يضاء وسوداء ، كما يجب ان يكون طول ظل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ضاعف لطول جسم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تعبيرها فهو ذا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بير المطرقة العا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34:00Z</dcterms:created>
  <dc:creator>name</dc:creator>
  <dc:description/>
  <dc:language>en-US</dc:language>
  <cp:lastModifiedBy>name</cp:lastModifiedBy>
  <dcterms:modified xsi:type="dcterms:W3CDTF">2005-04-20T08:45:00Z</dcterms:modified>
  <cp:revision>3</cp:revision>
  <dc:subject/>
  <dc:title/>
</cp:coreProperties>
</file>