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7524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لام عليكم ورحمة الله وبركاته</w:t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البداية احب 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 ما هو إلا اجتهاد بسيط في شرح هذا المؤشر ولقد جمعت هذا الشرح من بعض ال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ذكرات التي لدي إضافة إلى مقارنة المؤشر السعودي مع اؤشر التدفق النقدي 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ترات الماضية وبعض الأحداث الهامة للسوق،</w:t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ريف مؤشر التدفق النق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Money Flow Index</w:t>
      </w:r>
      <w:r>
        <w:rPr>
          <w:b/>
          <w:bCs/>
          <w:color w:val="000000"/>
          <w:sz w:val="28"/>
          <w:szCs w:val="28"/>
          <w:rtl w:val="true"/>
        </w:rPr>
        <w:t>)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 مؤشر متأرجح يقيس مقدار الأموال الداخلة إلى السهم 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ارجة منه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ريقة حساب مؤشر التدفق النق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Money Flow Index</w:t>
      </w:r>
      <w:r>
        <w:rPr>
          <w:b/>
          <w:bCs/>
          <w:color w:val="000000"/>
          <w:sz w:val="28"/>
          <w:szCs w:val="28"/>
          <w:rtl w:val="true"/>
        </w:rPr>
        <w:t>)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وسط السعر ويضرب في حجم التداول ثم يقارن بنفس الرقم لليوم السابق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قم إيجابياً إذا كان اعلي من اليوم السابق وسلبياً إذا كان أقل من 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مع الأيام الإيجابية وتقسم على مجموع الأيام السلبية خلال 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فضل </w:t>
      </w: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Cs/>
          <w:color w:val="000000"/>
          <w:sz w:val="28"/>
          <w:szCs w:val="28"/>
          <w:rtl w:val="true"/>
        </w:rPr>
        <w:t>).</w:t>
        <w:br/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م تحويل النتيجة إلى مؤشر متأرجح يسمى مؤشر التدفق النق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MFI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م إشارات المؤشر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عطي إشارة بالشراء عند كسر المؤشر للقيمة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عوداً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عطي إشارة بالبيع عند كسر المؤشر للقيمة </w:t>
      </w:r>
      <w:r>
        <w:rPr>
          <w:b/>
          <w:bCs/>
          <w:color w:val="000000"/>
          <w:sz w:val="28"/>
          <w:szCs w:val="28"/>
        </w:rPr>
        <w:t>8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زولاً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ابعة إشارات البيع والشراء الناتجة من ظاهرة الإنفراج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 شرح مب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ؤشر ولكن هذا المؤشر ضخم جداً ونحتاج إلى عدة صفحات لشرحه ولا يسعفني 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الياً للكتابة عنه بشكل اكبر ولكن قريباً إنشاء الله سأقوم تفصيلة من كافة النوا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ضافة أمثلة له من السوق السعودي والسوق الأمريكي، ولكني أحببت بهذا الموضوع 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قوم بمتابعة هذا المؤشر سوياً، وسنجد من خلال المتابعة بأننا دخلنا في كل تفا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 المؤشر الهام جداً</w:t>
      </w:r>
      <w:r>
        <w:rPr>
          <w:b/>
          <w:bCs/>
          <w:color w:val="000000"/>
          <w:sz w:val="28"/>
          <w:szCs w:val="28"/>
          <w:rtl w:val="true"/>
        </w:rPr>
        <w:t>....</w:t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ظرة تاريخية للمؤشر والسوق السعودي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حثت عن إشارات المؤشر الصريحة سواء بالدخول أو الخروج في تاريخ المؤشر 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ذلك حسب القاعدة الرئيسية فقط ولم أتابع ظاهرة الانفراج والتي سأعود إليها في 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حق إنشاء الله</w:t>
      </w:r>
      <w:r>
        <w:rPr>
          <w:b/>
          <w:bCs/>
          <w:color w:val="000000"/>
          <w:sz w:val="28"/>
          <w:szCs w:val="28"/>
          <w:rtl w:val="true"/>
        </w:rPr>
        <w:t>: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سم رقم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6667500" cy="554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النقطة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color w:val="000000"/>
          <w:sz w:val="28"/>
          <w:szCs w:val="28"/>
        </w:rPr>
        <w:t>11/1/200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، أعطى المؤشر إشارة بالنز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كنه استمر على الخط خلال الأيام التالية وأعطانا إشارة أخرى عند النقطة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وم </w:t>
      </w:r>
      <w:r>
        <w:rPr>
          <w:b/>
          <w:bCs/>
          <w:color w:val="000000"/>
          <w:sz w:val="28"/>
          <w:szCs w:val="28"/>
        </w:rPr>
        <w:t>16/1/200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، لتأكيد هذا النزول ولكنه لم يتم إلى بعد عدة أيام ب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6/1/200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، حيث تفاجئنا بنزول حاد جداً ،،،، وتأكيداً للنزول كان هناك ظاه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فراج بين المؤشر ومؤشر التدفق النقدي بعد النقطة الثانية وحتى النقطة الثال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سم رقم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6667500" cy="554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color w:val="000000"/>
          <w:sz w:val="28"/>
          <w:szCs w:val="28"/>
        </w:rPr>
        <w:t>11/3/200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قطة رقم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"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عطانا مؤشر التدفق النق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شارة بالدخول في السوق بكل قوة وقد اكدها الإرتفاع الإيجابي للمؤشر خلال ال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الية، ومن ثم اعطانا إشارة مبكرة بالخروج في تاريخ </w:t>
      </w:r>
      <w:r>
        <w:rPr>
          <w:b/>
          <w:bCs/>
          <w:color w:val="000000"/>
          <w:sz w:val="28"/>
          <w:szCs w:val="28"/>
        </w:rPr>
        <w:t>19/4/200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قطة 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").</w:t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سم رقم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6667500" cy="554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انهيار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تمبر التاريخي أعطانا المؤشر إشارتي خروج 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نهيار رقم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رقم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ضافة إلى بقائه على خط الخطر خلال الفترة ما 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قطتين</w:t>
      </w:r>
      <w:r>
        <w:rPr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سم رقم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6667500" cy="554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شارة للنزول خلال في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يسمبر </w:t>
      </w:r>
      <w:r>
        <w:rPr>
          <w:b/>
          <w:bCs/>
          <w:color w:val="000000"/>
          <w:sz w:val="28"/>
          <w:szCs w:val="28"/>
        </w:rPr>
        <w:t>2003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سم 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6667500" cy="554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 في الانهيار الأخير فقد كسر المؤشر خط الثمانين نزولا 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هيار بيومين مؤكداً بذلك اتجاه النزول للفترة القادمة وقد كانت إشارته متأ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ما يدل على تفاجئ الكثير من المتداولين وحتى الكبار منهم بذلك النزول واستغل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ارتداد لسحب سيولتهم من السوق،، ولكنها كانت إشارة لتأكيد اتجاهنا في 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  <w:br/>
        <w:br/>
        <w:br/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لاحظة هامة عند تتبع هذا المؤ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البحث عن نقاط الكسر الرئيسية لا يستفاد منه بشكل كبير جداً وذلك لعدم تكررها 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سنة سو عدة مرات قليلة ما تكون عادة،،،، ولكن متابعة الاتجاه والانفراج هي الأ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للمتابعة اليومية،،، وكما ذكرت سنتعلمها من خلال الممارسة والمتابعة يومياً 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ؤشر في هذا الموضوع وبمشاركة من الأخوان محللي تداول الأعزاء</w:t>
      </w:r>
      <w:r>
        <w:rPr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 كثير من الأحيان تتعارض المؤشرات الف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خصوصا في السوق السعودي ولكن متابعة عدة مؤشرات في آن واحد هي الأفضل حتى نصل 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تائج مقاربة للواقع</w:t>
      </w:r>
      <w:r>
        <w:rPr>
          <w:b/>
          <w:bCs/>
          <w:color w:val="FF0000"/>
          <w:sz w:val="28"/>
          <w:szCs w:val="28"/>
          <w:rtl w:val="true"/>
        </w:rPr>
        <w:t>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0:44:00Z</dcterms:created>
  <dc:creator>saud</dc:creator>
  <dc:description/>
  <dc:language>en-US</dc:language>
  <cp:lastModifiedBy>saud</cp:lastModifiedBy>
  <dcterms:modified xsi:type="dcterms:W3CDTF">2004-08-10T00:45:00Z</dcterms:modified>
  <cp:revision>1</cp:revision>
  <dc:subject/>
  <dc:title> </dc:title>
</cp:coreProperties>
</file>