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lineRule="auto" w:line="360"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DC143C"/>
          <w:sz w:val="28"/>
          <w:szCs w:val="28"/>
        </w:rPr>
        <w:t>Price oscillator</w:t>
      </w:r>
    </w:p>
    <w:p>
      <w:pPr>
        <w:pStyle w:val="Style14"/>
        <w:bidi w:val="1"/>
        <w:spacing w:lineRule="auto" w:line="36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و مؤشر شبيه جدا بمؤشر الماكد في كل شيئ تقريبا ماعد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ريقة حسابه والتي تعتمد علي الفرق بين قيم الموفينج المستخدم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كالعادة الموفين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ستخدم ممكن يك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MA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ز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WEIGHTED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 يستخدم قيمة أغلاق السهم في 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ترة المطلوبة في حساب الموفينج أو العاد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MA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 يستخدم سعر الأغلاق لك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كن غالبا يستخد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MA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حساب هذا المؤش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8000"/>
          <w:sz w:val="28"/>
          <w:sz w:val="28"/>
          <w:szCs w:val="28"/>
          <w:rtl w:val="true"/>
        </w:rPr>
        <w:t>ويوجد</w:t>
      </w:r>
      <w:r>
        <w:rPr>
          <w:rFonts w:ascii="Arial" w:hAnsi="Arial" w:cs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28"/>
          <w:sz w:val="28"/>
          <w:szCs w:val="28"/>
          <w:rtl w:val="true"/>
        </w:rPr>
        <w:t>نوعين من هذا المؤشر وهما</w:t>
      </w:r>
      <w:r>
        <w:rPr>
          <w:rFonts w:ascii="Arial" w:hAnsi="Arial" w:cs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color w:val="B22222"/>
          <w:sz w:val="28"/>
          <w:szCs w:val="28"/>
        </w:rPr>
        <w:t>APO</w:t>
      </w:r>
      <w:r>
        <w:rPr>
          <w:rFonts w:cs="Arial" w:ascii="Arial" w:hAnsi="Arial"/>
          <w:b/>
          <w:bCs/>
          <w:color w:val="B22222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و أختصار 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( </w:t>
      </w:r>
      <w:r>
        <w:rPr>
          <w:rFonts w:cs="Arial" w:ascii="Arial" w:hAnsi="Arial"/>
          <w:b/>
          <w:bCs/>
          <w:sz w:val="28"/>
          <w:szCs w:val="28"/>
        </w:rPr>
        <w:t>ABSOLUTE PRICE OSCILLATOR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ا المؤشر يستخدم القيمة الحقيقة لحاصل طرح الموفين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طئ من الموفينج السريع كما نفعل في الماك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3897630" cy="318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color w:val="B22222"/>
          <w:sz w:val="28"/>
          <w:szCs w:val="28"/>
        </w:rPr>
      </w:pPr>
      <w:r>
        <w:rPr>
          <w:rFonts w:cs="Arial" w:ascii="Arial" w:hAnsi="Arial"/>
          <w:b/>
          <w:bCs/>
          <w:color w:val="32CD32"/>
          <w:sz w:val="28"/>
          <w:szCs w:val="28"/>
        </w:rPr>
        <w:t>PPO</w:t>
      </w:r>
      <w:r>
        <w:rPr>
          <w:rFonts w:cs="Arial" w:ascii="Arial" w:hAnsi="Arial"/>
          <w:b/>
          <w:bCs/>
          <w:color w:val="32CD32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و أختصار 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PERCENTAGE PRICE OSCILLATOR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ا المؤشر يتم حسابه من حاصل طرح الموفينج البطئ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الموفينج السريع ثم قسمة الناتج علي قيمة الموفينج السريع ولذلك هذا النو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ستخدم نسبة مئوية للموفينج ويعتبر أكثر نوع يستخدم لأن النسبة المئوية تعبر ع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ركة السهم أكثر من القيمة المطلقة المستخدمة في الماكد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PO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71551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  <w:t xml:space="preserve"> </w:t>
      </w:r>
      <w:r>
        <w:rPr>
          <w:rFonts w:ascii="Arial" w:hAnsi="Arial" w:cs="Arial"/>
          <w:b/>
          <w:b/>
          <w:bCs/>
          <w:color w:val="B22222"/>
          <w:sz w:val="28"/>
          <w:sz w:val="28"/>
          <w:szCs w:val="28"/>
          <w:rtl w:val="true"/>
        </w:rPr>
        <w:t>طريقة حساب</w:t>
      </w:r>
      <w:r>
        <w:rPr>
          <w:rFonts w:ascii="Arial" w:hAnsi="Arial" w:cs="Arial"/>
          <w:b/>
          <w:b/>
          <w:bCs/>
          <w:color w:val="B2222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B22222"/>
          <w:sz w:val="28"/>
          <w:szCs w:val="28"/>
        </w:rPr>
        <w:t>PPO</w:t>
      </w:r>
      <w:r>
        <w:rPr>
          <w:rFonts w:cs="Arial" w:ascii="Arial" w:hAnsi="Arial"/>
          <w:b/>
          <w:bCs/>
          <w:color w:val="B22222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تكون من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فين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MA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 القص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ريع ه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MA 1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ثاني البطيئ الطويل ه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MA 2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قوم بطرح الموفينج البطيئ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الموفينج السريع وقسمة الناتج علي قيمة الموفينج السريع فنحصل علي قيمة المؤش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ذي يظهر علي هيئة خط يتحرك أعلي وأسفل خط الصفر</w:t>
      </w:r>
      <w:r>
        <w:rPr>
          <w:rFonts w:cs="Arial" w:ascii="Arial" w:hAnsi="Arial"/>
          <w:b/>
          <w:bCs/>
          <w:sz w:val="28"/>
          <w:szCs w:val="28"/>
        </w:rPr>
        <w:t>CENTER LINE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 نفعل في الماك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لاحظ من الشارت أن الموفينج القصير عندما يتحرك فوق الموفينج الطويل يظه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ؤشر فوق خط النصف وعندما يتحرك الموفينج القصير تحت الطويل نجد خط المؤشر تحت خ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ص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جدوا من التطبيق العملي لنوعي هذا المؤشر وه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P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P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ه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طيان نفس النتائج تقريبا مع وجود أختلافات بسيطة كما بالشك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580890" cy="484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لاحظ أن الخط داخل الدائرة الخضراء م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P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ون خط منخفض ع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ط المتكون م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P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هم الأحمر يشير إ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تفاع م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P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علي من الخ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كون م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P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 أول يناير ينتهي المنحني بخط منخفض م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P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ثر 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P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هم أن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تلافات ليست كبيرة ولكن الشائع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تخدام ه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P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>المؤشر والهيست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 فعلوا م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اكد استخدموا مع هذا المؤشر خ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MA 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اص بالمؤشر نفسه ليخرج علينا خط يسير م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ؤشر وبحساب الفرق بين قيمة هذا المؤشر وقيمة خط التسعة هذا خرجوا بمنحن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هيستو الموجودة بالماكد والتي شرحناها قبل ذلك والتي يمثلها هذا الشار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lineRule="auto" w:line="36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761865" cy="559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هنا نخرج بان مؤشر السع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P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و المستخدم في معظم الشارت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يعطي نفس نتائج الماكد وليس هناك أ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تلافات سوي أن مؤشر السعر يستخدم النسب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ئوية والماكد يستخدم القيم المطلق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أستخدمات هذا المؤشر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ي نفس أستخدمات الماكد ولكنه مفضل عنه من قبل المحللين وتجد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ثبت في معظم الشارتات أكثر من الماكد نفسه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20:55:00Z</dcterms:created>
  <dc:creator>h</dc:creator>
  <dc:description/>
  <dc:language>en-US</dc:language>
  <cp:lastModifiedBy>h</cp:lastModifiedBy>
  <dcterms:modified xsi:type="dcterms:W3CDTF">2003-08-11T08:04:00Z</dcterms:modified>
  <cp:revision>4</cp:revision>
  <dc:subject/>
  <dc:title>Price oscillator </dc:title>
</cp:coreProperties>
</file>