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FF0000"/>
          <w:sz w:val="28"/>
          <w:szCs w:val="28"/>
          <w:lang w:eastAsia="en-US"/>
        </w:rPr>
      </w:pPr>
      <w:r>
        <w:rPr>
          <w:rFonts w:cs="Arial" w:ascii="Arial" w:hAnsi="Arial"/>
          <w:b/>
          <w:bCs/>
          <w:color w:val="FF0000"/>
          <w:sz w:val="28"/>
          <w:szCs w:val="28"/>
          <w:lang w:eastAsia="en-US"/>
        </w:rPr>
        <w:t>BOLLINGER BANDS</w:t>
      </w:r>
    </w:p>
    <w:p>
      <w:pPr>
        <w:pStyle w:val="Normal"/>
        <w:spacing w:lineRule="auto" w:line="360"/>
        <w:jc w:val="lef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  <w:lang w:eastAsia="en-US"/>
        </w:rPr>
        <w:t xml:space="preserve">مقدمة مبسطة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eastAsia="en-US"/>
        </w:rPr>
        <w:t>:</w:t>
      </w:r>
    </w:p>
    <w:p>
      <w:pPr>
        <w:pStyle w:val="Normal"/>
        <w:spacing w:lineRule="auto" w:line="360" w:before="280" w:after="28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هذ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مؤشر طور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ه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و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كتشف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ه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John Bollinger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هذا المؤشر بكل بساطة هو عبارة عن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3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خطوط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و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Bands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تحيط باالشارت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لسهم المطلوب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36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في الوسط يوجد المتوسط الحساب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لسعر الاغلاق أو لأي قيمة أخري محدد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simple moving average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لمدة معين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(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SMA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)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36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الخط العلوي أو 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upper band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هو المتوسط الحسابي لسعر السهم لمد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معينة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+(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2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*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قيمة معينة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أو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( 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SMA+2 standard deviations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)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280"/>
        <w:ind w:left="720" w:right="0" w:hanging="36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خط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السفلي أو 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lower band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هوالمتوسط الحسابي لسعرالسهم لمدة معينة –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(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2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*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قيمة معين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و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( 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SMA - 2 standard deviations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)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spacing w:lineRule="auto" w:line="360" w:before="280" w:after="280"/>
        <w:ind w:left="36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عموما هذا المؤشر يستخدم لمقارن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التغير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أو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تذبذب في مستوي سعر السهم في مدة معينة من الوقت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كذلك لعزل أو تحديد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مدي أو حدود معينة لتذبذب السعر ل سهم معين استنادا ع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ى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ن السهم عادة يباع ويشتر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ى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و يضارب ف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ه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في منطقة سعرية متوقعة أو قابلة للتوقع علي جانبي ا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simple moving average (SMA)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هذا مثال ل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Bollinger Bands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لسهم اكسون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Exxon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spacing w:lineRule="auto" w:line="360" w:before="280" w:after="280"/>
        <w:ind w:left="360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في هذ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المثال المبسط يلحظ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ه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تم استخدام متوسط حسابي ل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س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e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لمدة 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20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يوم و علي بعد 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2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deviation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أو 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20day exponential moving average, and they are spaced tow deviations apart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وتلحظ من هذا المثال المبسط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ن الباند ازداد عرضا في شهر ابري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عندما ازداد التذبذب بالسعر وازدادا ضيقا ونقص عرض الباند عندما دخلت ا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سعار مرحلة تثبيت وتقوية ا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سعار في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آ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خر السنة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spacing w:lineRule="auto" w:line="360" w:before="280" w:after="280"/>
        <w:ind w:left="360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عموما أو بشكل عام كل ما قل عرض الباند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وازداد الضيق فيها تزيد فرصة التغير الحاد في السعر أو 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sharpbreakout in prices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ك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ما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ز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د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د السعر في منطقة الباند فيها ضيق زاد احتمال حدوث تغير قوي في السعر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breakout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.</w:t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عموما سوف نأتي علي شرح طريقة استخدام الم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ؤ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شر وتفسير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ه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بالتفصيل لاحق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spacing w:lineRule="auto" w:line="360" w:before="280" w:after="280"/>
        <w:jc w:val="left"/>
        <w:rPr>
          <w:color w:val="000000"/>
          <w:sz w:val="28"/>
          <w:szCs w:val="28"/>
          <w:lang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drawing>
          <wp:inline distT="0" distB="0" distL="0" distR="0">
            <wp:extent cx="3618230" cy="2619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23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eastAsia="en-US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eastAsia="en-US"/>
        </w:rPr>
      </w:r>
    </w:p>
    <w:p>
      <w:pPr>
        <w:pStyle w:val="Normal"/>
        <w:spacing w:lineRule="auto" w:line="360"/>
        <w:jc w:val="left"/>
        <w:rPr>
          <w:color w:val="FF0000"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  <w:lang w:eastAsia="en-US"/>
        </w:rPr>
        <w:t>المعادلة وطريقة الحساب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lang w:eastAsia="en-US"/>
        </w:rPr>
        <w:t>Calculation and Formula 1</w:t>
      </w:r>
      <w:r>
        <w:rPr>
          <w:color w:val="FF0000"/>
          <w:sz w:val="28"/>
          <w:szCs w:val="28"/>
          <w:rtl w:val="true"/>
          <w:lang w:eastAsia="en-US"/>
        </w:rPr>
        <w:t xml:space="preserve"> </w:t>
      </w:r>
      <w:r>
        <w:rPr>
          <w:color w:val="FF0000"/>
          <w:sz w:val="28"/>
          <w:szCs w:val="28"/>
          <w:rtl w:val="true"/>
          <w:lang w:eastAsia="en-US"/>
        </w:rPr>
        <w:t>: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كما ذكر سابق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Bollinger Band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يعرض أو يمثل ب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ستخدام 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3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خطوط أو باند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عادة يكون الباند ا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سط هو المتوسط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حسابي لسعر السهم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(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moving average or (SMA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هو سعر ا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إ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غلاق لكل يوم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لكن قد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يستخدم متغيرات أخري غير سعر ا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إ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غلاق لحساب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(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SMA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وهي كالتإلى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:</w:t>
      </w:r>
    </w:p>
    <w:p>
      <w:pPr>
        <w:pStyle w:val="Normal"/>
        <w:spacing w:lineRule="auto" w:line="360" w:before="280" w:after="280"/>
        <w:jc w:val="right"/>
        <w:rPr>
          <w:rFonts w:ascii="Arial" w:hAnsi="Arial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br/>
        <w:br/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1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-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Typical Price = (high + low +close)/3</w:t>
      </w:r>
    </w:p>
    <w:p>
      <w:pPr>
        <w:pStyle w:val="Normal"/>
        <w:spacing w:lineRule="auto" w:line="360" w:before="280" w:after="280"/>
        <w:jc w:val="right"/>
        <w:rPr>
          <w:rFonts w:ascii="Arial" w:hAnsi="Arial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2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-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Weighted Price = (high + low +close +close)/4</w:t>
      </w:r>
    </w:p>
    <w:p>
      <w:pPr>
        <w:pStyle w:val="Normal"/>
        <w:spacing w:lineRule="auto" w:line="360" w:before="280" w:after="28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br/>
      </w:r>
    </w:p>
    <w:p>
      <w:pPr>
        <w:pStyle w:val="Normal"/>
        <w:spacing w:lineRule="auto" w:line="360" w:before="280" w:after="280"/>
        <w:jc w:val="left"/>
        <w:rPr>
          <w:color w:val="000000"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عموما سوف نأتي علي ذكر المعادلات الموجودة لأستخراج الخطوط الثلاث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أو 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Bands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.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في المعادلة التالي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متغير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n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يمثل عدد الايام ف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(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SMA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فرضا 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10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يام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أو عشرين يوم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,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هذ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ه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هي معادلة الباند الوسطي أو المتوسط الحسابي عادة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(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SMA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) .</w:t>
      </w:r>
    </w:p>
    <w:p>
      <w:pPr>
        <w:pStyle w:val="Normal"/>
        <w:spacing w:lineRule="auto" w:line="360" w:before="280" w:after="280"/>
        <w:jc w:val="left"/>
        <w:rPr>
          <w:color w:val="000000"/>
          <w:sz w:val="28"/>
          <w:szCs w:val="28"/>
          <w:lang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drawing>
          <wp:inline distT="0" distB="0" distL="0" distR="0">
            <wp:extent cx="1686560" cy="608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59" r="-2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eastAsia="en-US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eastAsia="en-US"/>
        </w:rPr>
      </w:r>
    </w:p>
    <w:p>
      <w:pPr>
        <w:pStyle w:val="Normal"/>
        <w:spacing w:lineRule="auto" w:line="360"/>
        <w:jc w:val="left"/>
        <w:rPr>
          <w:color w:val="FF0000"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  <w:lang w:eastAsia="en-US"/>
        </w:rPr>
        <w:t>المعادلة وطريقة الحساب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lang w:eastAsia="en-US"/>
        </w:rPr>
        <w:t>Calculation and Formula 2</w:t>
      </w:r>
      <w:r>
        <w:rPr>
          <w:color w:val="FF0000"/>
          <w:sz w:val="28"/>
          <w:szCs w:val="28"/>
          <w:rtl w:val="true"/>
          <w:lang w:eastAsia="en-US"/>
        </w:rPr>
        <w:t xml:space="preserve"> </w:t>
      </w:r>
      <w:r>
        <w:rPr>
          <w:color w:val="FF0000"/>
          <w:sz w:val="28"/>
          <w:szCs w:val="28"/>
          <w:rtl w:val="true"/>
          <w:lang w:eastAsia="en-US"/>
        </w:rPr>
        <w:t>:</w:t>
      </w:r>
    </w:p>
    <w:p>
      <w:pPr>
        <w:pStyle w:val="Normal"/>
        <w:spacing w:lineRule="auto" w:line="360" w:before="280" w:after="28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ما بالنسبة للخط أو الباند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علو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upper band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فهو تقريبا نفس معادلة الباند المتوسط ولكن عمل 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ه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إ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زاحة بقيم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معينة إلى ا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ع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ى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the upper band is the same as the middle band, but it shifted to the up by the number of standard deviation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D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في المعادل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قادمة تمث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The number of standard deviations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Style14"/>
        <w:bidi w:val="1"/>
        <w:spacing w:lineRule="auto" w:line="360"/>
        <w:jc w:val="left"/>
        <w:rPr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هذ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المعادلة المستخدمة ف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حساب الباند العلوي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Style14"/>
        <w:bidi w:val="1"/>
        <w:spacing w:lineRule="auto" w:line="360"/>
        <w:jc w:val="left"/>
        <w:rPr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cs="Arial" w:ascii="Arial" w:hAnsi="Arial"/>
          <w:b/>
          <w:bCs/>
          <w:sz w:val="28"/>
          <w:szCs w:val="28"/>
          <w:rtl w:val="true"/>
        </w:rPr>
        <w:drawing>
          <wp:inline distT="0" distB="0" distL="0" distR="0">
            <wp:extent cx="3618230" cy="838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23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eastAsia="en-US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eastAsia="en-US"/>
        </w:rPr>
      </w:r>
    </w:p>
    <w:p>
      <w:pPr>
        <w:pStyle w:val="Normal"/>
        <w:spacing w:lineRule="auto" w:line="360"/>
        <w:jc w:val="left"/>
        <w:rPr>
          <w:color w:val="FF0000"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  <w:lang w:eastAsia="en-US"/>
        </w:rPr>
        <w:t>المعادلة وطريقة الحساب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lang w:eastAsia="en-US"/>
        </w:rPr>
        <w:t>Calculation and Formula 3</w:t>
      </w:r>
      <w:r>
        <w:rPr>
          <w:color w:val="FF0000"/>
          <w:sz w:val="28"/>
          <w:szCs w:val="28"/>
          <w:rtl w:val="true"/>
          <w:lang w:eastAsia="en-US"/>
        </w:rPr>
        <w:t xml:space="preserve"> </w:t>
      </w:r>
      <w:r>
        <w:rPr>
          <w:color w:val="FF0000"/>
          <w:sz w:val="28"/>
          <w:szCs w:val="28"/>
          <w:rtl w:val="true"/>
          <w:lang w:eastAsia="en-US"/>
        </w:rPr>
        <w:t>:</w:t>
      </w:r>
    </w:p>
    <w:p>
      <w:pPr>
        <w:pStyle w:val="Normal"/>
        <w:spacing w:lineRule="auto" w:line="360" w:before="280" w:after="280"/>
        <w:jc w:val="left"/>
        <w:rPr>
          <w:color w:val="000000"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بالنسبة ل الباند السفل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lower band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فهو نفس الباند الاوسط أو المتوسط الحسابي ولكن حصل لة ازاحة إلى الأسفل بقيمة معين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The lower band is the moving average shifted down by the same number of standard deviations D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في المعادلة القادمة تمث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The number of standard deviations</w:t>
      </w:r>
    </w:p>
    <w:p>
      <w:pPr>
        <w:pStyle w:val="Normal"/>
        <w:spacing w:lineRule="auto" w:line="360" w:before="280" w:after="280"/>
        <w:jc w:val="left"/>
        <w:rPr>
          <w:color w:val="000000"/>
          <w:sz w:val="28"/>
          <w:szCs w:val="28"/>
          <w:lang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drawing>
          <wp:inline distT="0" distB="0" distL="0" distR="0">
            <wp:extent cx="3618230" cy="8388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23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eastAsia="en-US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eastAsia="en-US"/>
        </w:rPr>
      </w:r>
    </w:p>
    <w:p>
      <w:pPr>
        <w:pStyle w:val="Normal"/>
        <w:spacing w:lineRule="auto" w:line="360"/>
        <w:jc w:val="left"/>
        <w:rPr>
          <w:color w:val="FF0000"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  <w:lang w:eastAsia="en-US"/>
        </w:rPr>
        <w:t xml:space="preserve">مثال عي طريقة الاستخدام </w:t>
      </w:r>
      <w:r>
        <w:rPr>
          <w:rFonts w:cs="Arial" w:ascii="Arial" w:hAnsi="Arial"/>
          <w:b/>
          <w:bCs/>
          <w:color w:val="FF0000"/>
          <w:sz w:val="28"/>
          <w:szCs w:val="28"/>
          <w:lang w:eastAsia="en-US"/>
        </w:rPr>
        <w:t>1</w:t>
      </w:r>
      <w:r>
        <w:rPr>
          <w:color w:val="FF0000"/>
          <w:sz w:val="28"/>
          <w:szCs w:val="28"/>
          <w:rtl w:val="true"/>
          <w:lang w:eastAsia="en-US"/>
        </w:rPr>
        <w:t xml:space="preserve"> </w:t>
      </w:r>
      <w:r>
        <w:rPr>
          <w:color w:val="FF0000"/>
          <w:sz w:val="28"/>
          <w:szCs w:val="28"/>
          <w:rtl w:val="true"/>
          <w:lang w:eastAsia="en-US"/>
        </w:rPr>
        <w:t>:</w:t>
      </w:r>
    </w:p>
    <w:p>
      <w:pPr>
        <w:pStyle w:val="Normal"/>
        <w:spacing w:lineRule="auto" w:line="360" w:before="280" w:after="28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وعادة يستخدم 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20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يوم للمتوسط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حساب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(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SMA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ويستخدم الرقم 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2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standard deviation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ممثل بالمتغير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D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في المعادلات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سابقة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عموما لاينصح باستخدام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(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SMA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قل من 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10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يام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spacing w:lineRule="auto" w:line="360" w:before="280" w:after="280"/>
        <w:jc w:val="left"/>
        <w:rPr>
          <w:color w:val="000000"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هنا مثال لسهم شركة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IBM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باستخدام الم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ؤ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شر هذا وف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ه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الشارت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يضا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:</w:t>
      </w:r>
    </w:p>
    <w:p>
      <w:pPr>
        <w:pStyle w:val="Normal"/>
        <w:spacing w:lineRule="auto" w:line="360" w:before="280" w:after="280"/>
        <w:jc w:val="left"/>
        <w:rPr>
          <w:color w:val="000000"/>
          <w:sz w:val="28"/>
          <w:szCs w:val="28"/>
          <w:lang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drawing>
          <wp:inline distT="0" distB="0" distL="0" distR="0">
            <wp:extent cx="5154295" cy="5768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4295" cy="576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color w:val="FF0000"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  <w:lang w:eastAsia="en-US"/>
        </w:rPr>
        <w:t xml:space="preserve">مثال علي طريقة الاستخدام </w:t>
      </w:r>
      <w:r>
        <w:rPr>
          <w:rFonts w:cs="Arial" w:ascii="Arial" w:hAnsi="Arial"/>
          <w:b/>
          <w:bCs/>
          <w:color w:val="FF0000"/>
          <w:sz w:val="28"/>
          <w:szCs w:val="28"/>
          <w:lang w:eastAsia="en-US"/>
        </w:rPr>
        <w:t>2</w:t>
      </w:r>
      <w:r>
        <w:rPr>
          <w:color w:val="FF0000"/>
          <w:sz w:val="28"/>
          <w:szCs w:val="28"/>
          <w:rtl w:val="true"/>
          <w:lang w:eastAsia="en-US"/>
        </w:rPr>
        <w:t xml:space="preserve"> </w:t>
      </w:r>
      <w:r>
        <w:rPr>
          <w:color w:val="FF0000"/>
          <w:sz w:val="28"/>
          <w:szCs w:val="28"/>
          <w:rtl w:val="true"/>
          <w:lang w:eastAsia="en-US"/>
        </w:rPr>
        <w:t>: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يل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ه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الرسم أو الشارت للسهم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الم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ؤ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شر الفني موجود عل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ه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وي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حظ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ن الموفنغ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فرج كان ل 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20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يوم والستاندرد ديفياش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كان 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2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spacing w:lineRule="auto" w:line="360" w:before="280" w:after="280"/>
        <w:jc w:val="left"/>
        <w:rPr>
          <w:color w:val="000000"/>
          <w:sz w:val="28"/>
          <w:szCs w:val="28"/>
          <w:lang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br/>
        <w:br/>
        <w:br/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drawing>
          <wp:inline distT="0" distB="0" distL="0" distR="0">
            <wp:extent cx="4761865" cy="28581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eastAsia="en-US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eastAsia="en-US"/>
        </w:rPr>
      </w:r>
    </w:p>
    <w:p>
      <w:pPr>
        <w:pStyle w:val="Normal"/>
        <w:spacing w:lineRule="auto" w:line="360"/>
        <w:jc w:val="left"/>
        <w:rPr>
          <w:color w:val="FF0000"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  <w:lang w:eastAsia="en-US"/>
        </w:rPr>
        <w:t>الحدود والفترات وكيفية استخدامها</w:t>
      </w:r>
      <w:r>
        <w:rPr>
          <w:rFonts w:cs="Arial" w:ascii="Arial" w:hAnsi="Arial"/>
          <w:b/>
          <w:bCs/>
          <w:color w:val="FF0000"/>
          <w:sz w:val="28"/>
          <w:szCs w:val="28"/>
          <w:lang w:eastAsia="en-US"/>
        </w:rPr>
        <w:t>Setting</w:t>
      </w:r>
      <w:r>
        <w:rPr>
          <w:color w:val="FF0000"/>
          <w:sz w:val="28"/>
          <w:szCs w:val="28"/>
          <w:rtl w:val="true"/>
          <w:lang w:eastAsia="en-US"/>
        </w:rPr>
        <w:t xml:space="preserve"> </w:t>
      </w:r>
      <w:r>
        <w:rPr>
          <w:color w:val="FF0000"/>
          <w:sz w:val="28"/>
          <w:szCs w:val="28"/>
          <w:rtl w:val="true"/>
          <w:lang w:eastAsia="en-US"/>
        </w:rPr>
        <w:t>:</w:t>
      </w:r>
    </w:p>
    <w:p>
      <w:pPr>
        <w:pStyle w:val="Normal"/>
        <w:spacing w:lineRule="auto" w:line="360" w:before="280" w:after="28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كما قيل سابقا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,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Mr. Bollinger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وصي باستخدام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SMA) 20-day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للباند ا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سط و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2standard deviation for the outer band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ولكن مدة الموفنغ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فرج وعدد الديفيايتشن قابل للتعديل لكي يناسب الخيارات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فردية والصفات المميزة لأسهم معينة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spacing w:lineRule="auto" w:line="360" w:before="280" w:after="28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عموما طريقة التجربة والخطأ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Trail and error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هي احدي الطرق الجيدة لتحديد مدة زمنية للموفنغ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فرج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spacing w:lineRule="auto" w:line="360" w:before="280" w:after="28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عموما م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ؤ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شر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Bollinger Bnds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عادة يشمل معظم تغيرات السعر ولكن ليس كل المتغيرات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,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فرض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spacing w:lineRule="auto" w:line="360" w:before="280" w:after="28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بعد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تغير حاد وسريع في السعر اختراق الخط البياني للسعر ل الباند الخارجي سواء العلو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و السفلي شي عادي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,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ولكن إذا اتضح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ن السعر اخترق الباند الخارجي مرات كثيرة هنا قد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تحتاج إلى موفنغ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فرج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طول من السابق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ي الانتيرفال أو عدد ا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يام تكون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كثر م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السابق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إذا الخط البياني للسعر قليل ما 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مس الباند الخارجي في هذ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ه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الحالة قد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تحتاج إلى موفنغ افرج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قل من السابق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spacing w:lineRule="auto" w:line="360" w:before="280" w:after="28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من الطرق الدقيقة لتحديد طو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موفنغ افرج هي عن طريق مقارنة الموفنغ افرج بردة فعل السعر بعد بلوغة للقاع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Bottom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.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لكي يتكون القاع والدوان ترند ينعكس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downtrend reverse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,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سهم لابد ا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يكون علي نقط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low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علي من ادني سعر قبلة او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a security needs to form a low that is higher than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the previous low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إذا ا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Bollinger Bands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صبح كدعم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للسهم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support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عند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Seconded(high) low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فالحدود صحيحية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ولكن إذا 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Seconded(high) low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اخترق الباند السفلي هذا يعني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ن الموفنغ افرج قصير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,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وإذا 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Seconded(high) low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ظل فوق الباند السفلي ولم يلمس الباند الأسفل ولا مرة فهذا يعني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ن الموفنغ افرج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يكون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طول من الازم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.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نفس المنطق واللوجك ينطبق علي القمم والرالي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peaks and reaction rallies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بمعني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ن الباند ا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ع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ى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يكون مقاوم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resistance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ل رإلى بعد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القمة أو 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The same logic can be applied to peaks and reaction rallies. The upper band should markresistancefor the first reaction rally after a peak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.</w:t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يمكن النظر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إلى شارت سهم وال مارت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Walmart WMT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:</w:t>
      </w:r>
    </w:p>
    <w:p>
      <w:pPr>
        <w:pStyle w:val="Normal"/>
        <w:spacing w:lineRule="auto" w:line="360" w:before="280" w:after="280"/>
        <w:jc w:val="left"/>
        <w:rPr>
          <w:color w:val="000000"/>
          <w:sz w:val="28"/>
          <w:szCs w:val="28"/>
          <w:lang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drawing>
          <wp:inline distT="0" distB="0" distL="0" distR="0">
            <wp:extent cx="4761865" cy="57137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571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eastAsia="en-US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eastAsia="en-US"/>
        </w:rPr>
      </w:r>
    </w:p>
    <w:p>
      <w:pPr>
        <w:pStyle w:val="Normal"/>
        <w:spacing w:lineRule="auto" w:line="360"/>
        <w:jc w:val="left"/>
        <w:rPr>
          <w:color w:val="FF0000"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  <w:lang w:eastAsia="en-US"/>
        </w:rPr>
        <w:t>الحدود والفترات وكيفية استخدامها</w:t>
      </w:r>
      <w:r>
        <w:rPr>
          <w:rFonts w:cs="Arial" w:ascii="Arial" w:hAnsi="Arial"/>
          <w:b/>
          <w:bCs/>
          <w:color w:val="FF0000"/>
          <w:sz w:val="28"/>
          <w:szCs w:val="28"/>
          <w:lang w:eastAsia="en-US"/>
        </w:rPr>
        <w:t>Setting 2</w:t>
      </w:r>
      <w:r>
        <w:rPr>
          <w:color w:val="FF0000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من مثال الشارت الذي ف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ع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ى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لسهم وول مارت لوحظ ما يل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:</w:t>
      </w:r>
    </w:p>
    <w:p>
      <w:pPr>
        <w:pStyle w:val="Normal"/>
        <w:spacing w:lineRule="auto" w:line="360" w:before="280" w:after="28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ن 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20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يوم سمبل موفنغ افرج كان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طول م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زم بالنسبة للبولنار باند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.</w:t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لوا لاحظت لوجدت غاب عريض بين الباند السفلي و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Seconded(high) low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في شهر مارس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spacing w:lineRule="auto" w:line="360" w:before="280" w:after="28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وعن طريق التعديل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هذا سهل جدا ومتوافر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في معظم برامج الشارت تستطيع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ن تعدل الانتريفال للرقم الذي تتصور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ه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يناسبك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والتجربة والخطأ ووجد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ن فترة 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12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يوم سمبل موفنغ افرج كان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فضل وناسب الشارت بشك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فض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عموما وبشكل عام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صي مكتشف المؤشر هذا ب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لمد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ى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القصير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standard deviations short term 10-day(SMA) and 1.5 for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spacing w:lineRule="auto" w:line="360" w:before="280" w:after="28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للمد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ى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المتوسط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intermediate term 20-day (SMA) and 2 for standard deviations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.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br/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للمد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ى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البعيد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long term 50-day(SMA) and 2.5 for standard deviations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spacing w:lineRule="auto" w:line="360"/>
        <w:jc w:val="left"/>
        <w:rPr>
          <w:color w:val="FF0000"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  <w:lang w:eastAsia="en-US"/>
        </w:rPr>
        <w:t>التفسير وطريقة الاستخدام في المضاربة</w:t>
      </w:r>
      <w:r>
        <w:rPr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color w:val="FF0000"/>
          <w:sz w:val="28"/>
          <w:szCs w:val="28"/>
          <w:rtl w:val="true"/>
          <w:lang w:eastAsia="en-US"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كم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ذك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من قبـل المؤشر ل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يعط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شارات بيع وش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ء مطـلق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دقيقة جدا ولكن هذا المؤشر يحدد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ذ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م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كان السع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غ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و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رخيص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نسبيا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right="0" w:hanging="36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هذ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مؤش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ليس مهم لتوقع الاتج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ه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مستقبلي للسعر ولكن يحدد إذا السع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غ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 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و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رخيص ودرجة تذبذب السعر ومع استخدام المؤشرات 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خرى يكون هذا المؤش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فعال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720" w:right="0" w:hanging="36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الخاصية المميزة لهذا المؤشر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ن المسافة بين البان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أسفل و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على تعتم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على تذبذب السعر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spacing w:lineRule="auto" w:line="360" w:before="280" w:after="280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  <w:lang w:eastAsia="en-US"/>
        </w:rPr>
        <w:t>عموما هذ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  <w:lang w:eastAsia="en-US"/>
        </w:rPr>
        <w:t>ه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  <w:lang w:eastAsia="en-US"/>
        </w:rPr>
        <w:t xml:space="preserve"> بعض الخصائص التي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  <w:lang w:eastAsia="en-US"/>
        </w:rPr>
        <w:t xml:space="preserve">يمكن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  <w:lang w:eastAsia="en-US"/>
        </w:rPr>
        <w:t xml:space="preserve">ن تعد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  <w:lang w:eastAsia="en-US"/>
        </w:rPr>
        <w:t>إ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  <w:lang w:eastAsia="en-US"/>
        </w:rPr>
        <w:t>شار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  <w:lang w:eastAsia="en-US"/>
        </w:rPr>
        <w:t>ا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  <w:lang w:eastAsia="en-US"/>
        </w:rPr>
        <w:t>ت مساعدة للبيع والشراء ووضعها مطور المؤشر نفس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  <w:lang w:eastAsia="en-US"/>
        </w:rPr>
        <w:t>ه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eastAsia="en-US"/>
        </w:rPr>
        <w:t>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080" w:right="0" w:hanging="36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تغير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الحاد في السعر عادة يحدث بعد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ن تضيق الباند أي بعد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أ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ن يقل التذبذب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080" w:right="0" w:hanging="36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كلم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طالت مدة التذبذب القليل في السعر كلما زادت نسبة حدوث انكسار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break out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سعر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0" w:after="280"/>
        <w:ind w:left="1080" w:right="0" w:hanging="360"/>
        <w:jc w:val="left"/>
        <w:rPr/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قمم والقيعان السعري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(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tops and bottoms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تي تحدث خارج الباند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إذا تلتها قمم وقيعان داخل الباند تكون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إ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شارة قوية علي انعكاس الترند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spacing w:lineRule="auto" w:line="360" w:before="280" w:after="280"/>
        <w:ind w:left="360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br/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بالنسبة لي ومن تجربتي الشخصية المتواضعة في المضاربة اليومية إذا اقترب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السعر من الباند الأسفل وضاق الباند في نفس الوقت تعطيني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إ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شارة ع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ى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قرب حدوث انكسار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في السهم بالاتج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ه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ا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ع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ى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طبعا بمساعدة الم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ؤ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شرات الفنية ا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خر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ى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spacing w:lineRule="auto" w:line="360"/>
        <w:jc w:val="left"/>
        <w:rPr>
          <w:color w:val="FF0000"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  <w:lang w:eastAsia="en-US"/>
        </w:rPr>
        <w:t>ا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  <w:lang w:eastAsia="en-US"/>
        </w:rPr>
        <w:t>ستخد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  <w:lang w:eastAsia="en-US"/>
        </w:rPr>
        <w:t>ا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  <w:lang w:eastAsia="en-US"/>
        </w:rPr>
        <w:t>مات و أمثلة</w:t>
      </w:r>
      <w:r>
        <w:rPr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color w:val="FF0000"/>
          <w:sz w:val="28"/>
          <w:szCs w:val="28"/>
          <w:rtl w:val="true"/>
          <w:lang w:eastAsia="en-US"/>
        </w:rPr>
        <w:t>:</w:t>
      </w:r>
    </w:p>
    <w:p>
      <w:pPr>
        <w:pStyle w:val="Normal"/>
        <w:spacing w:lineRule="auto" w:line="360" w:before="280" w:after="28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با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إ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ضافة إلى التعرف عل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مستويات ا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سعار النسبية والتغير في مستوي السعر أيضا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Bollinger Bands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عندما تدمج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مع حركة السعر والمؤشرات ا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خر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ى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تنتج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إ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شارات تؤذن بالتحركات والتغيرات الهامة ف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سعر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spacing w:lineRule="auto" w:line="360" w:before="280" w:after="28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هذ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ه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بعض ا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مثلة التي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خذتها من موقع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:</w:t>
      </w:r>
      <w:r>
        <w:rPr>
          <w:rFonts w:cs="Arial" w:ascii="Arial" w:hAnsi="Arial"/>
          <w:b/>
          <w:bCs/>
          <w:color w:val="000056"/>
          <w:sz w:val="28"/>
          <w:szCs w:val="28"/>
          <w:u w:val="single"/>
          <w:lang w:eastAsia="en-US"/>
        </w:rPr>
        <w:t>http://stockcharts.com/index.html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</w:t>
        <w:br/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  <w:lang w:eastAsia="en-US"/>
        </w:rPr>
        <w:t xml:space="preserve">شراء القاع المزدوج أو </w:t>
      </w:r>
      <w:r>
        <w:rPr>
          <w:rFonts w:cs="Arial" w:ascii="Arial" w:hAnsi="Arial"/>
          <w:b/>
          <w:bCs/>
          <w:color w:val="FF0000"/>
          <w:sz w:val="28"/>
          <w:szCs w:val="28"/>
          <w:lang w:eastAsia="en-US"/>
        </w:rPr>
        <w:t>Double bottom buy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eastAsia="en-US"/>
        </w:rPr>
        <w:t xml:space="preserve"> :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eastAsia="en-US"/>
        </w:rPr>
        <w:t>:</w:t>
      </w:r>
    </w:p>
    <w:p>
      <w:pPr>
        <w:pStyle w:val="Normal"/>
        <w:spacing w:lineRule="auto" w:line="360" w:before="280" w:after="28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إ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شارة شراء القاع المزدوج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double bottom buy signal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تحدث عندما ا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سعار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تخترق الباند الأسفل 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lower band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لكن ترجع لتبقي فوق الباند الأسفل بعد سلس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متلاحقة من ا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داء الضعيف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spacing w:lineRule="auto" w:line="360" w:before="280" w:after="28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لا يوجد شرط بالنسبة 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قل قيمتين يصلهما السعر أو نقطتي القاع أو البوتوم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,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ممكن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ن تكون ث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ني أقل قيمة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"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من المعيار الزمني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علي أو اقل من نقطة القاع التي سبقتها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"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بوتوم ا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ل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و بالعكس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spacing w:lineRule="auto" w:line="360" w:before="280" w:after="28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المهم هنا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ن تكو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ثاني أقل قيمة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"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بالمعيار الزمني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أو نقطة البوتوم الثانية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,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تكون فوق الباند الأسفل وان لا تكون تحت الباند الأسفل وان لا تكون خارجة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يتأكد الارتفاع عندما يرتفع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سعر فوق الباند ا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سط أو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SMA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وكمثال علي ذلك انظر تجد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ن السهم اخترق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الباند الأسفل في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آ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خر شهر سبتمبر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"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سهم ا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حمر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"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ثم استمر السعر فوق الباند الأسفل في شهر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كتوبر وهذا كان الخيط ا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ل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ثم بعد ذلك التغير الكبير في شهر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كتوبر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,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brekout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ارتفاع السعر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فوق الباند ا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سط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"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دائرة الخضراء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"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تؤكد البلش والخيط أو الدليل الثان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spacing w:lineRule="auto" w:line="360"/>
        <w:jc w:val="left"/>
        <w:rPr>
          <w:color w:val="FF0000"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  <w:lang w:eastAsia="en-US"/>
        </w:rPr>
        <w:t>استخد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  <w:lang w:eastAsia="en-US"/>
        </w:rPr>
        <w:t>ا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  <w:lang w:eastAsia="en-US"/>
        </w:rPr>
        <w:t xml:space="preserve">مات وأمثلة </w:t>
      </w:r>
      <w:r>
        <w:rPr>
          <w:rFonts w:cs="Arial" w:ascii="Arial" w:hAnsi="Arial"/>
          <w:b/>
          <w:bCs/>
          <w:color w:val="FF0000"/>
          <w:sz w:val="28"/>
          <w:szCs w:val="28"/>
          <w:lang w:eastAsia="en-US"/>
        </w:rPr>
        <w:t>2</w:t>
      </w:r>
      <w:r>
        <w:rPr>
          <w:color w:val="FF0000"/>
          <w:sz w:val="28"/>
          <w:szCs w:val="28"/>
          <w:rtl w:val="true"/>
          <w:lang w:eastAsia="en-US"/>
        </w:rPr>
        <w:t xml:space="preserve"> </w:t>
      </w:r>
      <w:r>
        <w:rPr>
          <w:color w:val="FF0000"/>
          <w:sz w:val="28"/>
          <w:szCs w:val="28"/>
          <w:rtl w:val="true"/>
          <w:lang w:eastAsia="en-US"/>
        </w:rPr>
        <w:t>: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  <w:lang w:eastAsia="en-US"/>
        </w:rPr>
        <w:t xml:space="preserve">بيع القمم المزدوجة أو </w:t>
      </w:r>
      <w:r>
        <w:rPr>
          <w:rFonts w:cs="Arial" w:ascii="Arial" w:hAnsi="Arial"/>
          <w:b/>
          <w:bCs/>
          <w:color w:val="FF0000"/>
          <w:sz w:val="28"/>
          <w:szCs w:val="28"/>
          <w:lang w:eastAsia="en-US"/>
        </w:rPr>
        <w:t>Double top sell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eastAsia="en-US"/>
        </w:rPr>
        <w:t>:</w:t>
      </w:r>
    </w:p>
    <w:p>
      <w:pPr>
        <w:pStyle w:val="Normal"/>
        <w:spacing w:lineRule="auto" w:line="360" w:before="280" w:after="28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في هذ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ه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الحالة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إ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شارة بيع تحدث عندما يخترق السعر الباند العلو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القمم السعرية التي تلي القمة ا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لي تخفق في تجاوز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باند العلوي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spacing w:lineRule="auto" w:line="360" w:before="280" w:after="28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باريش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يتأكد عندما ا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سعار تنزل أو تخترق الباند ا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وسط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.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تغيرات الحادة في ا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سعار قد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تحدث بعد أن تضيق الباند ويقل التذبذب في هذ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ه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الحال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Bollinger Bands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ل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يعطينا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دليل أو مساعدة عن الاتج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ه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المستقبلي للسعر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spacing w:lineRule="auto" w:line="360" w:before="280" w:after="28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اتج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ه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السعري لابد أن يحدد ا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آ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في ظل عدم فائد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Bollinger Bands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عن طريق مؤشرات أخر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ى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ومبادئ التحليل الفن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خر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ى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عموما كثير من ا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سهم تمر بحالات التذبذب الع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ومن ثم يتبعها تذبذب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قليل ب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ستخدام مؤشر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Bollinger Bands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هذ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ه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الفترات ب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إ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مكاننا التعرف عليها بسهول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.</w:t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عندما تضيق الباند هذا تدل علي تذبذب عا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هذا مثال علي الحال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سابق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:</w:t>
      </w:r>
    </w:p>
    <w:p>
      <w:pPr>
        <w:pStyle w:val="Normal"/>
        <w:spacing w:lineRule="auto" w:line="360" w:before="280" w:after="28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سهم ستار بكس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SUBX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يقدم لنا مثال علي كيفية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ن الباند يضيق قب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التحركات الكبيرة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في نوفمبر الباندكانت نسبيا عريضة وبدأت تضيق في الشهري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القادمين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في بداية شهر يناير الباند وصلت إلى أضيق مرحلة لها في 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4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أشهر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"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دائر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حمراء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بعد ما يقرب من أسبوع السهم ارتفع سعر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ه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بشكل مفاجئ في أقل م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سبوعين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spacing w:lineRule="auto" w:line="360" w:before="280" w:after="280"/>
        <w:jc w:val="left"/>
        <w:rPr>
          <w:color w:val="000000"/>
          <w:sz w:val="28"/>
          <w:szCs w:val="28"/>
          <w:lang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drawing>
          <wp:inline distT="0" distB="0" distL="0" distR="0">
            <wp:extent cx="4761865" cy="28581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ذا انك تريد مواقع مجانية تعطيك خدمة الشارتا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4500"/>
          <w:sz w:val="28"/>
          <w:sz w:val="28"/>
          <w:szCs w:val="28"/>
          <w:rtl w:val="true"/>
        </w:rPr>
        <w:t>في نهاية</w:t>
      </w:r>
      <w:r>
        <w:rPr>
          <w:rFonts w:ascii="Arial" w:hAnsi="Arial" w:cs="Arial"/>
          <w:b/>
          <w:b/>
          <w:bCs/>
          <w:color w:val="FF45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4500"/>
          <w:sz w:val="28"/>
          <w:sz w:val="28"/>
          <w:szCs w:val="28"/>
          <w:rtl w:val="true"/>
        </w:rPr>
        <w:t>اليوم اكرر في نهاية اليوم</w:t>
      </w:r>
      <w:r>
        <w:rPr>
          <w:rFonts w:ascii="Arial" w:hAnsi="Arial" w:cs="Arial"/>
          <w:b/>
          <w:b/>
          <w:bCs/>
          <w:color w:val="FF45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المواقع كثيرة جدا  وخذ عندك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  <w:br/>
      </w:r>
      <w:hyperlink r:id="rId10" w:tgtFrame="_blank">
        <w:r>
          <w:rPr>
            <w:rStyle w:val="InternetLink"/>
            <w:rFonts w:cs="Arial" w:ascii="Arial" w:hAnsi="Arial"/>
            <w:b/>
            <w:bCs/>
            <w:sz w:val="28"/>
            <w:szCs w:val="28"/>
          </w:rPr>
          <w:t>http://stockcharts.com/index.html</w:t>
        </w:r>
      </w:hyperlink>
      <w:r>
        <w:rPr>
          <w:rFonts w:cs="Arial" w:ascii="Arial" w:hAnsi="Arial"/>
          <w:b/>
          <w:bCs/>
          <w:sz w:val="28"/>
          <w:szCs w:val="28"/>
          <w:rtl w:val="true"/>
        </w:rPr>
        <w:br/>
        <w:br/>
        <w:br/>
        <w:br/>
      </w:r>
      <w:hyperlink r:id="rId11" w:tgtFrame="_blank">
        <w:r>
          <w:rPr>
            <w:rStyle w:val="InternetLink"/>
            <w:rFonts w:cs="Arial" w:ascii="Arial" w:hAnsi="Arial"/>
            <w:b/>
            <w:bCs/>
            <w:sz w:val="28"/>
            <w:szCs w:val="28"/>
          </w:rPr>
          <w:t>http://www.bigchart.com</w:t>
        </w:r>
      </w:hyperlink>
      <w:r>
        <w:rPr>
          <w:rFonts w:cs="Arial" w:ascii="Arial" w:hAnsi="Arial"/>
          <w:b/>
          <w:bCs/>
          <w:sz w:val="28"/>
          <w:szCs w:val="28"/>
          <w:rtl w:val="true"/>
        </w:rPr>
        <w:br/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ذا فرضا لا مثلا و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واقع كثيرة جد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ا إذا كنت تريد معلومات وخدمات شارت ريل تايم فما لك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ا برنامج كويكن شارت أو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 سيغنال وهذ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برامج ممتاز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جد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ولكن بمقابل ماد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ارخص واحد هو كويكن شارت ب </w:t>
      </w:r>
      <w:r>
        <w:rPr>
          <w:rFonts w:cs="Arial" w:ascii="Arial" w:hAnsi="Arial"/>
          <w:b/>
          <w:bCs/>
          <w:sz w:val="28"/>
          <w:szCs w:val="28"/>
        </w:rPr>
        <w:t>6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دولار شهري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هذا موقع كويك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hyperlink r:id="rId12" w:tgtFrame="_blank">
        <w:r>
          <w:rPr>
            <w:rStyle w:val="InternetLink"/>
            <w:rFonts w:cs="Arial" w:ascii="Arial" w:hAnsi="Arial"/>
            <w:b/>
            <w:bCs/>
            <w:sz w:val="28"/>
            <w:szCs w:val="28"/>
          </w:rPr>
          <w:t>http://qql.quicken.com/?cookietest=1</w:t>
        </w:r>
      </w:hyperlink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هذا موقع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ي سيغن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hyperlink r:id="rId13" w:tgtFrame="_blank">
        <w:r>
          <w:rPr>
            <w:rStyle w:val="InternetLink"/>
            <w:rFonts w:cs="Arial" w:ascii="Arial" w:hAnsi="Arial"/>
            <w:b/>
            <w:bCs/>
            <w:sz w:val="28"/>
            <w:szCs w:val="28"/>
          </w:rPr>
          <w:t>http://www.esignal.com</w:t>
        </w:r>
        <w:r>
          <w:rPr>
            <w:rStyle w:val="InternetLink"/>
            <w:rFonts w:cs="Arial" w:ascii="Arial" w:hAnsi="Arial"/>
            <w:b/>
            <w:bCs/>
            <w:sz w:val="28"/>
            <w:szCs w:val="28"/>
            <w:rtl w:val="true"/>
          </w:rPr>
          <w:t>/</w:t>
        </w:r>
      </w:hyperlink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  <w:br/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هناك برنامج مجاني يسم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دفيد كوت تراك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كن لا بد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ن تعرف ما تريد بالضبط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ل ش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رضا إذا انك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ريد الاستثمار ل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حتاج خدمة شارت ريل تايم لكن إذا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كن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تريد تعلم المضارب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الموضوع مختلف تمام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تحتاج برنامج ريل تايم شارت وستريمر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البرامج سابق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ذكر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sectPr>
      <w:footerReference w:type="default" r:id="rId14"/>
      <w:type w:val="nextPage"/>
      <w:pgSz w:w="11906" w:h="16838"/>
      <w:pgMar w:left="1800" w:right="1800" w:gutter="0" w:header="0" w:top="1440" w:footer="708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yperlink1">
    <w:name w:val="Hyperlink1"/>
    <w:basedOn w:val="DefaultParagraphFont"/>
    <w:qFormat/>
    <w:rPr>
      <w:color w:val="000056"/>
      <w:u w:val="single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yperlink" Target="http://stockcharts.com/index.html" TargetMode="External"/><Relationship Id="rId11" Type="http://schemas.openxmlformats.org/officeDocument/2006/relationships/hyperlink" Target="http://www.bigchart.com/" TargetMode="External"/><Relationship Id="rId12" Type="http://schemas.openxmlformats.org/officeDocument/2006/relationships/hyperlink" Target="http://qql.quicken.com/?cookietest=1" TargetMode="External"/><Relationship Id="rId13" Type="http://schemas.openxmlformats.org/officeDocument/2006/relationships/hyperlink" Target="http://www.esignal.com/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0T20:20:00Z</dcterms:created>
  <dc:creator>h</dc:creator>
  <dc:description/>
  <dc:language>en-US</dc:language>
  <cp:lastModifiedBy>h</cp:lastModifiedBy>
  <dcterms:modified xsi:type="dcterms:W3CDTF">2003-08-11T08:41:00Z</dcterms:modified>
  <cp:revision>34</cp:revision>
  <dc:subject/>
  <dc:title>BOLLINGER BANDS </dc:title>
</cp:coreProperties>
</file>