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ascii="Verdana" w:hAnsi="Verdana" w:cs="Verdana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rFonts w:ascii="Verdana" w:hAnsi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28"/>
          <w:sz w:val="28"/>
          <w:szCs w:val="28"/>
          <w:rtl w:val="true"/>
        </w:rPr>
        <w:t>الاساسي</w:t>
      </w:r>
      <w:r>
        <w:rPr>
          <w:rFonts w:ascii="Verdana" w:hAnsi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Verdana" w:hAnsi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rFonts w:ascii="Verdana" w:hAnsi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28"/>
          <w:sz w:val="28"/>
          <w:szCs w:val="28"/>
          <w:rtl w:val="true"/>
        </w:rPr>
        <w:t>الفني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  <w:rtl w:val="true"/>
        </w:rPr>
      </w:r>
    </w:p>
    <w:p>
      <w:pPr>
        <w:pStyle w:val="NormalWeb"/>
        <w:bidi w:val="1"/>
        <w:jc w:val="left"/>
        <w:rPr/>
      </w:pPr>
      <w:r>
        <w:rPr>
          <w:rFonts w:ascii="Tahoma" w:hAnsi="Tahoma" w:cs="Tahoma"/>
          <w:rtl w:val="true"/>
        </w:rPr>
        <w:t>كيف نستطيع إن نربط بين التحليل للأساسي والتحليل العلمي ؟ وكيف نستف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‏من كلا الاتجاهين 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>وكذلك قرأت لأحد الأخوان انتقاد للتحليل الأساسي و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لف أو كتب عن التحليل الأساسي </w:t>
      </w:r>
      <w:r>
        <w:rPr>
          <w:rFonts w:cs="Tahoma" w:ascii="Tahoma" w:hAnsi="Tahoma"/>
          <w:rtl w:val="true"/>
        </w:rPr>
        <w:t>!!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وهنا أحب إن أبين الانتقادات ال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جهها كل جانب من أنصار التحليل الأساسي وأنصار التحليل الفني من اجل ‏إن يستف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ميع من وجهات النظر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فلا يكفيني إن انتقد اتجاه معين إن لم استطع إ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وضح الأمور الايجابية للاتجاه الأخر فالانتقاد السلبي سهل جدا ‏ولكن الانتق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يجابي يصعب على الكثير استخدامه 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فمن السهل إن نقول إن الكتاب المث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سبيل المثال ‏غير صالح للقراءة ولكن أعطاء المبررات لعدم صلاحيته يحتاج الكث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جهد للتبرير وقد تكون هذه ‏المبررات غير كافيه أو هي مجرد نقل رأي أو وجهة نظ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اءتها أو سمعتها من الآخرين ولم تقم بممارسة هذا ‏الأمر بنفسك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Tahoma" w:hAnsi="Tahoma" w:cs="Tahoma"/>
          <w:rtl w:val="true"/>
        </w:rPr>
        <w:t>إنا هنا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دعو لترك التحليل الأساسي والاتجاه إلى التحليل الفني وإنما أؤكد على نقطة مهم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دا وهي إذا كنت ‏تستعمل طريقة معينه معتمدا على التحليل الأساسي أو الفني وهذ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طريقة ناجحة معك فلا تغيرها ولا تجرب ‏غيرها مطلقا فأنت تمشي على الطريق الصحيح </w:t>
      </w:r>
      <w:r>
        <w:rPr>
          <w:rFonts w:cs="Tahoma" w:ascii="Tahoma" w:hAnsi="Tahoma"/>
          <w:rtl w:val="true"/>
        </w:rPr>
        <w:t>!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>‏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>إما إذا كانت الطريقة التي تستعملها سواء على التحليل الأساسي أو الفني فاش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ببت لك الخسائر فهنا عليك إن ‏تراجع وضعك وتبحث عن الطريقة المناسبة لقدرا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إمكانياتك من اجل الخروج من دائرة الخسائر إلى دائرة ‏الإرباح بأذن الله تعا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إنا شخصيا استعمل التحليل الأساسي باختيار الشركات وبعد اختياري للشرك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ناسبة أقوم باستعمال وسائل ‏التحليل الفني لمعرفة حركة السهم ومراقبة سلوكه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وبهذه الطريقة كان وضعي في السوق ممتاز والحمد لله ولم أتعرض خلال مد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مارسة هذه الطريقة التي امتدت ‏إلى سنوات إلى خسائر تذكر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وان حدثت وبسبب استعم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سلوب تنويع المحفظة وهو من أساليب التحليل ‏الأساسي فان بعض القطاعات تواز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نخفاض بارتفاعها</w:t>
      </w:r>
      <w:r>
        <w:rPr>
          <w:rFonts w:cs="Tahoma" w:ascii="Tahoma" w:hAnsi="Tahoma"/>
          <w:rtl w:val="true"/>
        </w:rPr>
        <w:t>)‏</w:t>
      </w:r>
      <w:r>
        <w:rPr>
          <w:rFonts w:cs="Tahoma" w:ascii="Tahoma" w:hAnsi="Tahoma"/>
          <w:rtl w:val="true"/>
        </w:rPr>
        <w:t>.</w:t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تحل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أساسي يعتمد على الأمور التالية‏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ظروف الاقتصادي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ظروف الصناع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ظروف الشرك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ذلك من اجل تحديد سعر السهم الحقيقي الذي ينبغي إن يبا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 السهم ولقد سبق شرح هذه الأمور في مواضيع ‏أخرى في هذا المنتدى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إما التحليل الفني ‏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فهو لا يعني بتحديد السعر الحقيقي للس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هو لا يهتم بتجميع أو تحليل أي بيانات أو معلومات متاحة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مثل ‏الأخبار الاقتصاد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غيرها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ذلك لأنه ينصرف في الأساس إلى تتبع حركة الأسعار في الماضي على أ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‏اكتشاف نمط لتلك الحركة يمكن منه تحديد التوقيت السليم للقرار الاستثماري فحرك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أسعار في الماضي تعد ‏مؤشرا يعتمد عليه في التنبؤ بحركتها في المستقبل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  <w:br/>
      </w:r>
    </w:p>
    <w:p>
      <w:pPr>
        <w:pStyle w:val="NormalWeb"/>
        <w:bidi w:val="1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t xml:space="preserve">(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 ) </w:t>
      </w:r>
    </w:p>
    <w:p>
      <w:pPr>
        <w:pStyle w:val="NormalWeb"/>
        <w:bidi w:val="1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Web"/>
        <w:bidi w:val="1"/>
        <w:jc w:val="left"/>
        <w:rPr/>
      </w:pPr>
      <w:r>
        <w:rPr>
          <w:rFonts w:ascii="Tahoma" w:hAnsi="Tahoma" w:cs="Tahoma"/>
          <w:rtl w:val="true"/>
        </w:rPr>
        <w:t>الفروض ال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قوم عليها التحليل الفني </w:t>
      </w:r>
      <w:r>
        <w:rPr>
          <w:rFonts w:cs="Tahoma" w:ascii="Tahoma" w:hAnsi="Tahoma"/>
          <w:rtl w:val="true"/>
        </w:rPr>
        <w:t>:-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cs="Tahoma" w:ascii="Tahoma" w:hAnsi="Tahoma"/>
          <w:rtl w:val="true"/>
        </w:rPr>
        <w:t>‏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إن سعر السهم بالسوق تتحدد على أساس قو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لب والعرض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cs="Tahoma" w:ascii="Tahoma" w:hAnsi="Tahoma"/>
          <w:rtl w:val="true"/>
        </w:rPr>
        <w:t>‏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إن العرض والطلب تحكمه عوامل متعددة بعضها رشيد والبع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أخر غير رشيد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من بين تلك العوامل ما ‏يدخل في نطاق اهتمام التحليل الأساسي و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نها ما يبتعد عن هذا النطاق مثل مزاج المستثمرين والتخمين وما ‏شابة ذلك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cs="Tahoma" w:ascii="Tahoma" w:hAnsi="Tahoma"/>
          <w:rtl w:val="true"/>
        </w:rPr>
        <w:t>‏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يعطي السوق وزنا لكل متغير من المتغيرات التي تحكم العرض والطلب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cs="Tahoma" w:ascii="Tahoma" w:hAnsi="Tahoma"/>
          <w:rtl w:val="true"/>
        </w:rPr>
        <w:t>‏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انه باستثناء التقلبات الطفيفة التي تحدث للأسعار من وقت لأخر ف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سعار الأسهم تميل إلى التحرك في اتجاه ‏معين وتستمر على </w:t>
      </w:r>
      <w:r>
        <w:rPr>
          <w:rFonts w:cs="Tahoma" w:ascii="Tahoma" w:hAnsi="Tahoma"/>
        </w:rPr>
        <w:t>1</w:t>
      </w:r>
      <w:r>
        <w:rPr>
          <w:rFonts w:ascii="Tahoma" w:hAnsi="Tahoma" w:cs="Tahoma"/>
          <w:rtl w:val="true"/>
        </w:rPr>
        <w:t>لك لفترة طويلة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من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cs="Tahoma" w:ascii="Tahoma" w:hAnsi="Tahoma"/>
          <w:rtl w:val="true"/>
        </w:rPr>
        <w:t>‏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إن التغير في اتجاه أسعار الأسهم يرجع في الأساس إلى ت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لاقة بين العرض والطلب وان التغير في تلك ‏العلاقة مهما كانت أسبابه يمكن الوق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–طال الزمن أو قصر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من خلال دراسة ما يجري داخل السوق ‏نفسه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هذا 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أساس الذي يقوم عليه التحليل الفني وكما يبدو فانه يبتعد كثيرا عن الفكر ال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وم عليه التحليل ‏الأساسي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كما انه لا يعترف بمفهوم كفاءة السوق الذي هو الدعام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أساسية التي ترتكز عليها أسواق راس المال ‏‏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ومع هذا فانه لا يمكن لأ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ن ينكر بعض الأساسيات فسعر السهم شأنه في ذلك شأن سعر أي سلعة أخرى يتحدد ‏نتيج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فاعل قوى العرض والطلب 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اعترا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أساسي على فلسفة التحليل الفني تبدأ من الفقرة الرابعة المذكورة أعلاه التي تتعل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حقيقة الأمر ‏بمدى سرعة استجابة أسعار الأسهم لما يطرأ على قوى العرض والطلب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غيير فالاعتقاد في أن اتجاه معين ‏في الأسعار يستمر لفترة طويلة من الزمن يقوم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تراض أن المعلومات الجديدة التي من شانها أن تحدث ‏تغيرا في العلاقة بين العر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طلب لا يستجيب لها السوق بسرعة بل عبر فترة زمنية طويلة إما السبب فقد ‏يرجع إ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ود فئة من المستثمرين يحصلون على المعلومات بسرعة ويجرون عليها التحليل ويتخذ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‏أساسها القرارات الاستثمارية وذلك قبل غيرهم من المستثمرين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معنى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ن أسعار السوق تبدأ في التغير استجابة لتصرفات هؤلاء المستثمرين أخذه طريقها لبلوغ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قطة توازن ‏جديدة بين العرض والطلب إما الوصول إلى تلك النقطة الجديدة فلا يحدث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لا بعد أن تصل المعلومات لباقي ‏المستثمرين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cs="Tahoma" w:ascii="Tahoma" w:hAnsi="Tahoma"/>
          <w:rtl w:val="true"/>
        </w:rPr>
        <w:t xml:space="preserve">‏ </w:t>
      </w:r>
      <w:r>
        <w:rPr>
          <w:rFonts w:ascii="Tahoma" w:hAnsi="Tahoma" w:cs="Tahoma"/>
          <w:rtl w:val="true"/>
        </w:rPr>
        <w:t>وهو ما يتم تدريج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ستغرق بعض الوقت فالمعلومات تتسرب أولا من مدراء الشركات وكبار العاملين فيها إ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‏المحللين من أصحاب النفوذ ثم تأخذ طريقها فيما بعد إلى المستثمرين العاديين وعند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دأ وصول معلومات ‏جديدة إلى السوق وتحمل معها أنباء من شانها أن تؤدي إلى تغي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 سعر التوازن بالانخفاض أو الارتفاع عما ‏كان عليه من قبل 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وأن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حليل الفني يعترفون بان أسعار الأسهم تستجيب للمعلومات الجديدة التي تحدث تغيي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قوى ‏العرض والطلب ولكنهم يقولون بان هذا التغيير في العلاقة بين العرض والط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كن الوقوف عليه من خلال ما ‏يجري في السوق نفسه أي من خلال حركة الأسعار فيه 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اجة إلى المجهود الذي يبذل في تحليل كم هائل ‏من بيانات ومعلومات الاقتص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صناعة والشركة 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فهذه المعلومات لن تضيف شيئا ما سوى ما تسبب في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رباك فالمحلل الفني ليس بحاجة سوى لمعلومات عن ‏أسعار وحجم الصفقات إضافة إلى أد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كن من خلالها اكتشاف بداية التحول من سعر التوازن الحالي إلى سعر ‏التوازن الجد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ون أن يشغل نفسه بمعرفة أسباب التحول</w:t>
      </w:r>
      <w:r>
        <w:rPr>
          <w:rFonts w:cs="Tahoma" w:ascii="Tahoma" w:hAnsi="Tahoma"/>
          <w:rtl w:val="true"/>
        </w:rPr>
        <w:t>.‏</w:t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t xml:space="preserve">(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 )</w:t>
      </w:r>
    </w:p>
    <w:p>
      <w:pPr>
        <w:pStyle w:val="NormalWeb"/>
        <w:bidi w:val="1"/>
        <w:jc w:val="left"/>
        <w:rPr/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كما يبدو فان التحليل على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نحو يسهم في توقيت اتخاذ القرار الاستثماري الملائم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فلو أن سعر التوازن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‏طريقه للتحول إلى سعر توازن جديد اقل مع بداية ورود معلومات جديدة حينئذ 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توقيت ملائم لاتخاذ ‏قرارات البيع والعكس صحيح 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بينما التحليل الأساس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درا ما يعطي قرارا قاطعا بشان توقيت قرار الشراء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Tahoma" w:hAnsi="Tahoma" w:cs="Tahoma"/>
          <w:rtl w:val="true"/>
        </w:rPr>
        <w:t>إما عن مزا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يوب التحليل الفن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يتسم التحليل الفني بعدد من المزايا التي خلقت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تباعا ومؤيدين وفي مقدمة هذه المزايا السهولة والسرعة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>فبمجرد تحديد الوسي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و القاعدة الفنية التي سيعتمد عليها المحلل في التنبؤ بالأسعار يصبح تطبيقها آل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لى أي ‏عدد من الأسهم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كل ذلك دون حاجة إلى تجميع وتحليل الكم الهائل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علومات التي يحتاجها التحليل الأساسي والتي تتطلب وقتا ‏وجهدا وفيرا 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إما الميزة الثانية فهي أن أساليب التحليل الفني يسهل تعلمها وتطبيق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اسطة أي مستثمر مهما كان مستوى ثقافته ‏وهي ميزة لا يتيحها التحليل الأساسي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يضاف إلى ذلك ميزة ثالثة هي أن المعلومات التي يحتاجها المحلل عن الأسع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صفقات تتاح يوميا بانتظام من ‏خلال التقارير التي تظهر في شبكة الانترنت والصح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تخصصة وبالطبع الوضع يختلف كثيرا بالنسبة للتحليل ‏الأساسي لان التقارير المال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ي يقوم عليها التحليل الأساسي تغطي فترة ماضية كما انه يصعب الاعتماد ع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‏محتوياتها في خال تلاعب الإدارة بصورة متعمدة في الأرقام 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ولكن رغم هذ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زايا للتحليل الفني فانه لا يخلو من العيوب ‏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فان أنصار التحليل الف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ترفون بان المحلل الأساسي الذي تتوافر له المعلومات والقدرة التحليلية يمكن أ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ل ‏إلى نتائج أفضل من المحلل الفني ولعل أهم أسباب ذلك أن المحلل الأساسي يتنبأ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إحداث المستقبلية ويخرج منها ‏بالقرار المناسب في الوقت المناسب 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إ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حلل الفني فان عليه أن ينتظر حتى تقع الإحداث ويرى بعينه التحول في حركة الأسع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م يتخذ القرار ‏يضاف إلى ذلك ما أثبته الواقع أن المستثمر الذي يتبع أسلوب التحل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ني يندر أن يحقق عائد غير عادي على ‏استثماراته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والانتقاد الأخ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تحليل الفني بان هؤلاء المخللين الفنيين يخلقون بأنفسهم التوقعات التي يعتقدون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إمكانية ‏حدوثها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فلو أن مئات المحللين الفنيين استخدموا نفس الأسلوب وذ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يانات فإنهم يتوصلون إلى نفس القرار ‏ولو أن هذا القرار كان شراء أسهم شرك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ينه بسبب توقعهم ارتفاع سعره في المستقبل 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>فماذا ستكون النتيجة ؟ بطبيع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ال ارتفاع سعر هذا السهم بسبب أن هؤلاء المحللين سوف يندفعون لشراء هذا ‏الس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ما ينجم عنه ارتفاع السهم وهذا أمر طبيعي </w:t>
      </w:r>
      <w:r>
        <w:rPr>
          <w:rFonts w:cs="Tahoma" w:ascii="Tahoma" w:hAnsi="Tahoma"/>
          <w:rtl w:val="true"/>
        </w:rPr>
        <w:t>.‏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بعبارة أخرى أن الارتفاع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عر أحدثه في الأساس سلوك اؤلئك الذين يؤمنون ويستخدمون التحليل الفني ‏وليس شي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خ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خو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ر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نا اعتذر لكم عن كثرة المواضيع التي اكتبها وانا واثق بان كثي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خوة غير راضين عنها واطلب منهم المعذرة بسبب اثقالي عليهم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دف كتاب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ا تعريف المهتمين بهذه المواضيع وضرورة استعمال الطريقة العلمية بالعرض وليس فق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قاد احد الاسلوبين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Web"/>
        <w:bidi w:val="1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t xml:space="preserve">(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 xml:space="preserve"> )</w:t>
      </w:r>
    </w:p>
    <w:p>
      <w:pPr>
        <w:pStyle w:val="NormalWeb"/>
        <w:bidi w:val="1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التحليل الاساسي مهم جدا والتحليل الفني لايقل ع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ميه فالمستثمر الذكي يستطيع ان يعرف متى يستعمل هذا التحليل ومتى يلجأ الى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حليل واغلب المؤسسات المالية ان لم يكن كلها تستعمل التحليل الاساسي والتحل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فني 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وانا لااحب ان افاضل بينهما فهما لي كالوقود لمحرك السيار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تستطيع السيارة العمل بدون هذا الوقود 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فبالتحليل الاساسي اختار الاس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بالتحليل الفني اتابع حركتة السهم واتعرف على سلوكة 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  <w:br/>
        <w:br/>
        <w:br/>
        <w:br/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360" w:right="110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7:10:00Z</dcterms:created>
  <dc:creator/>
  <dc:description/>
  <cp:keywords/>
  <dc:language>en-US</dc:language>
  <cp:lastModifiedBy>user</cp:lastModifiedBy>
  <dcterms:modified xsi:type="dcterms:W3CDTF">2025-04-02T22:28:00Z</dcterms:modified>
  <cp:revision>8</cp:revision>
  <dc:subject/>
  <dc:title>التحليل الاساسي و التحليل الفني</dc:title>
</cp:coreProperties>
</file>