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ascii="Verdana" w:hAnsi="Verdana" w:cs="Verdana"/>
          <w:b/>
          <w:b/>
          <w:bCs/>
          <w:sz w:val="32"/>
          <w:sz w:val="32"/>
          <w:szCs w:val="32"/>
          <w:rtl w:val="true"/>
        </w:rPr>
        <w:t>تــحــلــيــل</w:t>
      </w:r>
      <w:r>
        <w:rPr>
          <w:rFonts w:ascii="Verdana" w:hAnsi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Verdana"/>
          <w:b/>
          <w:b/>
          <w:bCs/>
          <w:sz w:val="32"/>
          <w:sz w:val="32"/>
          <w:szCs w:val="32"/>
          <w:rtl w:val="true"/>
        </w:rPr>
        <w:t>ربــحــيــة</w:t>
      </w:r>
      <w:r>
        <w:rPr>
          <w:rFonts w:ascii="Verdana" w:hAnsi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Verdana"/>
          <w:b/>
          <w:b/>
          <w:bCs/>
          <w:sz w:val="32"/>
          <w:sz w:val="32"/>
          <w:szCs w:val="32"/>
          <w:rtl w:val="true"/>
        </w:rPr>
        <w:t>ألــســـهــم</w:t>
      </w:r>
    </w:p>
    <w:p>
      <w:pPr>
        <w:pStyle w:val="NormalWeb"/>
        <w:bidi w:val="1"/>
        <w:jc w:val="left"/>
        <w:rPr/>
      </w:pPr>
      <w:r>
        <w:rPr>
          <w:rFonts w:ascii="Tahoma" w:hAnsi="Tahoma" w:cs="Tahoma"/>
          <w:rtl w:val="true"/>
        </w:rPr>
        <w:t>تحل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بحية الس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يهتم المستثمر اهتماما خاصا بربحية السهم على أساس إن النمو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لك الربحية عادة ما يصحبه زيادة فيما ‏يحصل عليه حامل السهم من توزيعات أو ارتفا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قيمة السهم السوقية 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غير إن على المستثمر إن يفرق بين ‏نوعين من النمو</w:t>
      </w:r>
      <w:r>
        <w:rPr>
          <w:rFonts w:cs="Tahoma" w:ascii="Tahoma" w:hAnsi="Tahoma"/>
          <w:rtl w:val="true"/>
        </w:rPr>
        <w:t>.‏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>نمو الإرباح الذي يصحب الدورات الاقتصادية وهو نمو طارئ في ربحية الشركة أ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شأ بعد خروج الاقتصاد ‏من حالة الكساد وعادة يستمر لسنوات قليلة</w:t>
      </w:r>
      <w:r>
        <w:rPr>
          <w:rFonts w:cs="Tahoma" w:ascii="Tahoma" w:hAnsi="Tahoma"/>
          <w:rtl w:val="true"/>
        </w:rPr>
        <w:t>.‏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>وهنا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مو الدائم للإرباح الذي يمثل اتجاها مستمرا لعدد من السنوات ويتوقع إن يدوم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ستقبل ويجب على ‏المستثمر إن يكون قادرا على التمييز بين هذين النوعين من الن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ذلك لان النمو الدائم هو الأساس إما النمو ‏الدوري فلن يلبث إن يزول بدخول الاقتصا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دورة كساد أخرى</w:t>
      </w:r>
      <w:r>
        <w:rPr>
          <w:rFonts w:cs="Tahoma" w:ascii="Tahoma" w:hAnsi="Tahoma"/>
          <w:rtl w:val="true"/>
        </w:rPr>
        <w:t>.‏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>وإذا ما أدرك المستثمر الفرق بين النمو الدائم والن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دوري فان عليه إن يركز اهتمامه على النمو الدائم في ‏ربحية الشرك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ascii="Tahoma" w:hAnsi="Tahoma" w:cs="Tahoma"/>
          <w:rtl w:val="true"/>
        </w:rPr>
        <w:t>وحتى نكم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سة التحليل الأساسي فانه لابد من معرفة المقصود بتحليل المخاطر فالنسب المالي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ي ذكرت سابقا ‏تركز بطريقة مباشرة أو غير مباشرة على الربحية دون إن تعط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هتماما يذكر للمخاطر </w:t>
      </w:r>
      <w:r>
        <w:rPr>
          <w:rFonts w:cs="Tahoma" w:ascii="Tahoma" w:hAnsi="Tahoma"/>
          <w:rtl w:val="true"/>
        </w:rPr>
        <w:t>.‏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>ولان القيمة السوقية للسهم تتحدد على ضوء العائ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مخاطر معا فانه يصبح لزاما عليك إن تتعرف على حجم ‏المخاطر التي تتعرض 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ركة وذلك قبل الوصول إلى قرار الاستثمار والشراء في أسهم هذه الشركة</w:t>
      </w:r>
      <w:r>
        <w:rPr>
          <w:rFonts w:cs="Tahoma" w:ascii="Tahoma" w:hAnsi="Tahoma"/>
          <w:rtl w:val="true"/>
        </w:rPr>
        <w:t>.‏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>وتقس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ه المخاطر إلى نوعين‏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مخاطر النشاط ‏</w:t>
      </w:r>
      <w:r>
        <w:rPr>
          <w:rFonts w:cs="Tahoma" w:ascii="Tahoma" w:hAnsi="Tahoma"/>
        </w:rPr>
        <w:t>Business Risk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>والمقصود ب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رجة التذبذب في ربحية الشركة التي تعزى إلى التغير في حجم المبيعات لأسباب ترج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ظروف ‏الصناعة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طبيعة المنتجات والعملاء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التي تنتمي إليها أو للتغير في تكالي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مليات لأسباب تتعلق بطريقة ‏الإنتاج المتبعة فمثلا يتوقع إن تتقلب أرباح شرك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سيارات بدرجة اكبر من تقلب أرباح سلسة محلات للتجزئة ‏ذلك إن مبيعات السيار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كثر تأثرا بالدورات التجارية إضافة إلى إن ارتفاع نسبة التكاليف الثابتة إ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تكاليف ‏الكلية في تلك الصناعة من شأنه إن يزيد من درجة تقلب الربحية </w:t>
      </w:r>
      <w:r>
        <w:rPr>
          <w:rFonts w:cs="Tahoma" w:ascii="Tahoma" w:hAnsi="Tahoma"/>
          <w:rtl w:val="true"/>
        </w:rPr>
        <w:t>.‏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 xml:space="preserve">وعليه تقاس مخاطر النشاط بدرجة تقلب صافي الربح خلال الفترات الماضية </w:t>
      </w:r>
      <w:r>
        <w:rPr>
          <w:rFonts w:cs="Tahoma" w:ascii="Tahoma" w:hAnsi="Tahoma"/>
          <w:rtl w:val="true"/>
        </w:rPr>
        <w:t>.‏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>المخاطر المالية ‏</w:t>
      </w:r>
      <w:r>
        <w:rPr>
          <w:rFonts w:cs="Tahoma" w:ascii="Tahoma" w:hAnsi="Tahoma"/>
        </w:rPr>
        <w:t>Financial Risk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>ويقصد بها تلك المخاطر التي تنج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اعتماد الشركة على مصادر تمويل تدفع عنها تكاليف ثابتة أي الأموال ‏المقترض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أسهم الممتازة فلو إن الشركة تعتمد بالكامل على التمويل التي حصلت علي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أسهم العادية ‏لانحصرت المخاطر التي تتعرض لها في مخاطر النشاط فقط</w:t>
      </w:r>
      <w:r>
        <w:rPr>
          <w:rFonts w:cs="Tahoma" w:ascii="Tahoma" w:hAnsi="Tahoma"/>
          <w:rtl w:val="true"/>
        </w:rPr>
        <w:t>.‏</w:t>
      </w:r>
      <w:r>
        <w:rPr>
          <w:rFonts w:cs="Tahoma" w:ascii="Tahoma" w:hAnsi="Tahoma"/>
          <w:rtl w:val="true"/>
        </w:rPr>
        <w:t xml:space="preserve"> </w:t>
        <w:br/>
        <w:br/>
        <w:br/>
      </w:r>
      <w:r>
        <w:rPr>
          <w:rFonts w:ascii="Tahoma" w:hAnsi="Tahoma" w:cs="Tahoma"/>
          <w:rtl w:val="true"/>
        </w:rPr>
        <w:t>وعلي المستثمر ان ينتبه لهذين الامرين عند اختيارة للشركات المرا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ستثمار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</w:r>
    </w:p>
    <w:p>
      <w:pPr>
        <w:pStyle w:val="NormalWeb"/>
        <w:bidi w:val="1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Web"/>
        <w:bidi w:val="1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Web"/>
        <w:bidi w:val="1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Web"/>
        <w:bidi w:val="1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Web"/>
        <w:bidi w:val="1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Web"/>
        <w:bidi w:val="1"/>
        <w:jc w:val="left"/>
        <w:rPr/>
      </w:pPr>
      <w:r>
        <w:rPr>
          <w:rFonts w:eastAsia="Tahoma" w:cs="Tahoma" w:ascii="Tahoma" w:hAnsi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360" w:right="1286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6:06:00Z</dcterms:created>
  <dc:creator/>
  <dc:description/>
  <cp:keywords/>
  <dc:language>en-US</dc:language>
  <cp:lastModifiedBy>user</cp:lastModifiedBy>
  <dcterms:modified xsi:type="dcterms:W3CDTF">2025-04-02T22:27:00Z</dcterms:modified>
  <cp:revision>3</cp:revision>
  <dc:subject/>
  <dc:title>تــحــلــيــل ربــحــيــة ألــســـهــم</dc:title>
</cp:coreProperties>
</file>