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الاساسي</w:t>
      </w:r>
      <w:r>
        <w:rPr>
          <w:rFonts w:cs="Verdana" w:ascii="Verdana" w:hAnsi="Verdana"/>
          <w:b/>
          <w:bCs/>
          <w:sz w:val="32"/>
          <w:szCs w:val="32"/>
          <w:rtl w:val="true"/>
        </w:rPr>
        <w:t>.....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ظروف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الشركة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اخوا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تد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سلام عليكم ورحمة الله وبركا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كان لزاما على كل من ير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ن يتعامل بالسوق الأمريكي إن يعرف تصنيفات الصناعة واليوم أقدم لكم ‏الاعتبا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ساسية في تحليل الشر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cs="Tahoma" w:ascii="Tahoma" w:hAnsi="Tahoma"/>
          <w:rtl w:val="true"/>
        </w:rPr>
        <w:t>‏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هي معرفة التطور التاريخي للمبيعات والأرب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  <w:rtl w:val="true"/>
        </w:rPr>
        <w:t>‏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معرفة التطور التاريخي لحجم الطلب على منتجات الشر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  <w:rtl w:val="true"/>
        </w:rPr>
        <w:t>‏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ظر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لمناف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  <w:rtl w:val="true"/>
        </w:rPr>
        <w:t>‏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طبيعة المنتج 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  <w:rtl w:val="true"/>
        </w:rPr>
        <w:t>‏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تحليل العلاقة بين سعر السهم والرب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توقع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أولا</w:t>
      </w:r>
      <w:r>
        <w:rPr>
          <w:rFonts w:cs="Tahoma" w:ascii="Tahoma" w:hAnsi="Tahoma"/>
          <w:rtl w:val="true"/>
        </w:rPr>
        <w:t xml:space="preserve">:- </w:t>
      </w:r>
      <w:r>
        <w:rPr>
          <w:rFonts w:ascii="Tahoma" w:hAnsi="Tahoma" w:cs="Tahoma"/>
          <w:rtl w:val="true"/>
        </w:rPr>
        <w:t>التحليل التاريخي للمبيعات والأرب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لعل أول خطو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تعرف على مستقبل الشركة هو تحليل البيانات التاريخية عن المبيعات والأرباح فمث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غير في ‏معدل نمو المبيعات بين الماضي والحاضر يساعد المحلل في تحديد المرح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لية والمستقبلية للشركة وكذلك ‏يساعد هذا التحليل لهذين المتغيرين في الوق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مدى استفادة الشركة من فترات الازدهار ومدى قدرتها على ‏مواجهة فترات الكساد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فلو أثبتت البيانات التاريخية ضعف قدرة الشركة في الحالتين فليس هناك ما يبر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تراض قدرتها على ذلك في ‏المستقبل وكذلك يجب الانتباه جيدا لتقلبات النمو فك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ادت درجة التقلب في معدل النمو كلما كان ذلك يعني ‏زيادة مخاطر الاستثمار في ت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ناعة والبحث عن شركات يكون نمو المبيعات في زيادة مطردة وبصورة ‏مستقرة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يجب الانتباه أيضا إلى نمو الأرباح بالإضافة إلى نمو المبيعات لان الن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ع للمبيعات لا يضمن تحقيق ‏أرباح عالية ما لم تتوافر رقابة جيدة على التكال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إدارة الشركة وهناك بعض النسب المالية التي تؤخذ في ‏الحسبان في هذا المجال وذ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ياس الربحية مثل معدل العائد على حقوق المساهمين وهامش ربح العمليات 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ثانيا</w:t>
      </w:r>
      <w:r>
        <w:rPr>
          <w:rFonts w:cs="Tahoma" w:ascii="Tahoma" w:hAnsi="Tahoma"/>
          <w:rtl w:val="true"/>
        </w:rPr>
        <w:t xml:space="preserve">:- </w:t>
      </w:r>
      <w:r>
        <w:rPr>
          <w:rFonts w:ascii="Tahoma" w:hAnsi="Tahoma" w:cs="Tahoma"/>
          <w:rtl w:val="true"/>
        </w:rPr>
        <w:t>حجم الطلب على منتجات الشركة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ن الجوانب الهامة ا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بغي إن يعتني بها التحليل الأساسي هو دراسة الطلب والعرض لمنتجات الشركة ف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‏المهم جدا معرفة إذا كان الطلب على منتجات الشركة في تزايد أو في هبوط أو لم يطرأ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تغيير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كذلك إذا ‏كانت الطاقة المتاحة للشركة قادرة على تغطية أي زي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تملة في الطلب</w:t>
      </w:r>
      <w:r>
        <w:rPr>
          <w:rFonts w:ascii="Tahoma" w:hAnsi="Tahoma" w:cs="Tahoma"/>
        </w:rPr>
        <w:t>‎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>‎</w:t>
      </w:r>
      <w:r>
        <w:rPr>
          <w:rFonts w:ascii="Tahoma" w:hAnsi="Tahoma" w:cs="Tahoma"/>
          <w:rtl w:val="true"/>
        </w:rPr>
        <w:t>‏ وإذا ما كانت الطاقة غير كافيه ‏لمقابلة الطلبات معنى ذلك نذ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خول منتجين جدد وهو ما قد يترتب عليه زيادة كبيرة في العرض واحتدام ‏المنافسة 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ه الشركات مما يترك أثرا عكسيا على ربحية الشركة وعلى أسعار أسهمها بالتبعية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ظر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افس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للوقوف على ظروف المنافسة في المستقبل على المحلل أن يسأل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ا اذا كان هناك موانع تمنع دخول شركات جديدة في نفس الصناعة وهذه الموانع تتحد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عض المزايا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تميز منتجات الشركة وهنا يكون من الصعب على الشرك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ديدة التي ترغب في اقتحام هذا المجال أن يبيع المنتج والذي يجب ان يكون متميز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لمنتج الاول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(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)</w:t>
      </w:r>
    </w:p>
    <w:p>
      <w:pPr>
        <w:pStyle w:val="NormalWeb"/>
        <w:bidi w:val="1"/>
        <w:jc w:val="left"/>
        <w:rPr/>
      </w:pPr>
      <w:r>
        <w:rPr>
          <w:rFonts w:cs="Tahoma" w:ascii="Tahoma" w:hAnsi="Tahoma"/>
          <w:rtl w:val="true"/>
        </w:rPr>
        <w:br/>
        <w:br/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انخفاض التكاليف وهذه يعني أن الشركة الجديدة المنافس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ي ستكون لديها تكاليف مرتفعة في السنوات الأولى بسبب حاجتها لمبالغ هائ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دعاية والإعلان سيكون من الصعب عليها للدخول في هذه الصناعة والمقصود بانخف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كاليف للشركة هو ملكيتها مثلا لبراءة اختراع او ملكية لمصادر المواد الخام أ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هولة الحصول على الموارد المالية أو قدرة افضل على التفاوض مع مصادر توريد الخام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معدات ففي ظل هذه المزايا وغيرها يمكن للشركة تحقيق هامش ربح اكبر مما تستطيع 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شركة جديد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إمكانية الإنتاج الكبير ففي بعض الشركات لا يمكن تحق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ئد ربحي ألا في ظل الإنتاج الكبير ومن الأمثلة على ذلك صناعة السيارات وصناع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ديد والصلب ففي هذه الصناعات ينبغي أن تكون الشركة الجديدة قادرة على انتزاع ج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شركات القائمة يكفي لتشغيل المعدات عند مستوى يضمن تغطية التكاليف وتحقيق عائ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يد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لعل هذا يفسر قلة عدد الشركات في مثل هذه الصناعات لأنه من الصعب على القا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ديد أن يهيئ الظروف التي تسمح له بالبقاء والاستمرار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rtl w:val="true"/>
        </w:rPr>
        <w:t>وهكذا باخت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ما اريد ان اشتري بشركة مع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يجب على بالبداية معرفة الصناعة المطلوب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مكنك الرجوع الى هذا الراب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hyperlink r:id="rId2" w:tgtFrame="_blank">
        <w:r>
          <w:rPr>
            <w:rStyle w:val="InternetLink"/>
            <w:rFonts w:cs="Tahoma" w:ascii="Tahoma" w:hAnsi="Tahoma"/>
          </w:rPr>
          <w:t>http://www.indexsignal.com/vb/showthread.php?s=&amp;threadid=181</w:t>
        </w:r>
      </w:hyperlink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ثم دراسة نمو المبيعات ونمو الارب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ثم دراسة حجم الطلب على منت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ثم دراسة قوة المنافسة للشر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في الحلقة القادمة سيتم ش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صرين الاخر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ثم نعرج بدارسة وتحليل المركز المالي للشركة وتقدير الرب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ستقبل امل ان تكون هذه السلسة من الدروس مفيدة وغير ممله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طبيع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ت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إن طبيعة المنتج تعد من أهم الجوانب التي ينبغي إن يهتم بها التح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ساسي فيجب البحث عن شركات تقوم ‏بتصنيع منتجات لسلع مطلوبة جدا وتستقطع جزء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 الفرد ولديها الإمكانيات ألازمة لتطوير هذه المنتجات ‏وليس من المقبول اختي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ركة تكون منتجاتها ليس عليه إقبال أو أصبحت غير مقبولة لدى عامة الزبائن 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‏بطبيعة الحال يتطلب مجهود كبير للبحث على مثل هذه الشركات ولكن لكل مجتهد نصيب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علاقة سعر السهم بالربح الم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في حالة اختيار شركة مع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ضمها للمحفظة تنطبق عليها الشروط السابقة هل أسارع بشرائها فورا؟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جواب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‏بطبيعة الحال لأنه عليك مراعاة احد المعايير المهمة وهي معرفة تناسب سعر السهم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إرباح المتوقعة فإذا كان ‏سعر السهم قد بلغ مستوى عالي لا تبرره الإرب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قبلية للشركة فان قرار الاستثمار في ذلك السهم يكون ‏خطئا والعكس بالطبع إ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سعر السهم اقل من المستوى الذي ينبغي عليه وذلك في ضوء الإرباح الم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‏تحقيقها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center"/>
        <w:rPr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(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)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360" w:right="110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9B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exsignal.com/vb/showthread.php?s=&amp;threadid=18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6:43:00Z</dcterms:created>
  <dc:creator/>
  <dc:description/>
  <dc:language>en-US</dc:language>
  <cp:lastModifiedBy>حنش</cp:lastModifiedBy>
  <dcterms:modified xsi:type="dcterms:W3CDTF">2001-12-23T16:55:00Z</dcterms:modified>
  <cp:revision>1</cp:revision>
  <dc:subject/>
  <dc:title>سلسلة التحليل الاساسي</dc:title>
</cp:coreProperties>
</file>