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تحليل الأساسي والتحليل الف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 الأسا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تحليل الفني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ضره علا التحليل الأسا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ناك طريقتين لتقييم سهم م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ولى باستخدام التحليل الأساسي والذى يهتم بمراجعة المعلومات الخاصة بوضع ا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تمالات نجاح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ذلك باستخدام البيانات المالية لها لمعرفة وضع الشركة وقيم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ذلك مقارنتها مع قدرتها على نمو المبيعات والأرباح المستقب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طريقة الثا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ستخدام التحليل الفنى والذى يهتم بمراجعة السلوك الخاص لأسعار الأسهم فى ظل ظرو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وق المختلفة ومحاولة التنبؤ بالسعر المستقبلى للأسهم إستنادا إلى ظروف السو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لية والمتوقعة وحجم التدا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 الأسا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undamental Analysis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هدف التحليل الأساسى إلى قراءة وتفسير كل المقاييس الاقتصا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ى يمكن أن تؤثر على أسعار الأسهم والهدف من ذلك هو تحديد قيمة الشركة الحقيقى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ه أحد طرق التقييم لأسهم الشركات لقياس أدائها التاريخى والحالى وتوق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عات والأرباح المستقبلية ل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النسبة للمستثمرين فإن التحليل الأساس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شكل جوهر ما يقومون به فهو يقوم بدراسة وتقييم أداء وحالة الإقتصاد وكذلك در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ييم وتوقع نمو صناعة الشركة بشكل عام ومن ثم دراسة وتقييم معدل نمو ا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يفية التى تحقق به أرباحها ومقدار ما تبذله للحفاظ على توفير المعلومات وجع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جل الأموال النقدية يصدر إشارات تحذيرية فى الوقت المناسب مهمة فى تقييم 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هم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حليل الأساسى يركز على الاولويات الت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ا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قتصادى بصورة شام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مهم أن نحدد المناخ الإقتصادى العام وتحليله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عرف الأسهم المواتية والمربح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فحص التحليل الأساسى المعلومات التى ترتبط بنم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ضخم ومعدلات الفوائد والمعلومات التى ترتبط بالمناخ الإستراتيجى والسياسى وإنف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تهلك والضرائب وحسابات المكروإقتصا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ظروف الخاصة بالشرك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ؤثر الحالة العامة للقطاع على الشركات التى تكون جزء منها وبصورة عامة ف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در أن نجد شركة منتعشة فى قطاع يعانى من الأزمات وقبل تحليل شركة بعينها يسع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 الأساسى إلى وضع تحليل لقطاع الأنشطة مرتكزاً على أحدث الاساليب المستخد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معدلات التنا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اييس الخاصة بالشرك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يتم تنفي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بحاث السوق فِأن إتجاه الشركة لا بد أن يفحص من ناحية الربح وناحية الافلاس وناح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والديون وسعر السهم وسياساتها وإدارتها ويتم إعلان المعلومات الم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شرها فى تقارير سنوية أو نصف سنوية أو ربع سنوية واستخدام هذه المعلومات كنقط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طلاق ومن ثم فإن المراقب الذى يحلل أسهم معينة سوف يضع رأيه وسوف يضع توصيا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المفيد أن يكون لنا بعض الأساسيات التى تمكنا من إتخا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رارات حول إرتفاع أو إنخفاض قيمة السهم وسوف يمكننا ذلك من الحصول على ث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قتناع إثناء تقلبات أسواق البورصة والتى تميل إلى التقلب بصورة كبيرة ولهذا السب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أن يستخدم الشخص منا معدلات التقي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تقي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حصول على القيمة الحقيقية والفعلية للسهم وهناك بعض الأرقام قد تعطي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صور بأن سهما يستحق الشراء لأن ال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كس قيمة السهم السوق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ذا كنت تبح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استثمار فى بعض الأسهم فإن عليك دراسة وتقييم بعض النسب والأرقام ومراجع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دقيق عليها حتى تقرر إذا كان سهما يستحق الشراء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ساسي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 نمو ا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تا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دل سعر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بح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هم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عات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دل سعر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سهم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كفاء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دل الجاري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 الد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قوق الملكي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امش الربح الصافي والتشغيلي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 نم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ربح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و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كون متلائم 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أسعار فى مقابل الارباح والتى يتم تقسيمها عن طريق معدل نمو الارباح و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نظر إلى المثال السابق فهل معدل الربح مقابل السعر الذى وصل إلى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مكل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جدا أم لا وهذا لا يعنى الكثير بالنسبة لنا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ا بد أن يقوم الشخص بالربط بين 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 فى مقابل الربح مع النمو الذى ستحصل عليه أرباح الشركة فى المستقبل وف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قيقة إذا كانت الشركة التى حصلت على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كمعدل للربح مقابل السعر فى </w:t>
      </w:r>
      <w:r>
        <w:rPr>
          <w:rFonts w:cs="Arial" w:ascii="Arial" w:hAnsi="Arial"/>
          <w:color w:val="000000"/>
          <w:sz w:val="32"/>
          <w:szCs w:val="32"/>
        </w:rPr>
        <w:t>199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تقد أنها سوف تحقق ربح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لكل سهم لعام </w:t>
      </w:r>
      <w:r>
        <w:rPr>
          <w:rFonts w:cs="Arial" w:ascii="Arial" w:hAnsi="Arial"/>
          <w:color w:val="000000"/>
          <w:sz w:val="32"/>
          <w:szCs w:val="32"/>
        </w:rPr>
        <w:t>2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أن معدل السعر مقابل الر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عام </w:t>
      </w:r>
      <w:r>
        <w:rPr>
          <w:rFonts w:cs="Arial" w:ascii="Arial" w:hAnsi="Arial"/>
          <w:color w:val="000000"/>
          <w:sz w:val="32"/>
          <w:szCs w:val="32"/>
        </w:rPr>
        <w:t>2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ن يزيد عن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وإذا كان الشخص يتوقع </w:t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لعام </w:t>
      </w:r>
      <w:r>
        <w:rPr>
          <w:rFonts w:cs="Arial" w:ascii="Arial" w:hAnsi="Arial"/>
          <w:color w:val="000000"/>
          <w:sz w:val="32"/>
          <w:szCs w:val="32"/>
        </w:rPr>
        <w:t>200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أن ع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00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وف يصل إلى 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ومن ثم فأن معدل الربح مقابل السعر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و حتى ي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حتفاظ بنفس المستوى حتى </w:t>
      </w:r>
      <w:r>
        <w:rPr>
          <w:rFonts w:cs="Arial" w:ascii="Arial" w:hAnsi="Arial"/>
          <w:color w:val="000000"/>
          <w:sz w:val="32"/>
          <w:szCs w:val="32"/>
        </w:rPr>
        <w:t>200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ا بد أن يزيد سعر السهم سنوياً وفى هذه المث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علنت الشركة مضاعفة سعر السهم كل عام ومن المنطقى بعد ذلك أن السعر سوف يزيد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تفظ بمعدل السعر مقابل الا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الجانب الآخر إذا لم يحدث أى نم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الشركة وبمعنى آخر إذا ظلت الارباح ثابتة فى مقابل الأسعار عاماً بعد عام وقدم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فس الافتراض بأن السعر مقابل الربح سوف يظل عند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فلن يزيد سعر السهم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رتفع ، ولا بد أن يرتبط السعر فى مقابل الربح بنمو الارباح فشركات ذات معدل ال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مقابل الربح الضعيف تكون نشطة فى القطاعات النمو المنخفض على سبيل المث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هرباء ، ومن ثم فأن هذه الأسهم يطلق عليها أسهم الارباح وتقوم بتوزيع أ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قولة كل عام ومعدل الربح مقابل السعر أقل أهمية فى هذا الصدد وسواء كانت </w:t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ليس أمراً مهما فالمهم هو حجم الارباح ونموها فى المستقبل ولكن يمكن أن تسق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شركات فى حالة الاحراج أمام حاملى الأسهم أو يمكن أن تكون شركة النمو غ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اجحة مع المستثمرين ومن ثم يمكن أن يكون ذلك نتيجة إلى انخفاض السيولة فى الاسو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عدم الثقة فى المديرين وخلافه وشركات النمو تحقق معدلات أعلى من الربح فى مقاب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سعر نظراً لوجود تنبؤات بإرتفاع أرباح الأسهم كل عام سواء كانت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</w:rPr>
        <w:t>4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أكثر بكث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 توجد أهمية كبيرة لمعدل الربح مقابل السعر وحتى نحك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مستوى المقبول لهذا المعدل فيمكن أن نقارن هذا المعدل مع معدل النمو للا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وقعة فى السنوات القادمة وهذا ما يطلق عل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ى السعر فى مقابل الربح ف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 النمو كما يعتقد ايضا أن معدل ال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يكون واحد يمثل التقييم الصحي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شركة النمو وهذا يعنى أن الشركة التى حصلت على نمو أرباح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نوياً فيمكن أن تحص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لى معدل ربح مقابل السعر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عام الحالى فهل يمكن أن نتنبأ الشخص من ذلك أن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و الـتى يكون في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قل من واحد تمثل صفقة جيدة من الناحية النظرية ولكن 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تخاذ عوامل اخرى فى الاعتبار فالشركة ذ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لى من واحد أو اثنين أو ثلاث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كون رائدة فى قطاعها مع وجود معدل نمو متزايد بصورة مستمرة أما الشركة التى يق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ن واحد فسوف تواجه نمواً يصل إلى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ى عام </w:t>
      </w:r>
      <w:r>
        <w:rPr>
          <w:rFonts w:cs="Arial" w:ascii="Arial" w:hAnsi="Arial"/>
          <w:color w:val="000000"/>
          <w:sz w:val="32"/>
          <w:szCs w:val="32"/>
        </w:rPr>
        <w:t>2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سبيل المثال ول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سبة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وف تكون سارية من عام </w:t>
      </w:r>
      <w:r>
        <w:rPr>
          <w:rFonts w:cs="Arial" w:ascii="Arial" w:hAnsi="Arial"/>
          <w:color w:val="000000"/>
          <w:sz w:val="32"/>
          <w:szCs w:val="32"/>
        </w:rPr>
        <w:t>200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ما يشرح ويفسر انخفاض قيمة الأسهم والخط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ى يتمثل فى الشركات التى تحتوى على معدل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E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معدلات السعر مقابل الر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تفعة هو أن تقييم هذه الشركات يبنى على النمو الملحوظ طويل الأجل وأى تضاء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سيط فى الاسواق سوف يكون له تأثير مباشر على الارباح المتوقعة فى المستقب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ظهر فى انخفاض حاد فى أسعار الأ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color w:val="000000"/>
          <w:sz w:val="32"/>
          <w:szCs w:val="32"/>
        </w:rPr>
        <w:t>Beta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تا هذا المقياس يدل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مخاطرة عليك ان تدقق فيه، وهذا المقياس فى أوقات تذبذب السوق والسوق هو طبق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قياس مؤ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S&amp;P 5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ذى له معدل بيتا قدره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معدل هو أساس المقار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cs="Arial" w:ascii="Arial" w:hAnsi="Arial"/>
          <w:color w:val="000000"/>
          <w:sz w:val="32"/>
          <w:szCs w:val="32"/>
        </w:rPr>
        <w:t>Bet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يس درجة تذبذب السهم إذا ما قورن بحركة بالمؤش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لما كانت بيتا عالية أكث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ما زادت حركة السهم إلى أعلى وإلى أسفل وإذا كانت بيتا أقل من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نها ل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ركة تذبذب أقل من المؤش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تا سالبة تعنى أن السهم يتحرك عكسيا فى السوق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دما يرتفع المؤشر إلى أعلى تنحدر الأسهم إلى أسفل والعكس بالعكس</w:t>
      </w:r>
      <w:r>
        <w:rPr>
          <w:rFonts w:cs="Arial" w:ascii="Arial" w:hAnsi="Arial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دل سعر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بحية السهم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من المعايير الأساسية حيث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اكثر المعدلات أهمية بين مستثمرى النمو والقي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سعر السهم مقسو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أرباح كل سهم يطلق عليه اسم 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ربح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ذا اردت معرفة ما يدفعه السو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 أرباح شركة ما فى اية لحظة فما عليك إلا مراجعة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الخاصة ب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هى سعر سهم الشركة مقسوما على ربح كل س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نفترض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عر السهم الواحد بشركة الأزرق للطيران </w:t>
      </w:r>
      <w:r>
        <w:rPr>
          <w:rFonts w:cs="Arial" w:ascii="Arial" w:hAnsi="Arial"/>
          <w:color w:val="000000"/>
          <w:sz w:val="32"/>
          <w:szCs w:val="32"/>
        </w:rPr>
        <w:t>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، وحققت أرباح قدرها </w:t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امريك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سهم الواحد، فان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الخاصة بها سيكون كالتا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:-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Price</w:t>
      </w:r>
      <w:r>
        <w:rPr>
          <w:rFonts w:cs="Arial" w:ascii="Arial" w:hAnsi="Arial"/>
          <w:color w:val="000000"/>
          <w:sz w:val="32"/>
          <w:szCs w:val="32"/>
          <w:rtl w:val="true"/>
        </w:rPr>
        <w:t>)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Earnin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 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Price</w:t>
      </w:r>
      <w:r>
        <w:rPr>
          <w:rFonts w:cs="Arial" w:ascii="Arial" w:hAnsi="Arial"/>
          <w:color w:val="000000"/>
          <w:sz w:val="32"/>
          <w:szCs w:val="32"/>
          <w:rtl w:val="true"/>
        </w:rPr>
        <w:t>)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Earning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= </w:t>
      </w:r>
      <w:r>
        <w:rPr>
          <w:rFonts w:cs="Arial" w:ascii="Arial" w:hAnsi="Arial"/>
          <w:color w:val="000000"/>
          <w:sz w:val="32"/>
          <w:szCs w:val="32"/>
        </w:rPr>
        <w:t>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عنى أن المستثمر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دفعون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مقابل كل دولار من أرباح ا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ال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سعر 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بلغ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وأرباحه </w:t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وسعر سهم 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بلغ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رباحه 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عد حساب معدل السع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P/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color w:val="000000"/>
          <w:sz w:val="32"/>
          <w:szCs w:val="32"/>
        </w:rPr>
        <w:t>P/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لاحظ أن 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ا قوة أرباح أكبر مما يعنى 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ستثمرون يدفعون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لار لكل دولار من أرباح 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عكس 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دفع المستثمرين 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مقابل دولار من ا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تخدم 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بح ف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ديد ما تدفعه مقابل أرباح الشركة حيث أنه يتعامل مع أرقام محددة لأرباح ا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هذا لا يعنى أن نستغنى عن تقديرات المحللين الماليين للأرباح المستقبلية حي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بح المتوقع يأخذ فى الاعتبار النمو المتوقع للأرباح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عر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 للسهم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معدل سعرالسهم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 ل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 هى اصول الشركة ناقص التزاما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قارن بين سعر السهم الحا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يمة السهم الدفت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ا هو يقيس ما يدفعه السوق مقابل هذه الأصول الصافية إذا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م تصفية الشركة وكلما كان الرقم أقل كلما كان افضل فإذا كان المعدل أقل من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لك أنك تدفع قيمة أقل من قيمة التصف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بارة أخرى فإذا كانت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ديها اليات وسيارات ومكاتب وقطع غيار تساوى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يون وعدد أسهم الشركة </w:t>
      </w:r>
      <w:r>
        <w:rPr>
          <w:rFonts w:cs="Arial" w:ascii="Arial" w:hAnsi="Arial"/>
          <w:color w:val="000000"/>
          <w:sz w:val="32"/>
          <w:szCs w:val="32"/>
        </w:rPr>
        <w:t>100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هم إذا فان القيمة الدفترية لسهم تبلغ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لكل س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عر الحالى ل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ساوى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فإن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 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Pri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Book valu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ب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 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Pri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Book valu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= </w:t>
      </w:r>
      <w:r>
        <w:rPr>
          <w:rFonts w:cs="Arial" w:ascii="Arial" w:hAnsi="Arial"/>
          <w:color w:val="000000"/>
          <w:sz w:val="32"/>
          <w:szCs w:val="32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لي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يو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دفترية يع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صورة أفضل مع الشركات التى لديها الكثير من الأصول الثابتة من الإحتياطات الثاب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ث أن الكثير من الشركات التكنولوجية تعتمد بصورة كبيرة على أصولها الفك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قلية التى لا تظهر فى الميزانية وذلك لأن هذه الأصول العقلية تغادر الشركة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وم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عات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معدل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عات هو سعر ا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سوما على مبيعا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تحديد معدل سع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بيعات سهم ماعليك الا قسمة القيمة السوق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كاملة لل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يمة السوقي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عر 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×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دد الأس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مبيعاتها الإجم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ل الإثنى عشر شهرا الماض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مثلا إذا كان هناك </w:t>
      </w:r>
      <w:r>
        <w:rPr>
          <w:rFonts w:cs="Arial" w:ascii="Arial" w:hAnsi="Arial"/>
          <w:color w:val="000000"/>
          <w:sz w:val="32"/>
          <w:szCs w:val="32"/>
        </w:rPr>
        <w:t>1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هم من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ع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الى </w:t>
      </w:r>
      <w:r>
        <w:rPr>
          <w:rFonts w:cs="Arial" w:ascii="Arial" w:hAnsi="Arial"/>
          <w:color w:val="000000"/>
          <w:sz w:val="32"/>
          <w:szCs w:val="32"/>
        </w:rPr>
        <w:t>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لكل سهم فان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يكون لها قيمة سوقية اجمالية قدرها </w:t>
      </w:r>
      <w:r>
        <w:rPr>
          <w:rFonts w:cs="Arial" w:ascii="Arial" w:hAnsi="Arial"/>
          <w:color w:val="000000"/>
          <w:sz w:val="32"/>
          <w:szCs w:val="32"/>
        </w:rPr>
        <w:t>90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إذا كانت مبيعات الشركة </w:t>
      </w:r>
      <w:r>
        <w:rPr>
          <w:rFonts w:cs="Arial" w:ascii="Arial" w:hAnsi="Arial"/>
          <w:color w:val="000000"/>
          <w:sz w:val="32"/>
          <w:szCs w:val="32"/>
        </w:rPr>
        <w:t>45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 للأثنى عشر شهرا الماضية فإن 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ــعات لها هو</w:t>
      </w:r>
      <w:r>
        <w:rPr>
          <w:rFonts w:cs="Arial" w:ascii="Arial" w:hAnsi="Arial"/>
          <w:color w:val="000000"/>
          <w:sz w:val="32"/>
          <w:szCs w:val="32"/>
          <w:rtl w:val="true"/>
        </w:rPr>
        <w:t>:-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يمة السوقية للشرك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عر السه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×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دد الأسهم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t xml:space="preserve">= </w:t>
      </w:r>
      <w:r>
        <w:rPr>
          <w:rFonts w:cs="Arial" w:ascii="Arial" w:hAnsi="Arial"/>
          <w:color w:val="000000"/>
          <w:sz w:val="32"/>
          <w:szCs w:val="32"/>
        </w:rPr>
        <w:t>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*</w:t>
      </w:r>
      <w:r>
        <w:rPr>
          <w:rFonts w:cs="Arial" w:ascii="Arial" w:hAnsi="Arial"/>
          <w:color w:val="000000"/>
          <w:sz w:val="32"/>
          <w:szCs w:val="32"/>
        </w:rPr>
        <w:t>1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t>=</w:t>
      </w:r>
      <w:r>
        <w:rPr>
          <w:rFonts w:cs="Arial" w:ascii="Arial" w:hAnsi="Arial"/>
          <w:color w:val="000000"/>
          <w:sz w:val="32"/>
          <w:szCs w:val="32"/>
        </w:rPr>
        <w:t>90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ار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 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Pri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ي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Sale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عر ال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كفاء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كفاءة هى معايير لقياس كفاءة الإدارة، يج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ر والتمعن فى العائدات على حقوق الملك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Return on Equity (ROE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ائدات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RO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000000"/>
          <w:sz w:val="32"/>
          <w:szCs w:val="32"/>
        </w:rPr>
        <w:t>Return on Asset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عائدات على حقوق الملكية توضح لك 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ئدات على حقوق المساهمين وذلك بقسمة الأرباح على حقوق الملكية العامة ل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ما كانت النسبة كبيرة كلما كان أفضل لان ذلك معناه أن الشركة تحقق أموالا كثي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استثمارات التى قام بها المساهمين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ا المعدلين هما جهد لقياس مقد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رباح شركة ما مستمدة من موارد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م التعبير عن ذلك فى شكل نسبة مئوية، و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بين لك عائدات الشركة على حقوق ملكية رأس الم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عائد على الأصول فهو الد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سوما على الأصول الإجم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يعطيك فكرة عن مقدار ما تحقق الشركة من جمي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صول التى لديها فى الدفاتر بداية من مصانعها الى مخزونها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color w:val="000000"/>
          <w:sz w:val="32"/>
          <w:szCs w:val="32"/>
        </w:rPr>
        <w:t>Return on Equity = Net Income – Preferred Dividends/Common Stock Equity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color w:val="000000"/>
          <w:sz w:val="32"/>
          <w:szCs w:val="32"/>
        </w:rPr>
        <w:t>Return on Asset = Net Income – Preferred Dividends/Total Assests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د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اري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ياس لمعرفة قدرة الشركة ووضعها على المدى القص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قاس بقسمة الاص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ارية على الإلتزامات الجا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أصول الجارية هى كل شيء تمتلكه الشركة مث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وال النقدية وما يساوى الأموال النقدية والذمم المدينة والمخزون ، وتحدد بأ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ى شئ يمكن بيعه بسرعة لزيادة الأموا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ل س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حين إن الإلتزامات الجارية ه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لتزامات المستحقة على الشركة على المدى القصي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ل سنة واح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ظمها ذم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ئنة ودين قصير الأم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ى كل شيء تدين به مثل القروض والفوات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شابه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ما ترى فإن أصول الشركة الجارية وإلتزاماتها الجارية توضح لك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ا كانت الشركة مستعدة للإلتزامات قصيرة الام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وأنه يجب متابعة هذا المقي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كل دورى من فترة لفترة حيث إنك بحاجة إليه وينصح بالبحث عن شركات لها معدل جا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دره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أكث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ث كلما زاد هذا المعدل كلما أعطى إنطباع جيد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دل الجا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urrent Ratio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صول الجا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urrent Asset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تزامات الجا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urrent Liabilities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دل الدي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لكي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من المعايير الهامة التى تقيس الحالة المالية للشركة فهو يقيس ك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دار دين الشركة مقارنة بحقوق أسهم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عنى أنها تنظر إلى مقدار دين ا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سيمه على مبلغ حقوق الأسهم التى تمتلكها ا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ك تبحث عن رقم منخف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جدا هنا ولكنه ليس صفرا بالضرورة ولكنه اقل من </w:t>
      </w:r>
      <w:r>
        <w:rPr>
          <w:rFonts w:cs="Arial" w:ascii="Arial" w:hAnsi="Arial"/>
          <w:color w:val="000000"/>
          <w:sz w:val="32"/>
          <w:szCs w:val="32"/>
        </w:rPr>
        <w:t>0.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إذا رأيته على أنه يساوى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عندئذ لا تزال الشركة بخير ، ولكن إذا رأيته </w:t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كثر عندئذ يكون لديك شركة ملز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فع فوائد بنكية كثيرة يجب أن تدفعها على ذلك الدين وإذا خسرت الشركة نقودا يج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فع تلك الفوائد البنكية من حصة وحقوق المساهم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ى نقود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 ابحث عن الأس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قل من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ي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Deb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قوق الملك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quity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=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جمل الدي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otal Liabilitie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كلي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امش الربح الصافي والتشغيلي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هوام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ربح الصافى هى بالفعل مثل الأرباح معبرعنها بمعد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سبة مئو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زايا ذلك ا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استخدام النسبة المئوية لمقارنة ربحية الشركات المختل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م تحديد هام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بح الصافى لشركة ما بقسمة الأرباح المتبقية بعد دفع جميع مصاريف الشركة على مبلغ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باح الك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ى بمعنى آخر توضح ما تكسبه الشركة بعد حسم التكاليف الخاصة بإنتا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تبيع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يتضمن الكثي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 مصاريف التسويق ، التكاليف الادارية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كاليف غير النقدية الخاصة باستهلاك المعدات والضرائب ومصاريف التسويق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فائدة على الدين…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ى تخبرك عن مقدار ربحية العمل الأساس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هوام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فيدة بصورة خاصة حيث إنه يمكن إستخدامها فى مقارنة الربحية بين الشركات العاملة ف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س المجال وإكتشاف المشاكل المالية عندما يتعرض السوق للاهتزا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 فمعر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دار نمو أو تقلص هوامش الربحية الصافية للشركة على مدار الوقت يخبرك الكثير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يفية تغيير إستيراتجي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شركات التى باستطاعتها الاحتفاظ بهوامش إرباح صا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تفعة سوف تحقق أكبر قدر ممكن من الأموال وسيمكنها ذلك من البق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امش الر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افى المرتفع ليس وحده الذى يترجم الأرباح المرتفعة ويكشف عن وجود قاعدة قو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شركة ولكنه يكشف لك عن وجود فريق إدارى يفوق المنافسين فى مجالات كثيرة خاص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إدارة الشركة فى مجال صناع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تابعة مقدار نمو أو تقلص هوامش الشركة على مد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قت يخبرك الكثير عن كيفية تغيير خطط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ال</w:t>
      </w:r>
      <w:r>
        <w:rPr>
          <w:rFonts w:cs="Arial" w:ascii="Arial" w:hAnsi="Arial"/>
          <w:color w:val="000000"/>
          <w:sz w:val="32"/>
          <w:szCs w:val="32"/>
          <w:rtl w:val="true"/>
        </w:rPr>
        <w:t>:-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ققت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رباح </w:t>
      </w:r>
      <w:r>
        <w:rPr>
          <w:rFonts w:cs="Arial" w:ascii="Arial" w:hAnsi="Arial"/>
          <w:color w:val="000000"/>
          <w:sz w:val="32"/>
          <w:szCs w:val="32"/>
        </w:rPr>
        <w:t>1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يون دولار ودفعت </w:t>
      </w:r>
      <w:r>
        <w:rPr>
          <w:rFonts w:cs="Arial" w:ascii="Arial" w:hAnsi="Arial"/>
          <w:color w:val="000000"/>
          <w:sz w:val="32"/>
          <w:szCs w:val="32"/>
        </w:rPr>
        <w:t>7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يون دولار مصاريف فان هامش ارباحها الصافية سيكون </w:t>
      </w:r>
      <w:r>
        <w:rPr>
          <w:rFonts w:cs="Arial" w:ascii="Arial" w:hAnsi="Arial"/>
          <w:color w:val="000000"/>
          <w:sz w:val="32"/>
          <w:szCs w:val="32"/>
        </w:rPr>
        <w:t>2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لي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امش الأ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rofit Margin = (100-75 ) / 10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امش الأرب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rofit Margin = 25%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color w:val="000000"/>
          <w:sz w:val="32"/>
          <w:szCs w:val="32"/>
        </w:rPr>
        <w:t>B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ققت </w:t>
      </w:r>
      <w:r>
        <w:rPr>
          <w:rFonts w:cs="Arial" w:ascii="Arial" w:hAnsi="Arial"/>
          <w:color w:val="000000"/>
          <w:sz w:val="32"/>
          <w:szCs w:val="32"/>
        </w:rPr>
        <w:t>5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ليون دولار كذلك ودفعت مصاري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شغيلية </w:t>
      </w:r>
      <w:r>
        <w:rPr>
          <w:rFonts w:cs="Arial" w:ascii="Arial" w:hAnsi="Arial"/>
          <w:color w:val="000000"/>
          <w:sz w:val="32"/>
          <w:szCs w:val="32"/>
        </w:rPr>
        <w:t>2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ليون دول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ن هامش أرباحها الصافية سيكون </w:t>
      </w:r>
      <w:r>
        <w:rPr>
          <w:rFonts w:cs="Arial" w:ascii="Arial" w:hAnsi="Arial"/>
          <w:color w:val="000000"/>
          <w:sz w:val="32"/>
          <w:szCs w:val="32"/>
        </w:rPr>
        <w:t>5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%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لاحظ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امش الأرباح الصافى 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color w:val="000000"/>
          <w:sz w:val="32"/>
          <w:szCs w:val="32"/>
        </w:rPr>
        <w:t>B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بلغ </w:t>
      </w:r>
      <w:r>
        <w:rPr>
          <w:rFonts w:cs="Arial" w:ascii="Arial" w:hAnsi="Arial"/>
          <w:color w:val="000000"/>
          <w:sz w:val="32"/>
          <w:szCs w:val="32"/>
        </w:rPr>
        <w:t>5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أكبر من هامش الربح الصافى لش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ذى يبلغ </w:t>
      </w:r>
      <w:r>
        <w:rPr>
          <w:rFonts w:cs="Arial" w:ascii="Arial" w:hAnsi="Arial"/>
          <w:color w:val="000000"/>
          <w:sz w:val="32"/>
          <w:szCs w:val="32"/>
        </w:rPr>
        <w:t>2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%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ا فهامش الربح المرتفع يعلمك ان إدارة الشركة تسيطر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كاليف بصورة جي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  <w:t>*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هوامش الأرباح التشغيلية فهى تأتى قبل حس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كاليف الخاصة بإنتاج ما تبيع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يتضمن الكثي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 التكاليف الإدارية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كاليف غير النقدية الخاصة باستهلاك المعدات والضرائب ومصاريف التسويق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فائدة على الدين…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رقم الأرباح المستخدم فى هذا المعدل يطلق عليه أحيا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م التدفق النقدى أو الأرباح قبل الفائدة والضرائب والاستهلا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…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لخ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خيرا فإذا ما توفرت لك صورة عن المعايير الأساسية فى شركة ما فإ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ك تحديد القيمة الفعلية 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قيمة تعنى السعر الذى ينبغى بيع السهم 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ظل ظروف السوق الاعتي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عيار الأساسي الأهم في تحديد القيمة الفع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شركة ما هو عوائد وأرباح الشركة الحالية والمستقب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تربحه الشركة حاليا و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توقع أن تربحه فى المستقب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 كل ذلك فإنه يتعين عليك معرفة ماهى كفاءة الإدا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صول الشركة، وديونها على المدى القصير والبعيد وأرباحها الحالية والمستقب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بيعا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حليل الأساسي يستهلك الكثير من الوقت والجهد وذ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سبيل التعرف على القيمة الحقيقية للش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مجرد أن تتاح لك صورة واضحة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يمة الحقيقية لشركة ما فإنك تقوم بمراجعة سعرها لمعرفة ما إذا كانت تباع أسع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همها بأسعار أعلى أو أدنى من قيمتها الحقيق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ذا كانت تبيع بقيمة أقل فإن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تحصل على شراء ج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كانت تبيع بسعر أعلى فمعنى ذلك مغالاة فى السعر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6:04:00Z</dcterms:created>
  <dc:creator>s</dc:creator>
  <dc:description/>
  <cp:keywords/>
  <dc:language>en-US</dc:language>
  <cp:lastModifiedBy>s</cp:lastModifiedBy>
  <dcterms:modified xsi:type="dcterms:W3CDTF">2007-05-30T17:49:00Z</dcterms:modified>
  <cp:revision>2</cp:revision>
  <dc:subject/>
  <dc:title>التحليل الأساسي والتحليل الفني </dc:title>
</cp:coreProperties>
</file>