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eastAsia="MS Mincho;ＭＳ 明朝" w:cs="Times New Roman"/>
          <w:b/>
          <w:b/>
          <w:bCs/>
          <w:sz w:val="28"/>
          <w:sz w:val="28"/>
          <w:szCs w:val="28"/>
          <w:rtl w:val="true"/>
          <w:lang w:eastAsia="en-US"/>
        </w:rPr>
        <w:t>التحليل الأساسي</w:t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عندما يريد المستثمر سواء كان فردا أو مؤسسة شراء أسهم معينة بهدف الإستثمار طويل الأمد فيجب معرفة الحاله الاقتصاديه للشركه التي يتبعها هذا السهم من خلال ورقة البيانات الأقتصاديه للشركه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b/>
          <w:b/>
          <w:bCs/>
          <w:sz w:val="28"/>
          <w:sz w:val="28"/>
          <w:szCs w:val="28"/>
          <w:rtl w:val="true"/>
          <w:lang w:eastAsia="en-US"/>
        </w:rPr>
        <w:t>ورقة البيانات الاقتصاديه تسمى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>(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data sheet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or( financial statement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)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حيث يتمكن من خلالها ان يعرف الأرباح والمبيعات والديون والقيمة السوقية والإسمية للشركة وجميع المعلومات الأساسية الأخرى التى تبين مدى قوة السهم وآداء الشركة ومعدل نموها السنوي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من المواقع التى تقدم هذه البيانات الإقتصادية للأسهم موقع </w:t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www.411stocks.co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عدل الربح للسهم الوحد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EPS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)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من أهم البيانات التى يجب أن يركز عليها المستثمر هى الأرباح السنوية التى تحققها الشركة فكلما ارتفع الربح السنوي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..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ارتفعت قيمة السهم فى السوق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PE ratio (P/E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)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يعنى سعر السهم الحالي مقسوما على ارباح الشركة خلال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12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شهرا السابقة للسهم الواحدو كلما كان هذا الرقم محصورا ما بين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6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و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25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كلما كان منطقيا و أكثر أمانا للاستثمار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ولكن هذا الرقم يكون كبيرا فى الأسهم التكنولوجية حيث يصل أحيانا إلى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200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أو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300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وهذا يعنى أن سعر السهم مبالغ فيه أو أكبر من قيمته الحقيقيه مقارنة بمعدل الربح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الحالى للسهم الواحد و هذا يرجع الى أن هناك توقعات بارتفاع أرباح هذه الشركات بشكل كبير مستقبلا لذلك يكون هناك اقبال كبير على شراء هذه الأسهم مما يؤدي الى ارتفاع أسعارها بشكل مبالغ فيه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عدل النمو السنوي للأرباح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Estimated Growth Rate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)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يعني نسبة الزياده السنويه في الأرباح ويفضل أن يكون هذا المعدل أكبر من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15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في المئه حتى يكون الاستثمار في هذا السهم مربحا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PEG ratio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هذاالرقم يعتبر مقياس للسعر الحالي للسهم فان كان أقل من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فيعني أن سعر السهم أقل من قيمته الحقيقيه و يعتبر فرصه جيده للشراء و ان كان أعلى من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1.5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فيعني أن السعرالحالي للسهم أعلى من قيمته الحقيقيه و بالتالي يجب النظر في البيانات الأخرى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للتحديد ان كان يستحق الشراء أم لا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سبة الربح الصافي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Profit margins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)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كلما ارتفعت هذه النسبة كلما زادت الرغبه في شراء أسهم هذه الشركه و لكي تحدد مدى جودة هذه النسبه يجب المقارنه بينها و بين الشركات المنافسه في نفس الصناعه من نفس القطاع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سبة الديون من قيمة الشركه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Debt to equity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)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يفضل أن تكون هذه النسبه أقل من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15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في المئه حتي تستطيع الشركه الوفاء بديونها ويبقى لها ما يكفي من الأرباح لرفع أسعار أسهمها في البورصه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سبة صافي الدخل من قيمة الشركه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Return on equity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)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تعتبر مقياس لأداء الشركه و كلما ارتفعت عن باقي المنافسين من نفس الصناعه في نفس القطاع كلما كان أفضل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1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)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Price to book value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و يعني نسبة السعر الحالي للسهم الى القيمه الحقيقيه في حالة تسييل أصول الشركه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وتوزيعها على عدد أسهمها في البورصه فكلما كان هذا الرقم أقرب الى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كلما كان سعر السهم مقاربا لقيمته الحقيقيه و لكن يجب المقارنه مع باقي المنافسين لتحديد الأفضل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عوائد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revenue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و تعني المبيعات السنويه حيث أن نمو العائد يدل على أن صحة الشركه جيده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صافي الدخل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Net income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و هو ناتج طرح التكاليف من العوائد خلال فتره زمنيه معينه كسنوي أو ربع سنوي و صافي الدخل هو نفسه الأرباح السنويه و يعتبر مقياس لقوة الشركه و إرتفاع أسهمها في البورصه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سيوله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Cash flow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و هو مقياس لكمية الأموال النقديه الداخله و الخارجه للشركه حيث إن كانت بالسالب فستضطر الشركه للإقتراض لتدير أعمالها و إن كانت بالموجب فستستطيع الشركه الصرف على الأبحاث و التطوير و توسيع أعمالها 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P/S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و يعنى قيمة جميع أسهم الشركه في البورصه مقسومه على مبيعات الشركه و كلما كان هذا الرقم أقل كلما دل ذلك على أن أرباح الشركه عاليه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Return on assets (ROA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)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و يعني نسبة أرباح الشركه من جميع أصول و ممتلكات الشركه و كلما زاد هذا الرقم عن باقي المنافسين في نفس الصناعه كلما كان أفضل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Return on investment capital (ROIC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)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و هو ناتج قسمة أرباح الشركه على جميع ما تملك بما فيها الديون و يعتبر هذا الرقم مقياس لأداء إدارة الشركه فكلما إرتفع كلما دل ذلك على قوة الإداره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Total Debt/Equity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ناتج قسمة إلتزامات و ديون الشركه التي يجب أن تدفع خلال سنه على قيمة الشركه في البورصه 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LT Debt/Equity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>ناتج قسمة التزامات و ديون الشركه التي يجب أن تدفع خلال أكثر من سنه على قيمة الشركه في البورصه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</w:r>
    </w:p>
    <w:sectPr>
      <w:type w:val="nextPage"/>
      <w:pgSz w:w="11906" w:h="16838"/>
      <w:pgMar w:left="720" w:right="746" w:gutter="0" w:header="0" w:top="54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6:37:00Z</dcterms:created>
  <dc:creator/>
  <dc:description/>
  <cp:keywords/>
  <dc:language>en-US</dc:language>
  <cp:lastModifiedBy>user</cp:lastModifiedBy>
  <dcterms:modified xsi:type="dcterms:W3CDTF">2025-04-02T22:26:00Z</dcterms:modified>
  <cp:revision>5</cp:revision>
  <dc:subject/>
  <dc:title>التحليل الأساسي</dc:title>
</cp:coreProperties>
</file>