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ؤشر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RSI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يس له علاقة بتحديد سعر السهم ولكنه مؤشر يستخدم ف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طاء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ارات البي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شراء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مثلا لو وصل المؤش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ى أقل من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 بدأ في الارتفاع فهذا يدل على 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رحلة البيع قد انتهت وبالتالي فه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ارة شراء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و وصل المؤش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ى أعلى من </w:t>
      </w:r>
      <w:r>
        <w:rPr>
          <w:rFonts w:cs="Arial" w:ascii="Arial" w:hAnsi="Arial"/>
          <w:b/>
          <w:bCs/>
          <w:sz w:val="28"/>
          <w:szCs w:val="28"/>
        </w:rPr>
        <w:t>7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قطة ثم بدأ في النزول فهذا يدل على أن مرحلة الشراء قد انتهت وبالتالي فه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موما ا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ؤ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ر هذا يعطيك مناط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شبع الشرائ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طق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يع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اط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شبع من البي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طق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ي عادة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و</w:t>
      </w:r>
      <w:r>
        <w:rPr>
          <w:rFonts w:cs="Arial" w:ascii="Arial" w:hAnsi="Arial"/>
          <w:b/>
          <w:bCs/>
          <w:sz w:val="28"/>
          <w:szCs w:val="28"/>
        </w:rPr>
        <w:t>7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قاعدة عا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ؤ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 من تحت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رتف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ه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ارة شراء عادة والعكس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 و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ي </w:t>
      </w:r>
      <w:r>
        <w:rPr>
          <w:rFonts w:cs="Arial" w:ascii="Arial" w:hAnsi="Arial"/>
          <w:b/>
          <w:bCs/>
          <w:sz w:val="28"/>
          <w:szCs w:val="28"/>
        </w:rPr>
        <w:t>7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بدأ ينخفض تكو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ارة بيع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عند السؤال عن مت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يع ومت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تري فان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دائما عند النزو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اء لان السهم وقت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شبع من البيع 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بيع عندما يكون المؤش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من </w:t>
      </w:r>
      <w:r>
        <w:rPr>
          <w:rFonts w:cs="Arial" w:ascii="Arial" w:hAnsi="Arial"/>
          <w:b/>
          <w:bCs/>
          <w:sz w:val="28"/>
          <w:szCs w:val="28"/>
        </w:rPr>
        <w:t>8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تشبع شرائي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بعض يقو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ع عندما يكون مرتفع وب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انحفا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شراء عندما يكون منخفض اقل من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بالارتفا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فا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انا 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ل من عشرين يرتف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لي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تج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لعشرين ثم نشتري ويعو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ل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شرين في سبات عميق ينزل السهم ممكن نزول كبير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نفس الشيء عندما يكون فو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مانين ونبيع وبعدها تكون هي بداية الارتفاع للسهم وليست بداية الانخفا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حث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هذا الموضوع وراقبت هذا المؤش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حظت علي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ياء ممكن تفيدنا ونصل من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ى شي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بل هذا يج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 نذكر شيء مهم عن هذه المؤشرات وه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ه المؤشرات عب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عن مستشارين كما ذكرت سابقا لان كل واحد يعطي 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 كان ه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 سديدا 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الاتفاق يكون عليه من قبل كل المستشار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بمعن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ح كل مؤ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ؤكد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ر وهكذا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م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ياء والتي تعتبر نقطة الذكاء والاحتراف في هذ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ؤشرات هو كيف تربط هذه المؤشرات ببعضها وهذا السؤال الذي ل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ى جواب شا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 ولك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جدت بان المؤشرات مرتب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بطريق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ر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 هذا المؤش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انا ي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رتفاعه بسي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عندما يكون تحت خط الخمسين مرتفعا ولكن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 يخترق هذا الخ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تفع بشكل كبير وهذا يعطي فكره 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ه دخل في ترن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 هذا مؤش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ر يعتبر مؤ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رن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DX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ن هنا 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ي العلا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ربط المؤشرات ببعضها ك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يد لبعضها ودليل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نا يج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نربطها ببعض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ها تؤك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ينخفض تحت حط الخمسين تج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نخفا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بر وهذا يعني 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ه دخل في الداون ترند ونفر منه عد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ب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ضاربين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يء الثاني هو تطبيق ما ينطبق على الشارت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وط دعم وخطو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رند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 انه لو اخترق نقطه لم يتمكن منها قبل كذا تجده يرتفع بشكل سريع وكب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 كسر نقطه انخفاضا وهكذا مع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ذ بعين الاعتبار حجم التداول وهذا التدا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هم في جميع المؤشرات وليس هذا فقط لان حجم التداول الكبير دائما يكون مصحو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ارتفاع للسهم بشر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يكون السهم متماسك يميل للارتفاع البسيط مع زيادة حج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داول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ناك شيء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ضا مهم وهو الم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ستخد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ي هذا الشار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ت تستط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تغير مثل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يد ولك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ارف عليه هي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م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يستخدم هذه القي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ة؛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ن العدد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بر 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ثر من المضاربين يستخدمون هذ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كن اعتقد والله اعلم انه ل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غير القي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ق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ثر بقليل وراق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وك المؤشر من الممك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يصل لنظر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جدي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كليا قد تكون م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نسجلها باسمه وه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حاجه لمتابعه ومراقبه ممتا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ضوع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ر هو كيف يتم حساب هذا المؤ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تقد 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ه غير مهم بقدر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 نعرف كيف نستخدم هذا المؤش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كن للمعلو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و يقيس الفر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 متوسط الارتفاعات والانخفاضات للسهم في الم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حد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قارنة بالمؤشر الذي تنتم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يه الشر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 قطاعها وبعم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حسا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ها يعطي قيمه تتمثل في قيمة المؤشر وهي التي يترجمها المؤشر هذا الذي يحتوي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يمة من </w:t>
      </w:r>
      <w:r>
        <w:rPr>
          <w:rFonts w:cs="Arial" w:ascii="Arial" w:hAnsi="Arial"/>
          <w:b/>
          <w:bCs/>
          <w:sz w:val="28"/>
          <w:szCs w:val="28"/>
        </w:rPr>
        <w:t>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rFonts w:cs="Arial" w:ascii="Arial" w:hAnsi="Arial"/>
          <w:b/>
          <w:bCs/>
          <w:sz w:val="28"/>
          <w:szCs w:val="28"/>
        </w:rPr>
        <w:t>1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6:14:00Z</dcterms:created>
  <dc:creator>h</dc:creator>
  <dc:description/>
  <dc:language>en-US</dc:language>
  <cp:lastModifiedBy>SweedMe</cp:lastModifiedBy>
  <dcterms:modified xsi:type="dcterms:W3CDTF">2004-09-27T19:13:00Z</dcterms:modified>
  <cp:revision>14</cp:revision>
  <dc:subject/>
  <dc:title>مؤشر RSI ليس له علاقة بتحديد سعر السهم ولكنه مؤشر يستخدم في اعطاء اشارات البيع والشراء , فمثلا لو وصل المؤشر الى أقل من 20 ثم </dc:title>
</cp:coreProperties>
</file>